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46"/>
          <w:szCs w:val="46"/>
          <w:lang w:bidi="fa-IR"/>
        </w:rPr>
      </w:pPr>
      <w:r>
        <w:rPr>
          <w:rFonts w:cs="B Jadid"/>
          <w:sz w:val="70"/>
          <w:sz w:val="70"/>
          <w:szCs w:val="70"/>
          <w:rtl w:val="true"/>
          <w:lang w:bidi="fa-IR"/>
        </w:rPr>
        <w:t>آئین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Jadid"/>
          <w:sz w:val="70"/>
          <w:sz w:val="70"/>
          <w:szCs w:val="70"/>
          <w:rtl w:val="true"/>
          <w:lang w:bidi="fa-IR"/>
        </w:rPr>
        <w:t>تربیتی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Jadid"/>
          <w:sz w:val="70"/>
          <w:sz w:val="70"/>
          <w:szCs w:val="70"/>
          <w:rtl w:val="true"/>
          <w:lang w:bidi="fa-IR"/>
        </w:rPr>
        <w:t>تابعین</w:t>
      </w:r>
    </w:p>
    <w:p>
      <w:pPr>
        <w:pStyle w:val="Normal"/>
        <w:jc w:val="center"/>
        <w:rPr>
          <w:rFonts w:cs="B Jadid"/>
          <w:sz w:val="46"/>
          <w:szCs w:val="46"/>
          <w:lang w:bidi="fa-IR"/>
        </w:rPr>
      </w:pPr>
      <w:r>
        <w:rPr>
          <w:rFonts w:cs="B Jadid"/>
          <w:sz w:val="46"/>
          <w:szCs w:val="46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حم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لال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له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36550</wp:posOffset>
                </wp:positionH>
                <wp:positionV relativeFrom="margin">
                  <wp:posOffset>2741295</wp:posOffset>
                </wp:positionV>
                <wp:extent cx="4083050" cy="4573905"/>
                <wp:effectExtent l="5080" t="5715" r="5715" b="1090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5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70704323"/>
      <w:bookmarkEnd w:id="0"/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fldChar w:fldCharType="separate"/>
          </w:r>
          <w:hyperlink w:anchor="__RefHeading___Toc270704323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0704324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25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26">
            <w:r>
              <w:rPr>
                <w:rStyle w:val="IndexLink"/>
                <w:rtl w:val="true"/>
                <w:lang w:val="en-US" w:eastAsia="en-US" w:bidi="fa-IR"/>
              </w:rPr>
              <w:t>رست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ک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27"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ب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28">
            <w:r>
              <w:rPr>
                <w:rStyle w:val="IndexLink"/>
                <w:rtl w:val="true"/>
                <w:lang w:val="en-US" w:eastAsia="en-US" w:bidi="fa-IR"/>
              </w:rPr>
              <w:t>الگو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29">
            <w:r>
              <w:rPr>
                <w:rStyle w:val="IndexLink"/>
                <w:rtl w:val="true"/>
                <w:lang w:val="en-US" w:eastAsia="en-US" w:bidi="fa-IR"/>
              </w:rPr>
              <w:t>مک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0"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3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رز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ط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5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وگ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6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ک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7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8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سو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39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4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نو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ک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1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2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43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4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طئ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زادس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7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اکس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8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تق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ح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49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5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1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2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3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بار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4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5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ک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6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حاسب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7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قر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8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59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راق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0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1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دا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2"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3"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ناگ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4"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ج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6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گذ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ع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قر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69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ل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0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س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1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بومس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ل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2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طَ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ش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3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4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اب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5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رو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د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070437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7"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8"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79">
            <w:r>
              <w:rPr>
                <w:rStyle w:val="IndexLink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80">
            <w:r>
              <w:rPr>
                <w:rStyle w:val="IndexLink"/>
                <w:rtl w:val="true"/>
                <w:lang w:val="en-US" w:eastAsia="en-US" w:bidi="fa-IR"/>
              </w:rPr>
              <w:t>ب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ما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81">
            <w:r>
              <w:rPr>
                <w:rStyle w:val="IndexLink"/>
                <w:rtl w:val="true"/>
                <w:lang w:val="en-US" w:eastAsia="en-US" w:bidi="fa-IR"/>
              </w:rPr>
              <w:t>ر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82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83">
            <w:r>
              <w:rPr>
                <w:rStyle w:val="IndexLink"/>
                <w:rtl w:val="true"/>
                <w:lang w:val="en-US" w:eastAsia="en-US" w:bidi="fa-IR"/>
              </w:rPr>
              <w:t>ر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4384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3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70704324"/>
      <w:bookmarkEnd w:id="1"/>
      <w:r>
        <w:rPr>
          <w:rtl w:val="true"/>
        </w:rPr>
        <w:t>پیش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center"/>
        <w:rPr>
          <w:rFonts w:ascii="Lotus Linotype" w:hAnsi="Lotus Linotype" w:cs="Lotus Linotype"/>
          <w:sz w:val="16"/>
          <w:szCs w:val="16"/>
          <w:lang w:bidi="fa-IR"/>
        </w:rPr>
      </w:pPr>
      <w:r>
        <w:rPr>
          <w:rFonts w:cs="Lotus Linotype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ب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ی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ارز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نهج التابعین فی تربیة النفوس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حت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دیع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ا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و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ضاع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ور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سن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ن‌ماه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  <w:lang w:bidi="fa-IR"/>
        </w:rPr>
        <w:t>و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ستع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ل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تکلان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ind w:left="4124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ی</w:t>
      </w:r>
    </w:p>
    <w:p>
      <w:pPr>
        <w:pStyle w:val="Normal"/>
        <w:ind w:left="4124" w:right="0" w:hanging="0"/>
        <w:jc w:val="center"/>
        <w:rPr/>
      </w:pPr>
      <w:r>
        <w:rPr>
          <w:rtl w:val="true"/>
          <w:lang w:bidi="fa-IR"/>
        </w:rPr>
        <w:t>سردش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79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4124" w:right="0" w:hanging="0"/>
        <w:jc w:val="center"/>
        <w:rPr>
          <w:lang w:bidi="fa-IR"/>
        </w:rPr>
      </w:pP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70704325"/>
      <w:bookmarkEnd w:id="2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jc w:val="center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Style12"/>
        <w:jc w:val="both"/>
        <w:rPr/>
      </w:pPr>
      <w:bookmarkStart w:id="3" w:name="__RefHeading___Toc270704326"/>
      <w:bookmarkEnd w:id="3"/>
      <w:r>
        <w:rPr>
          <w:rtl w:val="true"/>
        </w:rPr>
        <w:t>رستگاران و زیانکار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ل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ق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3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زع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>.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و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ُ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" w:name="__RefHeading___Toc270704327"/>
      <w:bookmarkEnd w:id="4"/>
      <w:r>
        <w:rPr>
          <w:rtl w:val="true"/>
        </w:rPr>
        <w:t>اصحاب به روایت تابعی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لّ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ند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ش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يَد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دْخُ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ْمِنُوا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ْمِن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ّ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أَ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دُلّ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ْتُمُو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َبْتُمْ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ش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ك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270704328"/>
      <w:bookmarkEnd w:id="5"/>
      <w:r>
        <w:rPr>
          <w:rtl w:val="true"/>
        </w:rPr>
        <w:t>الگوهای عمل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ت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/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" w:name="__RefHeading___Toc270704329"/>
      <w:bookmarkEnd w:id="6"/>
      <w:r>
        <w:rPr>
          <w:rtl w:val="true"/>
        </w:rPr>
        <w:t>مکاتب تربیت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ی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‌ب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‌پ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ز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نکبو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3" w:hAnsi="HQPB3" w:eastAsia="HQPB3" w:cs="HQPB3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7" w:name="__RefHeading___Toc270704330"/>
      <w:bookmarkEnd w:id="7"/>
      <w:r>
        <w:rPr>
          <w:rtl w:val="true"/>
        </w:rPr>
        <w:t>ترس از خدا موجب صفا و پاکی دل اس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ؤمنو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زع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>.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رْ</w:t>
      </w:r>
      <w:r>
        <w:rPr>
          <w:rFonts w:ascii="Traditional Arabic" w:hAnsi="Traditional Arabic" w:cs="Traditional Arabic"/>
          <w:b/>
          <w:b/>
          <w:bCs/>
          <w:rtl w:val="true"/>
        </w:rPr>
        <w:t>نِيْ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لُونَهُمْ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لُونَه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ه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B Badr"/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بق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ه‌دا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بوبلال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8" w:name="__RefHeading___Toc270704331"/>
      <w:bookmarkEnd w:id="8"/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9" w:name="__RefHeading___Toc270704332"/>
      <w:bookmarkEnd w:id="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مر به سوء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3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0" w:name="__RefHeading___Toc270704333"/>
      <w:bookmarkEnd w:id="1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رزنش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/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ُ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لِ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َيْ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شَّهَاد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ط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و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أَرْض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لِيك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ِرْك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1" w:name="__RefHeading___Toc270704334"/>
      <w:bookmarkEnd w:id="1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طمینان و آرامش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ج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>.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‌خاط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tl w:val="true"/>
          <w:lang w:bidi="fa-IR"/>
        </w:rPr>
        <w:t xml:space="preserve">-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هراس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12" w:name="__RefHeading___Toc270704335"/>
      <w:bookmarkEnd w:id="1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وگانگ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زک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دل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tl w:val="true"/>
          <w:lang w:bidi="fa-IR"/>
        </w:rPr>
        <w:t xml:space="preserve">-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فر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3" w:name="__RefHeading___Toc270704336"/>
      <w:bookmarkEnd w:id="1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کالی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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6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4" w:name="__RefHeading___Toc270704337"/>
      <w:bookmarkEnd w:id="14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طیع‌کرد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5" w:name="__RefHeading___Toc270704338"/>
      <w:bookmarkEnd w:id="15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سوس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6" w:name="__RefHeading___Toc270704339"/>
      <w:bookmarkEnd w:id="16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زیبا جلوه‌دادن کار قبیح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س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5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96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ی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ی‌پا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7" w:name="__RefHeading___Toc270704340"/>
      <w:bookmarkEnd w:id="17"/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کاران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18" w:name="__RefHeading___Toc270704341"/>
      <w:bookmarkEnd w:id="1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یانکاری در دنیا و آخر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ضع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توان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ترد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دل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ذ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ر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د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رسوی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‌پ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ّ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هـ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فق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ی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مجاد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نگ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ح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1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9" w:name="__RefHeading___Toc270704342"/>
      <w:bookmarkEnd w:id="1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ساب نف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ز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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cs="Times New Roman"/>
          <w:sz w:val="26"/>
          <w:sz w:val="26"/>
          <w:szCs w:val="26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سراء</w:t>
      </w:r>
      <w:r>
        <w:rPr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lang w:bidi="fa-IR"/>
        </w:rPr>
        <w:t>13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eastAsia="B Zar" w:ascii="B Zar" w:hAnsi="B Zar"/>
          <w:sz w:val="26"/>
          <w:szCs w:val="26"/>
          <w:rtl w:val="true"/>
          <w:lang w:bidi="fa-IR"/>
        </w:rPr>
        <w:t>–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14</w:t>
      </w:r>
      <w:r>
        <w:rPr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شو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0" w:name="__RefHeading___Toc270704343"/>
      <w:bookmarkEnd w:id="20"/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م</w:t>
      </w:r>
      <w:r>
        <w:rPr>
          <w:sz w:val="32"/>
          <w:rtl w:val="true"/>
        </w:rPr>
        <w:br/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</w:p>
    <w:p>
      <w:pPr>
        <w:pStyle w:val="Normal"/>
        <w:tabs>
          <w:tab w:val="clear" w:pos="720"/>
          <w:tab w:val="left" w:pos="5772" w:leader="none"/>
        </w:tabs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ab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وشی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ا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آزادس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ز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دیشه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لها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پاکس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مل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ستقا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یداری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قب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2"/>
        <w:jc w:val="both"/>
        <w:rPr/>
      </w:pPr>
      <w:bookmarkStart w:id="21" w:name="__RefHeading___Toc270704344"/>
      <w:bookmarkEnd w:id="2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وشیاری در برابر توطئه‌های نف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رو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ا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270704345"/>
      <w:bookmarkEnd w:id="2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زادسازی سرزمین عقل و اندیش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ی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3" w:name="__RefHeading___Toc270704346"/>
      <w:bookmarkEnd w:id="2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فر به سوی دله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ضْغَةً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>ح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ُهُ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َد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َ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ُهُ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لْب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4" w:name="__RefHeading___Toc270704347"/>
      <w:bookmarkEnd w:id="2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اکسازی کامل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:</w:t>
      </w:r>
    </w:p>
    <w:p>
      <w:pPr>
        <w:pStyle w:val="Normal"/>
        <w:ind w:left="2376" w:right="2240" w:hanging="0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/>
          <w:bCs/>
          <w:rtl w:val="true"/>
        </w:rPr>
        <w:t>نَزِّ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ُؤا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و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لْقَنَ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َجَنَا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ه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آم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6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5" w:name="__RefHeading___Toc270704348"/>
      <w:bookmarkEnd w:id="2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قامت و پایداری برحق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پا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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ه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2</w:t>
      </w:r>
      <w:r>
        <w:rPr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6" w:name="__RefHeading___Toc270704349"/>
      <w:bookmarkEnd w:id="26"/>
      <w:r>
        <w:rPr/>
        <w:t>6</w:t>
      </w:r>
      <w:r>
        <w:rPr>
          <w:rtl w:val="true"/>
        </w:rPr>
        <w:t>-</w:t>
      </w:r>
      <w:r>
        <w:rPr>
          <w:rtl w:val="true"/>
        </w:rPr>
        <w:t>ترس از پایان را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عاقبت‌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عْم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خَواتِيمِهَا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7" w:name="__RefHeading___Toc270704350"/>
      <w:bookmarkEnd w:id="27"/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هارم</w:t>
      </w:r>
      <w:r>
        <w:rPr>
          <w:sz w:val="32"/>
          <w:rtl w:val="true"/>
        </w:rPr>
        <w:br/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هار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مر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بر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بار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پره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ل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وکل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حاسب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ق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شتر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مر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دبر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وارح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رب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ن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خر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دا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ادری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ی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وناگون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b/>
          <w:bCs/>
          <w:lang w:bidi="fa-IR"/>
        </w:rPr>
        <w:t>1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دع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اج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ضْغ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ح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َد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َ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لْب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م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نکبو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9</w:t>
      </w:r>
      <w:r>
        <w:rPr>
          <w:rtl w:val="true"/>
          <w:lang w:bidi="fa-IR"/>
        </w:rPr>
        <w:t>.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8" w:name="__RefHeading___Toc270704351"/>
      <w:bookmarkEnd w:id="2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س از خدا و مهار نف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زع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‌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9" w:name="__RefHeading___Toc270704352"/>
      <w:bookmarkEnd w:id="2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مرین نفس بر صب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گرد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0" w:name="__RefHeading___Toc270704353"/>
      <w:bookmarkEnd w:id="3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بارزه با نف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حُجِ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مَكَا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ُجِ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شَّهَوَات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حُفّ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مَكَار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حُفّ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شَّهَوَات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لا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ر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م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معتم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/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ئ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/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ر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1" w:name="__RefHeading___Toc270704354"/>
      <w:bookmarkEnd w:id="3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رهیز از بخل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‌شنا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اله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ِ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</w:t>
      </w:r>
      <w:r>
        <w:rPr>
          <w:rFonts w:ascii="Traditional Arabic" w:hAnsi="Traditional Arabic" w:cs="Traditional Arabic"/>
          <w:b/>
          <w:b/>
          <w:bCs/>
          <w:rtl w:val="true"/>
        </w:rPr>
        <w:t>ُح</w:t>
      </w:r>
      <w:r>
        <w:rPr>
          <w:rFonts w:ascii="Traditional Arabic" w:hAnsi="Traditional Arabic" w:cs="Traditional Arabic"/>
          <w:b/>
          <w:b/>
          <w:bCs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2" w:name="__RefHeading___Toc270704355"/>
      <w:bookmarkEnd w:id="32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کل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ص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و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رز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ا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عم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مر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َكْث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د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ذَات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رّ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مراقب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ادل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3" w:name="__RefHeading___Toc270704356"/>
      <w:bookmarkEnd w:id="33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حاسبة نفس</w:t>
      </w:r>
    </w:p>
    <w:p>
      <w:pPr>
        <w:pStyle w:val="Normal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تهم‌کردن نف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شمن نادان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بیداری همیشگ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Fonts w:cs="B Badr"/>
          <w:rtl w:val="true"/>
          <w:lang w:bidi="fa-IR"/>
        </w:rPr>
        <w:t>ک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نوعی دیگر از محاسبه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ح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ثالی برای نف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ث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ش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4" w:name="__RefHeading___Toc270704357"/>
      <w:bookmarkEnd w:id="34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قرب بیشت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ق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اری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أُصَل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رْقُد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ب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جبن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5" w:name="__RefHeading___Toc270704358"/>
      <w:bookmarkEnd w:id="35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دبر و تفک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ی‌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2</w:t>
      </w:r>
      <w:r>
        <w:rPr>
          <w:rtl w:val="true"/>
          <w:lang w:bidi="fa-IR"/>
        </w:rPr>
        <w:t>.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6" w:name="__RefHeading___Toc270704359"/>
      <w:bookmarkEnd w:id="36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راقبت از اندام و جوارح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ظْهِر</w:t>
      </w:r>
      <w:r>
        <w:rPr>
          <w:rFonts w:ascii="Traditional Arabic" w:hAnsi="Traditional Arabic" w:cs="Traditional Arabic"/>
          <w:b/>
          <w:b/>
          <w:bCs/>
          <w:rtl w:val="true"/>
        </w:rPr>
        <w:t>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مَات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خِي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رْحَم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َبْتَلِي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أ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جْع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صَر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مْع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ِي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َار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فَوْق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حْ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مَام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َلْ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جْع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ً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ست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7" w:name="__RefHeading___Toc270704360"/>
      <w:bookmarkEnd w:id="37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رتباط دنیا و آخر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ر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شد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ر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خواب و قبر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سْم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اسْم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ُوت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يَا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َات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ُشُور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كْثِر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ِك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ادِ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ذَّات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».</w:t>
      </w:r>
    </w:p>
    <w:p>
      <w:pPr>
        <w:pStyle w:val="Normal"/>
        <w:jc w:val="left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فخر و تکبر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رع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ن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ن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‌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vertAlign w:val="superscript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حاق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ه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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اق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‌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نشاط و هم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هر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شهوت و بهش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8" w:name="__RefHeading___Toc270704361"/>
      <w:bookmarkEnd w:id="38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دارا با نف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9" w:name="__RefHeading___Toc270704362"/>
      <w:bookmarkEnd w:id="39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برادر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رَجُلا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جْتَمَع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فَرَّق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دْخُ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جَنّ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مِن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ْمِن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ّ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دُلّ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ْتُمُو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َب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فْش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َم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هدف از برادر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پاسداری از حریم اخوت و برادر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ا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نم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فداکاری در راه اخوت و برادر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و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0" w:name="__RefHeading___Toc270704363"/>
      <w:bookmarkEnd w:id="40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روش‌های گوناگو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جامع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لطافت قلب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ه‌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س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روشنایی قلب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مگی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سر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bidi="fa-IR"/>
        </w:rPr>
        <w:t>چشم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حزن و اندوه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وری‌جستن از شیطان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آراستن به خاطر خد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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شایستگی برخورداری از عفو و گذشت خد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فراوانی نعمت و دوام آن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راهی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ُ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1" w:name="__RefHeading___Toc270704364"/>
      <w:bookmarkEnd w:id="41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نیایش و مناجا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عَاء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بَادَة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ُل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لِ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َيْ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شَّهَاد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ط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و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أَرْض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لِيك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ِرْك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تَرِ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وء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ُر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کلید موفقی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وصیه به همدیگر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رمز پذیرش دع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‌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گوشه‌هایی از دعا و نیایش شگفت‌انگیز تابعین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وان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ر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tl w:val="true"/>
          <w:lang w:bidi="fa-IR"/>
        </w:rPr>
        <w:t>»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Style11"/>
        <w:jc w:val="center"/>
        <w:rPr/>
      </w:pPr>
      <w:bookmarkStart w:id="42" w:name="__RefHeading___Toc270704365"/>
      <w:bookmarkEnd w:id="42"/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نجم</w:t>
      </w:r>
      <w:r>
        <w:rPr>
          <w:sz w:val="32"/>
          <w:rtl w:val="true"/>
        </w:rPr>
        <w:br/>
      </w:r>
      <w:r>
        <w:rPr>
          <w:rtl w:val="true"/>
        </w:rPr>
        <w:t>بنیان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عزیز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وی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رنی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ربی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ثیم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ل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ار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سع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بومس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لانی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طر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خیر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یان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ز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بدین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سر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دع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2"/>
        <w:jc w:val="both"/>
        <w:rPr/>
      </w:pPr>
      <w:bookmarkStart w:id="43" w:name="__RefHeading___Toc270704366"/>
      <w:bookmarkEnd w:id="4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عمر بن عبدالعزیز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قبل از خلاف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ک‌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ا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فراگیری عل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خلاص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ر محضر خد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ئ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ی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ث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ن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یاد مرگ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س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2"/>
        <w:jc w:val="both"/>
        <w:rPr/>
      </w:pPr>
      <w:bookmarkStart w:id="44" w:name="__RefHeading___Toc270704367"/>
      <w:bookmarkEnd w:id="4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ویس القرن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تَّابِ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قَا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وَيْس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یس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أْتِي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يَ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قَا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وَيْس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يَ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ّ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َاض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دَع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ذْهَب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وْضِ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ِينَا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ِرْهَ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قِي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سْتَغْف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حساس مسئولیت نسبت به مسلمین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ما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ْمُؤْم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لْبُنْيَان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شُد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ض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ضً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ث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وَادّ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رَاحُم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عَاطُف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ث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شْتَك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ضْو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دَاع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ئ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سَّه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حُمَّ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رتباط با آخر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5" w:name="__RefHeading___Toc270704368"/>
      <w:bookmarkEnd w:id="4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بیع بن خثی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وری از گناه و معصی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هتمام او به تربیت نفس و خودساز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دبیر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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ثی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1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گذشت به جای انتقا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شدت ترس از خد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رزن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س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!»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ا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ب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حا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bidi="fa-IR"/>
        </w:rPr>
        <w:t>سب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نف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ز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رک رخصت و عمل به عزیم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حَىّ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لاَح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م؟</w:t>
      </w:r>
      <w:r>
        <w:rPr>
          <w:rtl w:val="true"/>
          <w:lang w:bidi="fa-IR"/>
        </w:rPr>
        <w:t>!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6" w:name="__RefHeading___Toc270704369"/>
      <w:bookmarkEnd w:id="4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لمه بن دینا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روش او در معامله با دنی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صل اول؛ حبّ دنی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ص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درزاده‌ا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غابن</w:t>
      </w:r>
      <w:r>
        <w:rPr>
          <w:sz w:val="24"/>
          <w:szCs w:val="24"/>
          <w:rtl w:val="true"/>
          <w:lang w:bidi="fa-IR"/>
        </w:rPr>
        <w:t xml:space="preserve">:  </w:t>
      </w:r>
      <w:r>
        <w:rPr>
          <w:sz w:val="24"/>
          <w:szCs w:val="24"/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صل دوم؛ قناع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‌ش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پ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صل سوم؛ توجه به اموری که ما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bidi="fa-IR"/>
        </w:rPr>
        <w:t>ی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اصلاح اس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صل چهارم؛ احساس برخورداری از نعم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ش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رمان بیماری خود بزرگ‌بی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ِلْ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رْف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ذا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یاد مرگ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‌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صاحب نفس مطمئنه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طرِ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7" w:name="__RefHeading___Toc270704370"/>
      <w:bookmarkEnd w:id="4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مد بن واسع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‌یا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نت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‌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کثرت عباد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ز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زهد و قناع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ل‌ن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ده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!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بک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پنهان‌داشتن اعمال نی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سرکوب نفس تا آخرین لحظا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رحم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1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8" w:name="__RefHeading___Toc270704371"/>
      <w:bookmarkEnd w:id="4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بومسلم خولان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هوشیاری در برابر وسوسه‌های نف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‌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تر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فری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ه‌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ما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ر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ادن دنیا به آخرت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9" w:name="__RefHeading___Toc270704372"/>
      <w:bookmarkEnd w:id="4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طَرف بن الشخی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شناخت آفت‌ها و وسوسه‌های نف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حاسبه و محا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bidi="fa-IR"/>
        </w:rPr>
        <w:t>کم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نف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رک عجب و خود بزرگ‌بی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هتمام او به ایجاد روابط برادر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‌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ربیت با بهره‌گیری از دع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عَاء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بَادَة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‌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لا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0" w:name="__RefHeading___Toc270704373"/>
      <w:bookmarkEnd w:id="50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هرم بن حی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ه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م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ح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بح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فرو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با عجب و تکبر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ر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ز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رس شدید از خدای متعال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زان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ستمرار بر عمل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دانا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سرنوشتی خجسته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/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1" w:name="__RefHeading___Toc270704374"/>
      <w:bookmarkEnd w:id="51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زین العابدین </w:t>
      </w:r>
      <w:r>
        <w:rPr>
          <w:rFonts w:cs="CTraditional Arabic"/>
          <w:b w:val="false"/>
          <w:bCs w:val="false"/>
          <w:rtl w:val="true"/>
        </w:rPr>
        <w:t>/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واضع او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در پی انتقام شخصی نبود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ب‌پ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ی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رس از خد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م؟</w:t>
      </w:r>
      <w:r>
        <w:rPr>
          <w:rtl w:val="true"/>
          <w:lang w:bidi="fa-IR"/>
        </w:rPr>
        <w:t>!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2" w:name="__RefHeading___Toc270704375"/>
      <w:bookmarkEnd w:id="52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سروق بن اجدع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کثرت تقرب‌جستن او به خدای متعال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ظ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سو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ترس از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bidi="fa-IR"/>
        </w:rPr>
        <w:t>فتن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دنیا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ا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م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ر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دب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ر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ر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زرگ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یز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3" w:name="__RefHeading___Toc270704376"/>
      <w:bookmarkEnd w:id="53"/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شم</w:t>
      </w:r>
      <w:r>
        <w:rPr>
          <w:sz w:val="32"/>
          <w:rtl w:val="true"/>
        </w:rPr>
        <w:br/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54" w:name="__RefHeading___Toc270704377"/>
      <w:bookmarkEnd w:id="54"/>
      <w:r>
        <w:rPr>
          <w:rtl w:val="true"/>
        </w:rPr>
        <w:t>سعادت دنیا و آخر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خ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ل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وْلُو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ول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ِطْرَة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ی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‌پیش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‌آ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ند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»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5" w:name="__RefHeading___Toc270704378"/>
      <w:bookmarkEnd w:id="55"/>
      <w:r>
        <w:rPr>
          <w:rtl w:val="true"/>
        </w:rPr>
        <w:t>دوستی خداو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د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ِيّ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ذَنْت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حَرْب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َرّ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شَى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فْتَرَض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َال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قَرَّ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نَّوَافِ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ح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rtl w:val="true"/>
        </w:rPr>
        <w:t>َبْتُ</w:t>
      </w:r>
      <w:r>
        <w:rPr>
          <w:rFonts w:ascii="Traditional Arabic" w:hAnsi="Traditional Arabic" w:cs="Traditional Arabic"/>
          <w:b/>
          <w:b/>
          <w:bCs/>
          <w:rtl w:val="true"/>
        </w:rPr>
        <w:t>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فإذا أحببتُه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مْع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م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صَ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بْص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َد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بْطُش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ِجْ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ْش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ُعْطِيَنّ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ئ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عَاذ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ُعِيذَنّ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ط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6" w:name="__RefHeading___Toc270704379"/>
      <w:bookmarkEnd w:id="56"/>
      <w:r>
        <w:rPr>
          <w:rtl w:val="true"/>
        </w:rPr>
        <w:t>بشارت به هنگام مر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رِ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رِ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هُ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ئِش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ض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زْوَاج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نَكْ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وْتَ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اك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ضَ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و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ُشّ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رِضْو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َرَامَت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َام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اف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ض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ُشّ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عَذ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ُقُوبَت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كْر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َام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رِ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َرِ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قَاء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[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7" w:name="__RefHeading___Toc270704380"/>
      <w:bookmarkEnd w:id="57"/>
      <w:r>
        <w:rPr>
          <w:rtl w:val="true"/>
        </w:rPr>
        <w:t>بدست‌آوردن پایگاه اجتماعی و رضایت مرد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ام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ه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بْرِي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حِ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لاَ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حِب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ُحِبّ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بْرِي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َاد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حِ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لاَ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حِبُّوهُ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يُحِبّ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وض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ب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ضِ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ْغَض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بْرِي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بْغِض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لاَ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بْغِض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ُبْغِض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بْرِي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َاد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بْغِض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لاَ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بْغِضُو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ُبْغِضُون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وض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غْض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ض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...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وض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ب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ض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8" w:name="__RefHeading___Toc270704381"/>
      <w:bookmarkEnd w:id="58"/>
      <w:r>
        <w:rPr>
          <w:rtl w:val="true"/>
        </w:rPr>
        <w:t>رهایی از عذاب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ب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يِّ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لَك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وَد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زْرَق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قَا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حَدِه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نْك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rtl w:val="true"/>
        </w:rPr>
        <w:t>لآخ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كِي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اَنِ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ُ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</w:t>
      </w:r>
      <w:r>
        <w:rPr>
          <w:rFonts w:ascii="Traditional Arabic" w:hAnsi="Traditional Arabic" w:cs="Traditional Arabic"/>
          <w:b/>
          <w:b/>
          <w:bCs/>
          <w:rtl w:val="true"/>
        </w:rPr>
        <w:t>ّ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ا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فْسَ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بْر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ْع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ِرَاع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ْ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َوّ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قَا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مْ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ْجِ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ُخْبِرُ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ا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نَوْ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رُو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وقِظ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راهی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7</w:t>
      </w:r>
      <w:r>
        <w:rPr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ْمُسْلِمُ إِذَا سُئِلَ فِى الْقَبْرِ يَشْهَدُ أَنْ لاَ إِلَهَ إِلاَّ اللَّهُ وَأَنَّ مُحَمَّدًا رَسُولُ اللَّهِ، فَذَلِكَ قَوْلُهُ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براهیم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27</w:t>
      </w:r>
      <w:r>
        <w:rPr>
          <w:rFonts w:cs="Traditional Arabic" w:ascii="Traditional Arabic" w:hAnsi="Traditional Arabic"/>
          <w:sz w:val="24"/>
          <w:szCs w:val="24"/>
          <w:rtl w:val="true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ل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6</w:t>
      </w:r>
      <w:r>
        <w:rPr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Traditional Arabic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2</w:t>
      </w:r>
      <w:r>
        <w:rPr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59" w:name="__RefHeading___Toc270704382"/>
      <w:bookmarkEnd w:id="59"/>
      <w:r>
        <w:rPr>
          <w:rtl w:val="true"/>
        </w:rPr>
        <w:t>پیروزی بر نفس و توفیق در عبادت</w:t>
      </w:r>
    </w:p>
    <w:p>
      <w:pPr>
        <w:pStyle w:val="Normal"/>
        <w:autoSpaceDE w:val="false"/>
        <w:jc w:val="left"/>
        <w:rPr>
          <w:lang w:bidi="fa-IR"/>
        </w:rPr>
      </w:pPr>
      <w:r>
        <w:rPr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0" w:name="__RefHeading___Toc270704383"/>
      <w:bookmarkEnd w:id="60"/>
      <w:r>
        <w:rPr>
          <w:rtl w:val="true"/>
        </w:rPr>
        <w:t>رهایی از تعلقات دنیوی</w:t>
      </w:r>
    </w:p>
    <w:p>
      <w:pPr>
        <w:pStyle w:val="Normal"/>
        <w:autoSpaceDE w:val="false"/>
        <w:jc w:val="left"/>
        <w:rPr>
          <w:lang w:bidi="fa-IR"/>
        </w:rPr>
      </w:pPr>
      <w:r>
        <w:rPr>
          <w:rtl w:val="true"/>
          <w:lang w:bidi="fa-IR"/>
        </w:rPr>
        <w:t>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و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زک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1" w:name="__RefHeading___Toc270704384"/>
      <w:bookmarkEnd w:id="61"/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autoSpaceDE w:val="false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jc w:val="left"/>
        <w:rPr>
          <w:lang w:bidi="fa-IR"/>
        </w:rPr>
      </w:pP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ل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‌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وصلى الله على سيدنا محمد وآله وصحبه أجمعين وآخر دعوانا أن الحمد لله رب العالمين</w:t>
      </w:r>
      <w:r>
        <w:rPr>
          <w:rFonts w:cs="Lotus Linotype" w:ascii="Lotus Linotype" w:hAnsi="Lotus Linotype"/>
          <w:b/>
          <w:bCs/>
          <w:rtl w:val="true"/>
        </w:rPr>
        <w:t>.</w:t>
      </w:r>
      <w:r>
        <w:br w:type="page"/>
      </w:r>
    </w:p>
    <w:p>
      <w:pPr>
        <w:pStyle w:val="Normal"/>
        <w:autoSpaceDE w:val="false"/>
        <w:ind w:left="836" w:right="840" w:hanging="0"/>
        <w:jc w:val="left"/>
        <w:rPr>
          <w:rFonts w:ascii="Traditional Arabic" w:hAnsi="Traditional Arabic" w:cs="Traditional Arabic"/>
          <w:lang w:bidi="fa-IR"/>
        </w:rPr>
      </w:pPr>
      <w:r>
        <w:rPr>
          <w:rtl w:val="true"/>
          <w:lang w:bidi="fa-IR"/>
        </w:rPr>
        <w:t>نگا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ارز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836" w:right="840" w:hanging="0"/>
        <w:jc w:val="left"/>
        <w:rPr>
          <w:rFonts w:ascii="Traditional Arabic" w:hAnsi="Traditional Arabic" w:cs="Traditional Arabic"/>
          <w:lang w:val="en-US" w:eastAsia="en-US" w:bidi="fa-IR"/>
        </w:rPr>
      </w:pPr>
      <w:r>
        <w:rPr>
          <w:rFonts w:cs="Traditional Arabic" w:ascii="Traditional Arabic" w:hAnsi="Traditional Arabic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0360</wp:posOffset>
                </wp:positionH>
                <wp:positionV relativeFrom="paragraph">
                  <wp:posOffset>-1920875</wp:posOffset>
                </wp:positionV>
                <wp:extent cx="3556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151.25pt" to="254.75pt,-15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odd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  <w:font w:name="B Zar">
    <w:charset w:val="b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اکی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4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85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7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6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768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07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917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إس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إس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44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53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6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88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دارج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69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18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74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822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68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5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2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1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8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1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حا</w:t>
      </w:r>
      <w:r>
        <w:rPr>
          <w:rFonts w:cs="B Badr"/>
          <w:sz w:val="24"/>
          <w:sz w:val="24"/>
          <w:szCs w:val="24"/>
          <w:rtl w:val="true"/>
          <w:lang w:bidi="fa-IR"/>
        </w:rPr>
        <w:t>س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علمیة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0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0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74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60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74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تح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16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إس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ؤ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أحل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أخو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43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23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85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أخو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1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401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1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96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هاء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هاء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یز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ی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24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23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58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8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4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5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6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6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7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1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9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40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8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9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88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5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6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1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700</w:t>
      </w:r>
      <w:r>
        <w:rPr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69</w:t>
      </w:r>
      <w:r>
        <w:rPr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2</w:t>
      </w:r>
      <w:r>
        <w:rPr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92</w:t>
      </w:r>
      <w:r>
        <w:rPr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93</w:t>
      </w:r>
      <w:r>
        <w:rPr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4</w:t>
      </w:r>
      <w:r>
        <w:rPr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0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0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1</w:t>
      </w:r>
      <w:r>
        <w:rPr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3</w:t>
      </w:r>
      <w:r>
        <w:rPr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31</w:t>
      </w:r>
      <w:r>
        <w:rPr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31</w:t>
      </w:r>
      <w:r>
        <w:rPr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4</w:t>
      </w:r>
      <w:r>
        <w:rPr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</w:t>
      </w:r>
      <w:r>
        <w:rPr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3</w:t>
      </w:r>
      <w:r>
        <w:rPr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50</w:t>
      </w:r>
      <w:r>
        <w:rPr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50</w:t>
      </w:r>
      <w:r>
        <w:rPr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50</w:t>
      </w:r>
      <w:r>
        <w:rPr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أ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أ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658</w:t>
      </w:r>
      <w:r>
        <w:rPr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35</w:t>
      </w:r>
      <w:r>
        <w:rPr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حاس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9</w:t>
      </w:r>
      <w:r>
        <w:rPr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9</w:t>
      </w:r>
      <w:r>
        <w:rPr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8</w:t>
      </w:r>
      <w:r>
        <w:rPr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ز</w:t>
      </w:r>
      <w:r>
        <w:rPr>
          <w:rFonts w:cs="B Badr"/>
          <w:sz w:val="24"/>
          <w:sz w:val="24"/>
          <w:szCs w:val="24"/>
          <w:rtl w:val="true"/>
          <w:lang w:bidi="fa-IR"/>
        </w:rPr>
        <w:t>ه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ض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25</w:t>
      </w:r>
      <w:r>
        <w:rPr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771</w:t>
      </w:r>
      <w:r>
        <w:rPr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4</w:t>
      </w:r>
      <w:r>
        <w:rPr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724</w:t>
      </w:r>
      <w:r>
        <w:rPr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71</w:t>
      </w:r>
      <w:r>
        <w:rPr>
          <w:sz w:val="24"/>
          <w:szCs w:val="24"/>
          <w:rtl w:val="true"/>
          <w:lang w:bidi="fa-IR"/>
        </w:rPr>
        <w:t>.</w:t>
      </w:r>
    </w:p>
  </w:footnote>
  <w:footnote w:id="16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16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28" w:leader="none"/>
      </w:tabs>
      <w:jc w:val="left"/>
      <w:rPr>
        <w:sz w:val="2"/>
        <w:szCs w:val="2"/>
      </w:rPr>
    </w:pP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>
        <w:rStyle w:val="PageNumber"/>
        <w:rFonts w:ascii="B Compset" w:hAnsi="B Compset" w:cs="B Compset"/>
        <w:b/>
        <w:b/>
        <w:bCs/>
      </w:rPr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>
        <w:rStyle w:val="PageNumber"/>
        <w:rFonts w:ascii="B Compset" w:hAnsi="B Compset" w:cs="B Compset"/>
        <w:b/>
        <w:b/>
        <w:bCs/>
      </w:rPr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8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9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>
        <w:sz w:val="2"/>
        <w:szCs w:val="2"/>
      </w:rPr>
    </w:pP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7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23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47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ئ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بیت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ابعین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5430</wp:posOffset>
              </wp:positionH>
              <wp:positionV relativeFrom="paragraph">
                <wp:posOffset>-10795</wp:posOffset>
              </wp:positionV>
              <wp:extent cx="4755515" cy="0"/>
              <wp:effectExtent l="0" t="19050" r="635" b="196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0.85pt" to="595.3pt,-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w:rPr>
        <w:rtl w:val="true"/>
      </w:rPr>
      <w:tab/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w:rPr>
        <w:rtl w:val="true"/>
      </w:rPr>
      <w:tab/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تیتر اول Char"/>
    <w:qFormat/>
    <w:rPr>
      <w:rFonts w:cs="B Yagut"/>
      <w:bCs/>
      <w:sz w:val="28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Cs w:val="32"/>
      <w:lang w:bidi="fa-IR"/>
    </w:rPr>
  </w:style>
  <w:style w:type="paragraph" w:styleId="Style12">
    <w:name w:val="تیتر دوم"/>
    <w:basedOn w:val="Normal"/>
    <w:qFormat/>
    <w:pPr>
      <w:ind w:left="0" w:right="0" w:hanging="0"/>
      <w:jc w:val="left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Contents1">
    <w:name w:val="TOC 1"/>
    <w:basedOn w:val="Normal"/>
    <w:next w:val="Normal"/>
    <w:pPr>
      <w:spacing w:before="240" w:after="0"/>
      <w:ind w:left="0" w:right="0" w:hanging="0"/>
      <w:jc w:val="left"/>
    </w:pPr>
    <w:rPr>
      <w:bCs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27T12:31:00Z</dcterms:modified>
  <cp:revision>10630</cp:revision>
  <dc:subject>www.aqeedeh.com کتابخانه عقیده</dc:subject>
  <dc:title>www.aqeedeh.com کتابخانه عقیده</dc:title>
</cp:coreProperties>
</file>