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ختر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2"/>
          <w:szCs w:val="42"/>
          <w:lang w:bidi="fa-IR"/>
        </w:rPr>
      </w:pPr>
      <w:r>
        <w:rPr>
          <w:rFonts w:cs="mylotus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نطاو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مت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امو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5396920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396921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39692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396923">
            <w:r>
              <w:rPr>
                <w:rStyle w:val="IndexLink"/>
                <w:rtl w:val="true"/>
                <w:lang w:val="en-US" w:eastAsia="en-US"/>
              </w:rPr>
              <w:t>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center"/>
        <w:rPr>
          <w:rFonts w:ascii="IranNastaliq" w:hAnsi="IranNastaliq" w:cs="B Lotus"/>
          <w:b/>
          <w:b/>
          <w:bCs/>
          <w:sz w:val="32"/>
          <w:szCs w:val="32"/>
          <w:lang w:bidi="fa-IR"/>
        </w:rPr>
      </w:pPr>
      <w:r>
        <w:rPr>
          <w:rFonts w:cs="B Lotus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Style5"/>
        <w:jc w:val="center"/>
        <w:rPr/>
      </w:pPr>
      <w:bookmarkStart w:id="0" w:name="__RefHeading___Toc345396920"/>
      <w:bookmarkEnd w:id="0"/>
      <w:r>
        <w:rPr>
          <w:rtl w:val="true"/>
        </w:rPr>
        <w:t>تقد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Times New Roma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پد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ادرم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،</w:t>
      </w:r>
    </w:p>
    <w:p>
      <w:pPr>
        <w:pStyle w:val="Normal"/>
        <w:ind w:left="568" w:right="0" w:firstLine="284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همه‌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الدين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ع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ربي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پرورش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رزندانش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ع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لاش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ی‌کنند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568" w:right="0" w:firstLine="284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قدی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يژ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را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ح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>(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حدت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ر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رجمه‌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ی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شوي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رغي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مودند</w:t>
      </w:r>
      <w:r>
        <w:rPr>
          <w:rFonts w:cs="B Lotus"/>
          <w:b/>
          <w:bCs/>
          <w:sz w:val="34"/>
          <w:szCs w:val="3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45396921"/>
      <w:bookmarkEnd w:id="1"/>
      <w:r>
        <w:rPr>
          <w:rtl w:val="true"/>
        </w:rPr>
        <w:t>پیشگفتار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د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‌تفا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انو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اس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</w:t>
      </w:r>
      <w:r>
        <w:rPr>
          <w:rFonts w:cs="Pashto Khyber {Asiatype};Courier New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ط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م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/>
      </w:pPr>
      <w:r>
        <w:rPr>
          <w:rtl w:val="true"/>
        </w:rPr>
        <w:t>والسلام عليکم ورحمة الله تعالى وبرکاته</w:t>
      </w:r>
      <w:r>
        <w:rPr>
          <w:rtl w:val="true"/>
        </w:rPr>
        <w:t>.</w:t>
      </w:r>
    </w:p>
    <w:p>
      <w:pPr>
        <w:pStyle w:val="Normal"/>
        <w:ind w:left="2880" w:right="0" w:firstLine="72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اموى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2880" w:right="0" w:firstLine="720"/>
        <w:jc w:val="center"/>
        <w:rPr/>
      </w:pPr>
      <w:r>
        <w:rPr>
          <w:rFonts w:cs="B Lotus"/>
          <w:lang w:bidi="fa-IR"/>
        </w:rPr>
        <w:t>١٤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٢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١٣٩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</w:p>
    <w:p>
      <w:pPr>
        <w:pStyle w:val="Normal"/>
        <w:ind w:left="2880" w:right="0" w:firstLine="72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B Lotus"/>
          <w:vanish/>
          <w:rtl w:val="true"/>
          <w:lang w:bidi="fa-IR"/>
        </w:rPr>
        <w:t>آ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6"/>
          <w:szCs w:val="36"/>
          <w:lang w:bidi="fa-IR"/>
        </w:rPr>
      </w:pPr>
      <w:r>
        <w:rPr>
          <w:rFonts w:cs="B Lotus"/>
          <w:sz w:val="36"/>
          <w:szCs w:val="36"/>
          <w:rtl w:val="true"/>
          <w:lang w:bidi="fa-IR"/>
        </w:rPr>
      </w:r>
    </w:p>
    <w:p>
      <w:pPr>
        <w:pStyle w:val="Style5"/>
        <w:jc w:val="center"/>
        <w:rPr/>
      </w:pPr>
      <w:bookmarkStart w:id="2" w:name="__RefHeading___Toc345396922"/>
      <w:bookmarkEnd w:id="2"/>
      <w:r>
        <w:rPr>
          <w:rtl w:val="true"/>
        </w:rPr>
        <w:t>مقدمه</w:t>
      </w:r>
    </w:p>
    <w:p>
      <w:pPr>
        <w:pStyle w:val="Style9"/>
        <w:jc w:val="both"/>
        <w:rPr>
          <w:sz w:val="34"/>
        </w:rPr>
      </w:pPr>
      <w:r>
        <w:rPr>
          <w:sz w:val="34"/>
          <w:sz w:val="34"/>
          <w:rtl w:val="true"/>
        </w:rPr>
        <w:t>بسم الله والحمد دائمًا لله والصلاة والسلام على رسول الله</w:t>
      </w:r>
      <w:r>
        <w:rPr>
          <w:sz w:val="34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بنى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بنتى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اابنتى</w:t>
      </w:r>
      <w:r>
        <w:rPr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س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ياابنتى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٤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ق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/>
      </w:pPr>
      <w:r>
        <w:rPr>
          <w:rtl w:val="true"/>
        </w:rPr>
        <w:t>أقول قولی هذا وأستغفر الله العظیم</w:t>
      </w:r>
    </w:p>
    <w:p>
      <w:pPr>
        <w:pStyle w:val="Normal"/>
        <w:ind w:left="4320" w:right="0" w:firstLine="72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ط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4320" w:right="0" w:firstLine="720"/>
        <w:jc w:val="center"/>
        <w:rPr>
          <w:rFonts w:ascii="mylotus" w:hAnsi="mylotus" w:cs="mylotus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</w:p>
    <w:p>
      <w:pPr>
        <w:pStyle w:val="Style5"/>
        <w:jc w:val="center"/>
        <w:rPr>
          <w:sz w:val="48"/>
        </w:rPr>
      </w:pPr>
      <w:bookmarkStart w:id="3" w:name="__RefHeading___Toc345396923"/>
      <w:bookmarkEnd w:id="3"/>
      <w:r>
        <w:rPr>
          <w:sz w:val="48"/>
          <w:sz w:val="48"/>
          <w:rtl w:val="true"/>
        </w:rPr>
        <w:t>اى</w:t>
      </w:r>
      <w:r>
        <w:rPr>
          <w:rFonts w:eastAsia="Times New Roman Bold;Times New Roman Bold" w:cs="Times New Roman Bold;Times New Roman Bold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ختر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س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ه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برو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خو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خو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دار</w:t>
      </w:r>
      <w:r>
        <w:rPr>
          <w:rFonts w:cs="B Lotus"/>
          <w:rtl w:val="true"/>
          <w:lang w:bidi="fa-IR"/>
        </w:rPr>
        <w:t>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ی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ب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اب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خو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ن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گُمکرده‌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َ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شت‌ِ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ِ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و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یَ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Fonts w:cs="B Lotus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گمک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ه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ان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یگ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و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نج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س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ی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جاب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همی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ّا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سپ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یو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ای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وزش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گو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ض</w:t>
      </w:r>
      <w:r>
        <w:rPr>
          <w:rFonts w:cs="B Lotus"/>
          <w:rtl w:val="true"/>
          <w:lang w:bidi="fa-IR"/>
        </w:rPr>
        <w:t>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سیه‌ا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ارک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ن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‌دخت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right"/>
        <w:rPr/>
      </w:pPr>
      <w:r>
        <w:rPr>
          <w:rtl w:val="true"/>
        </w:rPr>
        <w:t>والسلام علیکم ورحمة الله</w:t>
      </w:r>
    </w:p>
    <w:p>
      <w:pPr>
        <w:pStyle w:val="Normal"/>
        <w:ind w:left="4320" w:right="0" w:firstLine="72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نطاوی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استادعلى طنطاوى درسال </w:t>
      </w:r>
      <w:r>
        <w:rPr>
          <w:rFonts w:ascii="B Lotus" w:hAnsi="B Lotus" w:cs="B Lotus"/>
          <w:sz w:val="22"/>
          <w:sz w:val="22"/>
          <w:szCs w:val="22"/>
          <w:lang w:bidi="fa-IR"/>
        </w:rPr>
        <w:t>١٩٩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يلادى چشم از اين دنياى فانى بستند و به لقاء الله پيوس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ز دست دادن استاد براى امت اسلامی ضايعه‌ای بزر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گ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و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جبران ناپذیر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الله متعال ایشان را قرین رحمتش بگرد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آ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ین</w:t>
      </w:r>
    </w:p>
    <w:p>
      <w:pPr>
        <w:pStyle w:val="Normal"/>
        <w:ind w:left="670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مترج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مانی که برای شرکت در همایشی به بروکسل رفته بودم، در نزدیکیِ برگزاری همایش، دو مسیر وجود داشت که یکی را برای گذر عابر پیاده باز کرده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 آنجا پیرزنی را دیدم که پاهایش توان حمل او را نداش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عضای بدنش از پیری به لرزه افتاده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ی‌خواست از خیابان بگذرد اما اتومبی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اطراف این اجازه را به او نمی‌دادند و کسی هم دست او را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جوانانی که همراه من بودند گفت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ی برود و کمکش 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ی از دوستان به اسم استاد ندیم ظبیان که بیش از چهل سال مقیم بروکسل بود همراه ما بو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من گ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می‌دانی که روزی این پیرزن زیبای شهر و فتنه‌ای برای مردم بو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دم آنچه را در قلب و آنچه را در جیب داشتند به پای او می‌ریختند تا اینکه در انداختن تا نیم نگاهی یا دست دادن با به او پیرو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کنون که جوانیش رفته و زیباییش نابود گشته، کسی را نمی‌یابد تا دستش بگی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!!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ب سیاه و تاریک و روز روشن و نورانی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له متعال ما را از به یکباره از تاریکی به نور نیاورده بلکه روز را در شب فرو می‌ب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گز این حرکت و انتقال را احساس نمی‌کنی همانند عقرب کوچکی که می‌بینی حرکت نمی‌کند ولی اگر بعد از دو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عت برگردی، متوجه می‌شوی که حرکت کرده و رف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همانند انتقال انسان از مرحله‌ی کودکی به نوجوانی و از جوانی به پیری و همچنین تغییر ام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مل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و تبدیل آنها از حالی به حال دیگ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خبر شدم که جدیدا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ً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ین را نیز کشف کرده و سینه را کاملا لخ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عری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ولت اسرائیل نیز از آنجا آم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زمان شوری کمونیستی بود که مخالف هر نوع دین و مذهب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دین خاطر آنها فرهنگ جنسی را در مدارس تدریس می‌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عنی اینکه بنزین را بر آتش می‌ریزند، یعنی اینکه برای دختر بیچاره‌ی مسکین، شرمگاه مرد و آنچه را که از عورت و شهوتش پنهان است توصیف می‌کنند، و چه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 وقتی جوان با دختری تنها شد، با این حال امروزه در بین ما شیط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ی از جنس انسان پیدا شده‌اند و از ما درخواست می‌کنند تا مثل آنها انجام ده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چنانکه آنها به دختران دبیرستانی آموزش می‌دهند تا قر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ضد بارداری مصرف ک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4pt" to="594.8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6700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4pt" to="594.8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6700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4pt" to="594.8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6700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4pt" to="594.8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4pt" to="594.8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خت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1-08T00:27:00Z</dcterms:modified>
  <cp:revision>258</cp:revision>
  <dc:subject/>
  <dc:title/>
</cp:coreProperties>
</file>