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Titr"/>
          <w:b/>
          <w:b/>
          <w:bCs/>
          <w:sz w:val="80"/>
          <w:szCs w:val="80"/>
          <w:lang w:bidi="fa-IR"/>
        </w:rPr>
      </w:pPr>
      <w:r>
        <w:rPr>
          <w:rFonts w:ascii="mylotus" w:hAnsi="mylotus" w:cs="B Titr"/>
          <w:b/>
          <w:b/>
          <w:bCs/>
          <w:sz w:val="80"/>
          <w:sz w:val="80"/>
          <w:szCs w:val="80"/>
          <w:rtl w:val="true"/>
          <w:lang w:bidi="fa-IR"/>
        </w:rPr>
        <w:t>وصیت</w:t>
      </w:r>
      <w:r>
        <w:rPr>
          <w:rFonts w:ascii="mylotus" w:hAnsi="mylotus" w:eastAsia="mylotus" w:cs="mylotus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80"/>
          <w:sz w:val="80"/>
          <w:szCs w:val="80"/>
          <w:rtl w:val="true"/>
          <w:lang w:bidi="fa-IR"/>
        </w:rPr>
        <w:t>من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ي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</w:rPr>
        <w:t>دک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ع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القرنی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36"/>
          <w:szCs w:val="36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ريگ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احمد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36"/>
          <w:szCs w:val="36"/>
          <w:lang w:bidi="fa-IR"/>
        </w:rPr>
      </w:pPr>
      <w:r>
        <w:rPr>
          <w:rFonts w:cs="B Lotus"/>
          <w:b/>
          <w:bCs/>
          <w:sz w:val="36"/>
          <w:szCs w:val="36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25595" cy="4624705"/>
                <wp:effectExtent l="5715" t="5715" r="5080" b="142621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462456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621880"/>
                            <a:gd name="textAreaBottom" fmla="*/ 2507760 h 2621880"/>
                          </a:gdLst>
                          <a:ahLst/>
                          <a:rect l="textAreaLeft" t="textAreaTop" r="textAreaRight" b="textAreaBottom"/>
                          <a:pathLst>
                            <a:path w="21600" h="2421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13"/>
                              </a:lnTo>
                              <a:arcTo wR="3600" hR="3600" stAng="10800000" swAng="-5400000"/>
                              <a:lnTo>
                                <a:pt x="18000" y="2421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65pt;margin-top:170pt;width:324.8pt;height:364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center"/>
        <w:rPr>
          <w:sz w:val="28"/>
        </w:rPr>
      </w:pPr>
      <w:r>
        <w:rPr>
          <w:sz w:val="28"/>
          <w:sz w:val="28"/>
          <w:rtl w:val="true"/>
        </w:rPr>
        <w:t>پیشگفتار</w:t>
      </w:r>
    </w:p>
    <w:p>
      <w:pPr>
        <w:pStyle w:val="Style14"/>
        <w:jc w:val="both"/>
        <w:rPr/>
      </w:pPr>
      <w:r>
        <w:rPr>
          <w:rtl w:val="true"/>
          <w:lang w:bidi="ar-SA"/>
        </w:rPr>
        <w:t>الحمدلله والصلاة والسلام على رسول الله وعلی آله وصحبه أجمعين</w:t>
      </w:r>
      <w:r>
        <w:rPr>
          <w:rFonts w:cs="B Lotus" w:ascii="Times New Roman" w:hAnsi="Times New Roman"/>
          <w:rtl w:val="true"/>
          <w:lang w:bidi="ar-SA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أَشْهَد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أَ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حَمَّد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بْدُ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رَسُولُهُ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َضِيت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اللَّ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َبّ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بِالإِسْلاَم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دِين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بِمُحَمَّد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َسُولاً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طل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را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ی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الحی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سبحا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حم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له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کبر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ش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گ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اللَّهُم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ارِك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أُمَّت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ُكُورِهَا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گ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پ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ا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نادید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نگیرد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چر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را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ای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سی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الائ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هستند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اه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وس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د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ست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پ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ا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عث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رفت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ناه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یاد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ی‌گردد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ز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ی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چا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ص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ب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هدار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دا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ر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س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طو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ریم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ز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طل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خ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فت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ف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تک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ی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م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خ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سُبْحَاَن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م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بِحَمْدِ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شْهَد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ت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سْتَغْفِرُ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أَتُوب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يْكَ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داون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پاك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ح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ك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نماي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نشی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ع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ف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ل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نش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نش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</w:rPr>
        <w:t>«</w:t>
      </w:r>
      <w:r>
        <w:rPr>
          <w:rStyle w:val="Char2"/>
          <w:rtl w:val="true"/>
          <w:lang w:bidi="ar-SA"/>
        </w:rPr>
        <w:t>خي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جليس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زما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کتاب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ا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ر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بی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ر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ئ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mylotus" w:hAnsi="mylotus" w:cs="B Lotus"/>
          <w:rtl w:val="true"/>
          <w:lang w:bidi="fa-IR"/>
        </w:rPr>
        <w:t>بنابراین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ی‌طلب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خش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ق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و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را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رداخت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تربی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فرزند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ختصاص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ا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نه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وشرفتا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ند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شاش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شید</w:t>
      </w:r>
      <w:r>
        <w:rPr>
          <w:rFonts w:cs="B Lotus" w:ascii="mylotus" w:hAnsi="mylotus"/>
          <w:rtl w:val="true"/>
          <w:lang w:bidi="fa-IR"/>
        </w:rPr>
        <w:t xml:space="preserve">. </w:t>
      </w:r>
      <w:r>
        <w:rPr>
          <w:rFonts w:ascii="mylotus" w:hAnsi="mylotus" w:cs="B Lotus"/>
          <w:rtl w:val="true"/>
          <w:lang w:bidi="fa-IR"/>
        </w:rPr>
        <w:t>ت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م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نس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گیر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نارت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ح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ش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حساس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رامش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مایند</w:t>
      </w:r>
      <w:r>
        <w:rPr>
          <w:rFonts w:cs="B Lotus" w:ascii="mylotus" w:hAnsi="mylotus"/>
          <w:rtl w:val="true"/>
          <w:lang w:bidi="fa-IR"/>
        </w:rPr>
        <w:t xml:space="preserve">. </w:t>
      </w:r>
      <w:r>
        <w:rPr>
          <w:rFonts w:ascii="mylotus" w:hAnsi="mylotus" w:cs="B Lotus"/>
          <w:rtl w:val="true"/>
          <w:lang w:bidi="fa-IR"/>
        </w:rPr>
        <w:t>چ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نه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یش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هرکس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یگر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ستحق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توج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م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وده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حق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قدم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حقوق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یگر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</w:t>
      </w:r>
      <w:r>
        <w:rPr>
          <w:rFonts w:cs="B Lotus" w:ascii="mylotus" w:hAnsi="my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د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ل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ش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م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ذ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جوئ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ر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طل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عامل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ا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و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د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ئ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ا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گیر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گیر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کار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س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ادت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صب</w:t>
      </w:r>
      <w:r>
        <w:rPr>
          <w:rStyle w:val="FootnoteCharacters"/>
          <w:rStyle w:val="FootnoteAnchor"/>
          <w:rFonts w:cs="B Lotus"/>
          <w:b/>
          <w:b/>
          <w:bCs/>
          <w:sz w:val="24"/>
          <w:sz w:val="24"/>
          <w:szCs w:val="24"/>
          <w:rtl w:val="true"/>
          <w:lang w:bidi="fa-IR"/>
        </w:rPr>
        <w:footnoteReference w:id="2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اوتمن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ق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خ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و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یل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خ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ف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د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ز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ف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  <w:lang w:bidi="fa-IR"/>
        </w:rPr>
        <w:t>ٱلۡحَقِّ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أَحَقُّ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أَ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يُتَّبَع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5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سته‌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سوز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غل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كْثَر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اِسْتِغْفَار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جَعَ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ُلّ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َمّ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رَج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ُلّ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ضِيق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خْرَج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رَزَق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يْث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حْتَسِبُ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Style w:val="Char2"/>
          <w:rtl w:val="true"/>
          <w:lang w:bidi="ar-SA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</w:rPr>
        <w:t>«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و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ل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ُوَّة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ّ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اللهِ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ص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</w:rPr>
        <w:t>«</w:t>
      </w:r>
      <w:r>
        <w:rPr>
          <w:rStyle w:val="Char2"/>
          <w:rtl w:val="true"/>
          <w:lang w:bidi="ar-SA"/>
        </w:rPr>
        <w:t>سُبْحَا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بِحَمْدِهِ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ُبْحَا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عَظِيمِ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حْد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رِي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ـمُلْك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ل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حَمْد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هُو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ُلّ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يْء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دِيرٌ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ح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ت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ست</w:t>
      </w:r>
      <w:r>
        <w:rPr>
          <w:rFonts w:cs="Traditional Arabic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ظ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طل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و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شک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ی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و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اخذ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باک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ه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نابرای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هی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ض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ذ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طل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طل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و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ل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ک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ط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طل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م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color w:val="0000FF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ش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م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سپر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ش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مب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؟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t>«</w:t>
      </w:r>
      <w:r>
        <w:rPr>
          <w:rStyle w:val="Char2"/>
          <w:rtl w:val="true"/>
          <w:lang w:bidi="ar-SA"/>
        </w:rPr>
        <w:t>دا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ت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ضحک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ومها</w:t>
      </w:r>
      <w:r>
        <w:rPr>
          <w:rStyle w:val="Char2"/>
          <w:rtl w:val="true"/>
          <w:lang w:bidi="ar-SA"/>
        </w:rPr>
        <w:tab/>
      </w:r>
      <w:r>
        <w:rPr>
          <w:rStyle w:val="Char2"/>
          <w:rtl w:val="true"/>
          <w:lang w:bidi="ar-SA"/>
        </w:rPr>
        <w:t>أبک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غد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بحاله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دار</w:t>
      </w:r>
      <w:r>
        <w:rPr>
          <w:rStyle w:val="Char2"/>
          <w:rtl w:val="true"/>
          <w:lang w:bidi="ar-SA"/>
        </w:rPr>
        <w:t>!</w:t>
      </w:r>
      <w:r>
        <w:rPr>
          <w:rFonts w:cs="Traditional Arabic"/>
          <w:b/>
          <w:bCs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ن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وی؟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  <w:lang w:bidi="fa-IR"/>
        </w:rPr>
        <w:t>وَلَقَد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جِئۡتُمُونَ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فُرَٰدَى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كَمَ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خَلَقۡنَٰكُم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أَوَّلَ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مَرَّة</w:t>
      </w:r>
      <w:r>
        <w:rPr>
          <w:rFonts w:ascii="Jameel Noori Nastaleeq" w:hAnsi="Jameel Noori Nastaleeq" w:cs="KFGQPC Uthmanic Script HAFS"/>
          <w:color w:val="000000"/>
          <w:rtl w:val="true"/>
          <w:lang w:bidi="fa-IR"/>
        </w:rPr>
        <w:t>ٖ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وَتَرَكۡتُ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مَّ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خَوَّلۡنَٰكُم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وَرَآءَ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ظُهُورِك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</w:t>
      </w:r>
      <w:r>
        <w:rPr>
          <w:rFonts w:cs="B Lotus"/>
          <w:sz w:val="26"/>
          <w:sz w:val="26"/>
          <w:szCs w:val="26"/>
          <w:rtl w:val="true"/>
          <w:lang w:bidi="fa-IR"/>
        </w:rPr>
        <w:t>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4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ط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ت‌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اش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ب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د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در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ست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ر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ر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ای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طل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كُ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دُّنْي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أَنَّ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غَرِيبٌ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و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ابِر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َبِيلٍ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ش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</w:rPr>
        <w:t>«</w:t>
      </w:r>
      <w:r>
        <w:rPr>
          <w:rStyle w:val="Char2"/>
          <w:rtl w:val="true"/>
          <w:lang w:bidi="ar-SA"/>
        </w:rPr>
        <w:t>کف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نْ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ِسَانَ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لِيَسَعْ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يْتُكَ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ابْك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َطِيئَتِكَ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زبان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</w:rPr>
        <w:t>«</w:t>
      </w:r>
      <w:r>
        <w:rPr>
          <w:rStyle w:val="Char2"/>
          <w:rtl w:val="true"/>
          <w:lang w:bidi="ar-SA"/>
        </w:rPr>
        <w:t>ازْهَد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دُّنْي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ُحِبَّك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ازْهَد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يمَـ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ِنْد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اس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ُحِبَّك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اسُ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د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یض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ع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اوتمن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ف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پ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ا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من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ع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ذش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ا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ف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صیب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ای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ل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ش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ش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م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یک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ئ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دی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عل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ط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رش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یت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  <w:lang w:bidi="fa-IR"/>
        </w:rPr>
        <w:t>يَعۡرِفُونَ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نِعۡمَتَ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ٱللَّهِ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ثُمَّ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يُنكِرُونَهَ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وَأَكۡثَرُهُمُ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ٱلۡكَٰفِرُونَ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lang w:bidi="fa-IR"/>
        </w:rPr>
        <w:t>٨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3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ناس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شت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یند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ج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چش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ید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  <w:lang w:bidi="fa-IR"/>
        </w:rPr>
        <w:t>وَإِنَّهُۥ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لَذِكۡرٞ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لَّكَ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وَلِقَوۡمِكَۖ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وَسَوۡفَ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تُسۡ‍َٔلُونَ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lang w:bidi="fa-IR"/>
        </w:rPr>
        <w:t>٤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زخر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4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ش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ئ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لب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ی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جای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طل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ی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زا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و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لوح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ی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غ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ض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  <w:lang w:bidi="fa-IR"/>
        </w:rPr>
        <w:t>يَسۡتَخۡفُونَ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مِنَ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ٱلنَّاسِ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وَلَ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يَسۡتَخۡفُونَ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مِنَ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ٱللَّهِ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وَهُوَ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مَعَه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8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ر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تر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طل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اح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ی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ص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  <w:lang w:bidi="fa-IR"/>
        </w:rPr>
        <w:t>حَسۡبُنَ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ٱللَّهُ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وَنِعۡمَ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  <w:lang w:bidi="fa-IR"/>
        </w:rPr>
        <w:t>ٱلۡوَكِيل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73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!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ش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نش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ا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طل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ژ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ی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نا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خ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د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طل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پ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‌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ی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ی‌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ا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ف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ا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ح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اح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ق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غ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ض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م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د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ما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خصص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ذ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ن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طل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ذ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ل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لت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ق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م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r>
        <w:rPr>
          <w:rtl w:val="true"/>
        </w:rPr>
        <w:t>وصی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یژ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ویندگ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نش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غد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هی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ند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ِ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ش</w:t>
      </w:r>
    </w:p>
    <w:p>
      <w:pPr>
        <w:pStyle w:val="Normal"/>
        <w:spacing w:lineRule="auto" w:line="225"/>
        <w:ind w:left="0" w:right="0" w:firstLine="284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225"/>
        <w:ind w:left="0" w:right="0" w:firstLine="284"/>
        <w:jc w:val="right"/>
        <w:rPr/>
      </w:pP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ح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30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B Lotus"/>
          <w:rtl w:val="true"/>
          <w:lang w:bidi="fa-IR"/>
        </w:rPr>
        <w:t>زاهدان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start="1"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Jameel Noori Nastalee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انی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ین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غ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ا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غ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کنند</w:t>
      </w:r>
      <w:r>
        <w:rPr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صی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صی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صی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635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صی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ن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b/>
      <w:bCs/>
      <w:spacing w:val="6"/>
      <w:sz w:val="27"/>
      <w:szCs w:val="27"/>
      <w:lang w:bidi="fa-I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0">
    <w:name w:val="تی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1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12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3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14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b/>
      <w:bCs/>
      <w:spacing w:val="6"/>
      <w:sz w:val="27"/>
      <w:szCs w:val="27"/>
      <w:lang w:bidi="fa-IR"/>
    </w:rPr>
  </w:style>
  <w:style w:type="paragraph" w:styleId="Style15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Islam</cp:lastModifiedBy>
  <cp:lastPrinted>2004-01-04T16:12:00Z</cp:lastPrinted>
  <dcterms:modified xsi:type="dcterms:W3CDTF">2012-05-16T10:24:00Z</dcterms:modified>
  <cp:revision>229</cp:revision>
  <dc:subject/>
  <dc:title/>
</cp:coreProperties>
</file>