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ascii="Bzar;Times New Roman" w:hAnsi="Bzar;Times New Roman" w:cs="Bzar;Times New Roman"/>
          <w:lang w:val="en-US" w:eastAsia="en-US" w:bidi="fa-IR"/>
        </w:rPr>
      </w:pPr>
      <w:r>
        <w:rPr>
          <w:rFonts w:cs="Bzar;Times New Roman" w:ascii="Bzar;Times New Roman" w:hAnsi="Bzar;Times New Roma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733675</wp:posOffset>
                </wp:positionH>
                <wp:positionV relativeFrom="paragraph">
                  <wp:posOffset>104140</wp:posOffset>
                </wp:positionV>
                <wp:extent cx="5240655" cy="7533640"/>
                <wp:effectExtent l="7620" t="6350" r="2730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7533720"/>
                        </a:xfrm>
                        <a:prstGeom prst="foldedCorner">
                          <a:avLst>
                            <a:gd name="adj" fmla="val 17898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همگام با صحا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(رضوان الله تعالی علیهم اجمعی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Lotus Linotype" w:hAnsi="Lotus Linotype" w:eastAsia="Times New Roman" w:cs="Lotus Linotype"/>
                                <w:color w:val="auto"/>
                                <w:lang w:val="en-US" w:bidi="ar-SA"/>
                              </w:rPr>
                              <w:t>ترجمه: صُوَرٌ مِنْ حَيَاةِ الصَّحَاب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B Jadid"/>
                                <w:color w:val="auto"/>
                                <w:lang w:val="en-US" w:bidi="fa-IR"/>
                              </w:rPr>
                              <w:t>ویژه جوان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B Jadid"/>
                                <w:color w:val="auto"/>
                                <w:lang w:val="en-US" w:bidi="fa-IR"/>
                              </w:rPr>
                              <w:t>جلد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B Jadid"/>
                                <w:color w:val="auto"/>
                                <w:lang w:val="en-US" w:bidi="fa-IR"/>
                              </w:rPr>
                              <w:t>تألی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B Jadid"/>
                                <w:color w:val="auto"/>
                                <w:lang w:val="en-US" w:bidi="fa-IR"/>
                              </w:rPr>
                              <w:t>دکتر عبدالرحمن رأفت پاش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B Jadid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B Jadid"/>
                                <w:color w:val="auto"/>
                                <w:lang w:val="en-US" w:bidi="fa-IR"/>
                              </w:rPr>
                              <w:t xml:space="preserve">                                          ابراهیم احراری خ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2d69b" stroked="t" o:allowincell="f" style="position:absolute;margin-left:215.25pt;margin-top:8.2pt;width:412.6pt;height:593.1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همگام با صحاب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(رضوان الله تعالی علیهم اجمعی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Lotus Linotype" w:hAnsi="Lotus Linotype" w:eastAsia="Times New Roman" w:cs="Lotus Linotype"/>
                          <w:color w:val="auto"/>
                          <w:lang w:val="en-US" w:bidi="ar-SA"/>
                        </w:rPr>
                        <w:t>ترجمه: صُوَرٌ مِنْ حَيَاةِ الصَّحَاب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B Jadid"/>
                          <w:color w:val="auto"/>
                          <w:lang w:val="en-US" w:bidi="fa-IR"/>
                        </w:rPr>
                        <w:t>ویژه جوان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B Jadid"/>
                          <w:color w:val="auto"/>
                          <w:lang w:val="en-US" w:bidi="fa-IR"/>
                        </w:rPr>
                        <w:t>جلد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B Jadid"/>
                          <w:color w:val="auto"/>
                          <w:lang w:val="en-US" w:bidi="fa-IR"/>
                        </w:rPr>
                        <w:t>تألی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B Jadid"/>
                          <w:color w:val="auto"/>
                          <w:lang w:val="en-US" w:bidi="fa-IR"/>
                        </w:rPr>
                        <w:t>دکتر عبدالرحمن رأفت پاش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B Jadid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B Jadid"/>
                          <w:color w:val="auto"/>
                          <w:lang w:val="en-US" w:bidi="fa-IR"/>
                        </w:rPr>
                        <w:t xml:space="preserve">                                          ابراهیم احراری خلف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Bzar;Times New Roman" w:hAnsi="Bzar;Times New Roman" w:cs="Bzar;Times New Roman"/>
          <w:lang w:bidi="fa-IR"/>
        </w:rPr>
      </w:pPr>
      <w:r>
        <w:rPr>
          <w:rFonts w:cs="Bzar;Times New Roman" w:ascii="Bzar;Times New Roman" w:hAnsi="Bzar;Times New Roman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Jadid"/>
          <w:lang w:bidi="fa-IR"/>
        </w:rPr>
      </w:pPr>
      <w:r>
        <w:rPr>
          <w:rFonts w:cs="B Jadid" w:ascii="Lotus Linotype" w:hAnsi="Lotus Linotype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752090</wp:posOffset>
                </wp:positionH>
                <wp:positionV relativeFrom="paragraph">
                  <wp:posOffset>208280</wp:posOffset>
                </wp:positionV>
                <wp:extent cx="5459095" cy="3166745"/>
                <wp:effectExtent l="635" t="6985" r="1270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040" cy="3166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Lotus Linotype" w:hAnsi="Lotus Linotype" w:eastAsia="Times New Roman" w:cs="Lotus Linotype"/>
                                <w:color w:val="auto"/>
                                <w:lang w:val="en-US" w:bidi="fa-IR"/>
                              </w:rPr>
                              <w:t>بسم الله الرحمن الرحی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Times New Roman" w:cs="Lotus Linotype"/>
                                <w:color w:val="auto"/>
                                <w:lang w:val="en-US" w:bidi="fa-IR"/>
                              </w:rPr>
                              <w:t xml:space="preserve">خداوندا! من به اصحاب و یاران پیامبرت حضرت محمد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GA Arabesque" w:hAnsi="AGA Arabesque" w:eastAsia="AGA Arabesque" w:cs="AGA Arabesque"/>
                                <w:color w:val="auto"/>
                                <w:lang w:val="en-US" w:bidi="fa-IR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GA Arabesque" w:ascii="Lotus Linotype" w:hAnsi="Lotus Linotype" w:cs="Lotus Linotype"/>
                                <w:color w:val="auto"/>
                                <w:lang w:val="en-US" w:bidi="fa-IR"/>
                              </w:rPr>
                              <w:t xml:space="preserve"> با صادق‌ترین و عمیق‌ترین نوع محبت، عشق می‌ورزم و دوست‌شان می‌دارم. بنابراین، مرا در وحشت فزاینده، فراگیر و باعظمت قیامت، بخاطر محبت هرکدام از آنان ببخش و مغفرت نمای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otus Linotype" w:hAnsi="Lotus Linotype" w:eastAsia="AGA Arabesque" w:cs="Lotus Linotype"/>
                                <w:color w:val="auto"/>
                                <w:lang w:val="en-US" w:bidi="fa-IR"/>
                              </w:rPr>
                              <w:t>ای بخشاینده بخشندگان! براستی که تو می‌دانی من آنان را فقط برای رضا و خشنودی تو دوست می‌دار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Lotus Linotype" w:hAnsi="Lotus Linotype" w:eastAsia="AGA Arabesque" w:cs="B Jadid"/>
                                <w:color w:val="auto"/>
                                <w:lang w:val="en-US" w:bidi="fa-IR"/>
                              </w:rPr>
                              <w:t>عبدالرحمن رأفت پاش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216.7pt;margin-top:16.4pt;width:429.8pt;height:249.3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Lotus Linotype" w:hAnsi="Lotus Linotype" w:eastAsia="Times New Roman" w:cs="Lotus Linotype"/>
                          <w:color w:val="auto"/>
                          <w:lang w:val="en-US" w:bidi="fa-IR"/>
                        </w:rPr>
                        <w:t>بسم الله الرحمن الرحیم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Times New Roman" w:cs="Lotus Linotype"/>
                          <w:color w:val="auto"/>
                          <w:lang w:val="en-US" w:bidi="fa-IR"/>
                        </w:rPr>
                        <w:t xml:space="preserve">خداوندا! من به اصحاب و یاران پیامبرت حضرت محمد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GA Arabesque" w:hAnsi="AGA Arabesque" w:eastAsia="AGA Arabesque" w:cs="AGA Arabesque"/>
                          <w:color w:val="auto"/>
                          <w:lang w:val="en-US" w:bidi="fa-IR"/>
                        </w:rPr>
                        <w:t>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AGA Arabesque" w:ascii="Lotus Linotype" w:hAnsi="Lotus Linotype" w:cs="Lotus Linotype"/>
                          <w:color w:val="auto"/>
                          <w:lang w:val="en-US" w:bidi="fa-IR"/>
                        </w:rPr>
                        <w:t xml:space="preserve"> با صادق‌ترین و عمیق‌ترین نوع محبت، عشق می‌ورزم و دوست‌شان می‌دارم. بنابراین، مرا در وحشت فزاینده، فراگیر و باعظمت قیامت، بخاطر محبت هرکدام از آنان ببخش و مغفرت نمای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otus Linotype" w:hAnsi="Lotus Linotype" w:eastAsia="AGA Arabesque" w:cs="Lotus Linotype"/>
                          <w:color w:val="auto"/>
                          <w:lang w:val="en-US" w:bidi="fa-IR"/>
                        </w:rPr>
                        <w:t>ای بخشاینده بخشندگان! براستی که تو می‌دانی من آنان را فقط برای رضا و خشنودی تو دوست می‌دار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Lotus Linotype" w:hAnsi="Lotus Linotype" w:eastAsia="AGA Arabesque" w:cs="B Jadid"/>
                          <w:color w:val="auto"/>
                          <w:lang w:val="en-US" w:bidi="fa-IR"/>
                        </w:rPr>
                        <w:t>عبدالرحمن رأفت پاش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جموعه</w:t>
      </w:r>
    </w:p>
    <w:p>
      <w:pPr>
        <w:pStyle w:val="Normal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tbl>
      <w:tblPr>
        <w:bidiVisual w:val="true"/>
        <w:tblW w:w="62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877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بوعب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ر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بد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ِکرَم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ز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بو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ِفَارِ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بد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کت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خ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گر</w:t>
            </w:r>
            <w:r>
              <w:rPr>
                <w:rtl w:val="true"/>
                <w:lang w:bidi="fa-IR"/>
              </w:rPr>
              <w:t>..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80</w:t>
            </w:r>
          </w:p>
        </w:tc>
      </w:tr>
    </w:tbl>
    <w:p>
      <w:pPr>
        <w:pStyle w:val="Normal"/>
        <w:jc w:val="center"/>
        <w:rPr>
          <w:rFonts w:ascii="Lotus Linotype" w:hAnsi="Lotus Linotype" w:cs="B Jadid"/>
          <w:lang w:bidi="fa-IR"/>
        </w:rPr>
      </w:pPr>
      <w:r>
        <w:br w:type="page"/>
      </w:r>
      <w:r>
        <w:rPr>
          <w:rFonts w:cs="B Jadid" w:ascii="Lotus Linotype" w:hAnsi="Lotus Linotype"/>
          <w:lang w:bidi="fa-IR"/>
        </w:rPr>
        <w:t>11</w:t>
      </w:r>
      <w:r>
        <w:rPr>
          <w:rFonts w:cs="B Jadid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Jadid"/>
          <w:rtl w:val="true"/>
          <w:lang w:bidi="fa-IR"/>
        </w:rPr>
        <w:t>ابوعبی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Jadid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Jadid"/>
          <w:rtl w:val="true"/>
          <w:lang w:bidi="fa-IR"/>
        </w:rPr>
        <w:t>جرا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jc w:val="center"/>
        <w:rPr>
          <w:rFonts w:ascii="Lotus Linotype" w:hAnsi="Lotus Linotype" w:cs="Lotus Linotype"/>
          <w:sz w:val="16"/>
          <w:szCs w:val="16"/>
          <w:lang w:bidi="fa-IR"/>
        </w:rPr>
      </w:pPr>
      <w:r>
        <w:rPr>
          <w:rFonts w:cs="Lotus Linotype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هر اُمتی امین و معتمدی دارد و امین اُمتِ من ابوعبیده می‌باشد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jc w:val="righ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رسول اکرم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16"/>
          <w:szCs w:val="16"/>
          <w:lang w:bidi="fa-IR"/>
        </w:rPr>
      </w:pPr>
      <w:r>
        <w:rPr>
          <w:rFonts w:cs="Lotus Linotype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چهره‌اش نورانی، ظاهرش زیبا و باظرافت، پیکرش لاغر، قامتش کشیده و گونه‌هایش لاغر بود، بگونه‌ای که چش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از دیدنش شادمان شده و جانها به ملاقاتش اُنس و الفت گرفته و قلبها در کنارش آرام می‌گرفت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علاوه بر این ویژگیها، بسیار خوش‌سخن و نیکومحضر، بسیار فروتن و متواضع و بسیار باحیا و باشرم ب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ما اگر اوضاع بحرانی شده و کارها بالا می‌گرفت، او مانند شیری خشمگین وارد میدان می‌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گویا او در ظرافت، زیبایی و جلوه به تیغه شمشیر شباهت داشت، و در برندگی و شدت و استحکام نیز از آن تقلید می‌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بله، او همان امینِ امت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>، عامر بن عبدالله جراح فهری قریشی با کنیه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عبدالله بن عم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چنین او را توصیف کرده اس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ه نفر از میان قریشیان هستند که چهره‌شان از همه نورانی‌تر و روشن‌تر، اخلاق‌شان بهتر و آزرم و حیاءشان بیشتر است، اگر با تو سخن گویند هرگز دروغ نگفته و اگر با ایشان گفتگو کنی، تکذیب نمی‌کن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ین سه تن عبارتند از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ابوبکر صدیق، عثمان بن عفان و ابوعبیده بن جراح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fa-IR"/>
        </w:rPr>
        <w:t>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از زُمره سابقین اولین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محسوب می‌شد، او روز بعد از مسلمان‌شدن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توسط ایشان با اسلام آشنا شد و آن را پذیرف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بوبکر صدیق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او را به همراه عبدالرحمن بن عوف، عثمان بن مظعون و ارقم بن ابی‌ارقم 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Lotus Linotype" w:hAnsi="Lotus Linotype" w:cs="Lotus Linotype"/>
          <w:rtl w:val="true"/>
          <w:lang w:bidi="fa-IR"/>
        </w:rPr>
        <w:t xml:space="preserve">به نزد پیامبرِ هدایت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رد و همگی با نهایت صداقت و شهامت سخن حق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شهادتین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 xml:space="preserve">را در برابر ایشان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ر زبان جاری ساخته و اعلان داشت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نابراین، آنان اولین ستونی بودند که بنا و ساختمان بزرگ اسلام بر آن پا گرف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از همان ابتدای دعوت در مکه همانند سایر مسلمانان تجربیات سخت و تلخی را تا پایان پشت سر گذاشت، او به همراه مسلمانان اولیه چنان با سختیها، مرارتها، دردها، چنگ و دندانهای کفار مکه و غمها روبرو شد و آنها را چشید که تاکنون پیروان هیچ آئینی بر روی زمین آنها را نچشیده اند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ولی او در برابر تمامی این آزمایشها پایداری کرد، و در هر موقعیتی خداوند متعال و پیامبرش را تصدیق 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ما آزمایش و بلایی که او در جنگ بدر با آن مواجه شد چنان تلخ و سخت بود که هرگز گمانی به آن راه نیافته و هرگز محاسب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ری نمی‌تواند آن را محاسبه کن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ابوعبیده 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به هنگام غزوه بدر همانند کسی که از مرگ نمی‌هراسد در بین صفوف مشرکین شمشیر می‌زد تا آنجا که مشرکان از شجاعتش به هراس افتادند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و در میان سپاهان دشمن بی‌باکانه بی‌آن که از مُردَن بپرهیزد جولان می‌داد تا آن حد که سوارکاران قریش از او پرهیز می کردند</w:t>
      </w:r>
      <w:r>
        <w:rPr>
          <w:rFonts w:cs="Lotus Linotype" w:ascii="Lotus Linotype" w:hAnsi="Lotus Linotype"/>
          <w:rtl w:val="true"/>
          <w:lang w:bidi="fa-IR"/>
        </w:rPr>
        <w:t xml:space="preserve">, </w:t>
      </w:r>
      <w:r>
        <w:rPr>
          <w:rFonts w:ascii="Lotus Linotype" w:hAnsi="Lotus Linotype" w:cs="Lotus Linotype"/>
          <w:rtl w:val="true"/>
          <w:lang w:bidi="fa-IR"/>
        </w:rPr>
        <w:t>و هرگاه که با او روبرو می‌شدند خودشان را از وی دور می‌ساختن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ما یک نفر از دشمنان از همه طرف خود را به او نشان می‌داد ولی ابوعبیده خود را از دور ساخته و از روبروشدن با وی اجتناب و پرهیز می‌کر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آن مرد در حمله‌اش همچنان سرسختی کرده و لجاجت می‌کرد اما ابوعبیده بیشتر خود را کنار می‌کشید تا آن که آن مرد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را بر ابوعبیده بست و جلوی او ایستاد، در حالی که مانع پیکارش با دشمنان خدا می‌ش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رانجام آن هنگام که حوصله‌اش تمام شد و دیگر راه چاره‌ای نمی‌یافت، چنان با شمشیرش بر فرق سر او زد که به دو نیم شد و در برابرش به خاک افتاده و در خون غلطی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خواننده عزیز و گرامی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تلاش نکن که تخمین بزنی که آن مرد به خاک و خون غلطیده، چه کسی است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آیا به تو نگفتم که شدت و سختی تجربه و آزمایش او از حساب حسابگران فراتر رفته و از افق خیال خیالپردازان تجاوز کرده است؟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براستی که مغزت می‌ترکد اگر بدانی آن مرد به خاک و خون غلطیده، همان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عبدالله بن جراح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پدر ابوعبیده 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می‌باشد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ما ابوعبید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پدرش را نکشت، بلکه او شرک و انحراف را در وجود و ذات پدرش کش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خداوند متعال در باره ابوعبیده و پدرش این آیات ارزشمند و بلندمرتبه را نازل فرمو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 xml:space="preserve">سورة مجادله، آیة </w:t>
      </w:r>
      <w:r>
        <w:rPr>
          <w:rFonts w:cs="Lotus Linotype" w:ascii="Lotus Linotype" w:hAnsi="Lotus Linotype"/>
          <w:lang w:bidi="fa-IR"/>
        </w:rPr>
        <w:t>22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مردمانی را نخواهی یافت که به خدا و روز قیامت ایمان داشته باشند، ولی کسانی را که به دوستی بگیرند که با خدا و پیغمبرش دشمنی ورزیده باشند، هرچند که آنان پدران، یا پسران، یا برادران، و یا قوم و قبیله ایشان باش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چرا که مؤمنان، خدا بر دلهایشان ایمان را رقم زده است، و با نفخه خود یاریشان داده است و تقوی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شان کرده است، و ایشان را به باغهای بهشتی داخل می‌گرداند که از زیر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کاخها و درختان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>آنها رودبارها روان است، و جاودانه در آنجا می‌مان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خدا از آنان خشنود، و ایشان هم از خدا خشنود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ینان حزب خداین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هان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حزب خداوند قطعاً پیروز و رستگار است</w:t>
      </w:r>
      <w:r>
        <w:rPr>
          <w:rFonts w:cs="Lotus Linotype" w:ascii="Lotus Linotype" w:hAnsi="Lotus Linotype"/>
          <w:rtl w:val="true"/>
          <w:lang w:bidi="fa-IR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این کار از ابوعبیده غیر منتظره و عجیب نبود، زیرا او به درجۀ از قدرت ایمانی و خیرخواهی در دین و امانت‌داری در امت پیامبر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>رسیده بود که بزرگان صحابه آرزوی رسیدن به آن را نزد پروردگار متعال در سر می‌پروراند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حمد بن جعفر نقل می‌کن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روزی هیئتی از نصاری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به نزد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آمده و گفتن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ی ابوالقاسم، مردی از اصحابت را که راضی هستی به همراه ما بفرست تا در اموالی که اختلاف داریم بین ما قضاوت و حکم بکند، زیرا ما به شما مسلمانان اعتماد داریم و به آنچه هم حکم کنید راضی هستی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فرمو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غروب به نزدم بیایید تا شخصی بااراده، توانا و امین را به هم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تان بفرست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عمر بن خطاب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ی‌گوی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خیلی زودتر از وقت برای نماز ظهر به مسجد رفتم، و هرگز امارت را دوست نداشتم مگر آن امارت را در آن روز به امید آن که این صفت شامل حالم گرد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هنگامی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نماز ظهر را برای ما خواندند، به سمت راست و چپشان نگاه می‌کردند، تلاش کردم کاری کنم تا ایشان مرا ببینند، ولی همچنان به اطراف می‌نگریستد تا آن که چش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شان به ابوعبیده بن جراح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افتاد و او را فرا خوانده و فرمودن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با آنان برو و در آنچه که اختلاف دارند به حق در بی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حکم و قضاوت کن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ا خودم گفتم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ین افتخار شامل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ه تنها امین بود، بلکه نیروی اراده و قدرت ایمان نیز در او جمع شده بود و این توانمندی در موقعی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ی زیادی بروز کرده و خود را نشان می‌ده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روزی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گروهی از اصحابش را برای تعقیب قافله‌ای از قریش فرستاد تا با آن روبرو شوند، در این مأموریت 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را امیر آنان قرار داده و انبانی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خرما جهت توشه راه به ایشان داد، زیرا چیز دیگری نیاف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هرکدام از سپاهان روزانه فقط یک عدد خرما می‌داد، آنان نیز مانند کودکی که سینه مادرش را می‌مکد خرما را می‌مکیدند، سپس روی آن آب می‌نوشیدند و همین مقدار غذا قوت روزانه‌شان را کفایت می‌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روز جنگ احد لحظه شکست مسلمانان، زمانی که صدای سخنگوی مشرکان بلند بود، و فریاد می‌زد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فرا رسید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محمد را به من نشان دهید</w:t>
      </w:r>
      <w:r>
        <w:rPr>
          <w:rFonts w:cs="Lotus Linotype" w:ascii="Lotus Linotype" w:hAnsi="Lotus Linotype"/>
          <w:rtl w:val="true"/>
          <w:lang w:bidi="fa-IR"/>
        </w:rPr>
        <w:t xml:space="preserve">... </w:t>
      </w:r>
      <w:r>
        <w:rPr>
          <w:rFonts w:ascii="Lotus Linotype" w:hAnsi="Lotus Linotype" w:cs="Lotus Linotype"/>
          <w:rtl w:val="true"/>
          <w:lang w:bidi="fa-IR"/>
        </w:rPr>
        <w:t>محمد را به من نشان دهی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در آن گروه ده نفره‌ای بود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را احاطه کرده بودند تا با سینه‌هایشان در برابر نیزه‌های مشرکین از ایشان حمایت و دفاع کن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زمانی که جنگ به پایان رسید، دندان رباعیه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شهید و پیشانی مبارک ایشان مجروح شده و دو حلقه از حلقه‌های زره ایشان در گونه مبار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فرو رفته ب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جلو آمد تا آن حلقه‌ها را از گونه مبارک حضرت بیرون آورد، ولی ابوعبیده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>به او گف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تو را سوگند می‌دهم تا این کار را برای من رها کنی او نیز پذیرف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ترسید اگر با دست آنها را بیرون بیاورد ممکن است سبب آزار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گرد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نابراین، با یکی از 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ی جلو دهانش یکی از آن حلقه‌ها را با قدرت و محکم گرفته بیرونش آورد ولی دندانش افتا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پس حلقه دیگر را با دندان جلویی دیگرش گرفت و بیرون آورد، این بار نیز آن دندانش افتاد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حضرت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در این باره می‌فرماید</w:t>
      </w:r>
      <w:r>
        <w:rPr>
          <w:rFonts w:cs="Lotus Linotype" w:ascii="Lotus Linotype" w:hAnsi="Lotus Linotype"/>
          <w:rtl w:val="true"/>
          <w:lang w:bidi="fa-IR"/>
        </w:rPr>
        <w:t>: «</w:t>
      </w:r>
      <w:r>
        <w:rPr>
          <w:rFonts w:ascii="Lotus Linotype" w:hAnsi="Lotus Linotype" w:cs="Lotus Linotype"/>
          <w:rtl w:val="true"/>
          <w:lang w:bidi="fa-IR"/>
        </w:rPr>
        <w:t>ابوعبیده زیباترین و نیکوترین انسانی است که 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ی جلویی‌اش شکسته است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***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از لحظه پذیرش اسلام در تمامی صحنه‌ها و پیکارها تا لحظه وفات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همراه ایشان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روز سقیفه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ascii="Lotus Linotype" w:hAnsi="Lotus Linotype" w:cs="Lotus Linotype"/>
          <w:rtl w:val="true"/>
          <w:lang w:bidi="fa-IR"/>
        </w:rPr>
        <w:t xml:space="preserve">، حضرت عمر فارو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ابوعبیده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دستت را دراز کن تا با تو بیعت کنم، زیرا از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شنیده‌ام که می‌فرمودن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هر امتی امینی دارد و تو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ی ابوعبیده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>امین این امت هستی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من هرگز خودم را از مردی که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>، او را تا روز وفا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امام نمازمان قرار داده است پیشی نمی‌گیر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بعد از این ماجرا، با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یعت صورت گرفت و از آن لحظه به بعد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ترین نصیح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ننده در حق، برای او بود و بهترین و گرامی‌ترین یار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هنده او در خیر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بعد از ابوبکر صدی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شورای مسلمانان با پیشنهاد ایشان عمر فارو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را به جانشینی جانشین رسول خدا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برگزیدند، ابوعبیده نیز وجود خودش را تحت فرمان ایشان قرار داده و بجز یک مورد هرگز از فرمان ایشان سرپیچی نکر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آیا می‌دانی آن چه فرمانی بود که ابوعبیده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ز دستور خلیفه مسلمانان سرپیچی کرد؟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ن واقعه زمانی بود که ابوعبیده بن جراح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در سرزمین شام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سپاه اسلام را در پیروزیی به دنبال پیروزیی دیگر رهبری می‌کرد تا به دست او تمامی سرزمین شام فتح گردید</w:t>
      </w:r>
      <w:r>
        <w:rPr>
          <w:rFonts w:cs="Lotus Linotype" w:ascii="Lotus Linotype" w:hAnsi="Lotus Linotype"/>
          <w:rtl w:val="true"/>
          <w:lang w:bidi="fa-IR"/>
        </w:rPr>
        <w:t xml:space="preserve">...» </w:t>
      </w:r>
      <w:r>
        <w:rPr>
          <w:rFonts w:ascii="Lotus Linotype" w:hAnsi="Lotus Linotype" w:cs="Lotus Linotype"/>
          <w:rtl w:val="true"/>
          <w:lang w:bidi="fa-IR"/>
        </w:rPr>
        <w:t>او از شرق به فرات و از شمال به آسیای صغیر راه یاف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در این زمان بود ک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طاعونی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سرزمین شام را فرا گرفت که تاکنون نظیر آن را ندیده بودند و مردم را همانند محصولات زراعتی دِرُو می‌کرد</w:t>
      </w:r>
      <w:r>
        <w:rPr>
          <w:rFonts w:cs="Lotus Linotype" w:ascii="Lotus Linotype" w:hAnsi="Lotus Linotype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بلافاصله عمر بن خطاب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ماینده‌ای را به همراه نامه‌ای که در آن پیامی بود به سوی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گسیل داش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من به وجود تو شدیداً نیازمند می‌باشم و خودم را از تو بی‌نیاز نمی‌بینم، پس هرگاه نامه‌ام شبانگاه به تو رسید همان لحظه بدون انتظار طلوع صبح به سوی من حرکت کن، و اگر در روز بدستت رسید باز تأکید می‌کنم قبل از آن که شب فرا رسد به طرف من حرکت کن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هنگامی که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امه فاروق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را گرفت و خواند،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علت نیاز امیرالمؤمن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به خودم را دریافتم، او می‌خواهد کسی را که رفتنی است، نگاه دار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سپس جواب نامه را اینچنین دا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 امیرالمؤمنین، من به نیاز شما پی بردم، ولی هم اکنون در سپاهی از سپاهیان اسلام می‌باشم، و دوست ندارم خودم را از آنچه که به سپاهیان می‌رسد حفظ کرده و دور نگاه دارم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پس هرگاه نامه‌ام به دستت رسید مرا از تصمیمت معاف گردان و حلال کن و اجازه بده در اینجا بمان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زمانی که عم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نامه را خواند به شدت متأثر شده و اش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از چشمانش سرازیر شد، کسی که نزدش بود به خاطر شدت گریه ایشان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 امیرالمؤمنین، آیا ابوعبیده مرده است؟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فرمو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نه، اما مرگ به او نزدیک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گمان فاروق اعظم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اشتباه نبود، زیرا طولی نکشید که ابوعب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بتلا به طاعون شد، هنگام وفات به سپاهیانش وصیت کرده و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من شما را به چیزی سفارش و وصیت می‌کنم که اگر قبول کردید همچنان بر خیر و نیکی خواهید بو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نماز را به پای دار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ماه رمضان را روزه بگیر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صدقه و خیرات بدهید، 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ه حج تمتع و حج عمره برو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یکدیگر را سفارش و وصیت به نیکی بکنید،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حکام و فرمانروایان و امیرانتان را نصیحت بکنید،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به آنان خیانت نکنید و در گرداب دنیا هلا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نسازید،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و اگر انسان هزار سال عمر کند بناچار به حالتی دچار می‌شود که می‌بینید الآن من دچار شده‌ام</w:t>
      </w:r>
      <w:r>
        <w:rPr>
          <w:rFonts w:cs="Lotus Linotype" w:ascii="Lotus Linotype" w:hAnsi="Lotus Linotype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لام و رحمت خدا بر شما باد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سپس رو به معاذ بن جب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vertAlign w:val="superscript"/>
          <w:rtl w:val="true"/>
          <w:lang w:bidi="fa-IR"/>
        </w:rPr>
        <w:t xml:space="preserve"> 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کرده و گف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ی معاذ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 xml:space="preserve">برای مردم نماز بگذار،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مام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ان را قبول کن و امام نمازشان باش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چندان نگذشت که روح پاکش از بدن خاکی پرواز کر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معاذ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بلند شده و گفت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>ای مردم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شما با مرگ مردی مصیب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زده و عزا دار شدید که سوگند به خدا، مردی نیک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ردارتر و صاف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ل‌تر از او، دور از هرگونه کینه درونی و حسادت و علاقمندتر و عاشق‌تر از وی به آخرت و دلسوزتر و خیرخواه‌تر از او به مردم تاکنون ندیده‌ام، پس بر او دعای خیر و رحمت بکنید تا خداوند به شما رحم کن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 xml:space="preserve">*- </w:t>
      </w:r>
      <w:r>
        <w:rPr>
          <w:rFonts w:ascii="Lotus Linotype" w:hAnsi="Lotus Linotype" w:cs="Lotus Linotype"/>
          <w:rtl w:val="true"/>
          <w:lang w:bidi="fa-IR"/>
        </w:rPr>
        <w:t>جهت آگاهی از زندگی این صحابی جانفدا و صادق ابوعبیده بن جراح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ی‌توانید به کتابهای زیر مراجعه کنی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طبقات ابن سعد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به فهرست آن نگاه کنید</w:t>
      </w:r>
      <w:r>
        <w:rPr>
          <w:rFonts w:cs="Lotus Linotype" w:ascii="Lotus Linotype" w:hAnsi="Lotus Linotype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</w:rPr>
        <w:t>الإصا</w:t>
      </w:r>
      <w:r>
        <w:rPr>
          <w:rFonts w:ascii="Lotus Linotype" w:hAnsi="Lotus Linotype" w:cs="B Badr"/>
          <w:rtl w:val="true"/>
        </w:rPr>
        <w:t>بة</w:t>
      </w:r>
      <w:r>
        <w:rPr>
          <w:rFonts w:ascii="Lotus Linotype" w:hAnsi="Lotus Linotype" w:cs="Lotus Linotype"/>
          <w:rtl w:val="true"/>
        </w:rPr>
        <w:t xml:space="preserve"> التر</w:t>
      </w:r>
      <w:r>
        <w:rPr>
          <w:rFonts w:ascii="Lotus Linotype" w:hAnsi="Lotus Linotype" w:cs="B Badr"/>
          <w:rtl w:val="true"/>
        </w:rPr>
        <w:t>جمة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</w:rPr>
        <w:t>4400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ستيعاب</w:t>
      </w:r>
      <w:r>
        <w:rPr>
          <w:rtl w:val="true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(</w:t>
      </w:r>
      <w:r>
        <w:rPr>
          <w:rFonts w:cs="B Badr"/>
          <w:rtl w:val="true"/>
          <w:lang w:bidi="fa-IR"/>
        </w:rPr>
        <w:t>طبع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</w:t>
      </w:r>
      <w:r>
        <w:rPr>
          <w:rFonts w:cs="B Badr"/>
          <w:rtl w:val="true"/>
        </w:rPr>
        <w:t>ة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B Badr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00</w:t>
      </w:r>
    </w:p>
    <w:p>
      <w:pPr>
        <w:pStyle w:val="Normal"/>
        <w:ind w:left="0" w:right="0" w:firstLine="28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7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7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4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/>
        <w:t>504</w:t>
      </w:r>
    </w:p>
    <w:p>
      <w:pPr>
        <w:pStyle w:val="Normal"/>
        <w:ind w:left="0" w:right="0" w:firstLine="284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4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7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lang w:bidi="fa-IR"/>
        </w:rPr>
        <w:t>12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ر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ها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ف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ب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ك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َقَن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tl w:val="true"/>
          <w:lang w:bidi="fa-IR"/>
        </w:rPr>
        <w:t>)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مِيْقِ</w:t>
      </w:r>
      <w:r>
        <w:rPr>
          <w:rFonts w:cs="Traditional Arabic"/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تيق</w:t>
      </w:r>
      <w:r>
        <w:rPr>
          <w:rFonts w:cs="Traditional Arabic"/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ظم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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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کن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sz w:val="32"/>
          <w:szCs w:val="32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Traditional Arabic"/>
          <w:sz w:val="32"/>
          <w:sz w:val="32"/>
          <w:szCs w:val="32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می‌ک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برخاسته و صورتش را زیر باد ضربا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شان قرار دادند، ولی او همچنان تلاوت می‌کرد و تا آنجا که خواست خداوند بود آیاتی از قرآن را خوا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سپس در حالی که خون از چهره و بدنش جریان داشت به نزد دوستانش باز گش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به او گفت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این همان چیزی است که از آن بیم داشتیم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گفت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سوگند به پروردگار، تاکنون به این اندازه دشمنان خدا در نظرم بی‌ارزش و بی‌اهمیت نبوده اند و اگر بخواهید فردا صبح هم، مثل امروز به نزدشان خواهم رفت و قرآن تلاوت خواهم کر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گفتند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  <w:lang w:bidi="fa-IR"/>
        </w:rPr>
      </w:pPr>
      <w:r>
        <w:rPr>
          <w:rFonts w:ascii="(normal text);Times New Roman" w:hAnsi="(normal text);Times New Roman" w:cs="(normal text);Times New Roman"/>
          <w:rtl w:val="true"/>
          <w:lang w:bidi="fa-IR"/>
        </w:rPr>
        <w:t>نه تو را دیگر کافیست، زیرا آنچه را که نمی‌خواستند به گو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(normal text);Times New Roman"/>
          <w:rtl w:val="true"/>
          <w:lang w:bidi="fa-IR"/>
        </w:rPr>
        <w:t>شان رسانیدی</w:t>
      </w:r>
      <w:r>
        <w:rPr>
          <w:rFonts w:cs="(normal text);Times New Roman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jc w:val="center"/>
        <w:rPr>
          <w:rFonts w:ascii="(normal text);Times New Roman" w:hAnsi="(normal text);Times New Roman" w:cs="(normal text);Times New Roman"/>
          <w:lang w:bidi="fa-IR"/>
        </w:rPr>
      </w:pPr>
      <w:r>
        <w:rPr>
          <w:rFonts w:cs="(normal text);Times New Roman" w:ascii="(normal text);Times New Roman" w:hAnsi="(normal text);Times New Roman"/>
          <w:rtl w:val="true"/>
          <w:lang w:bidi="fa-IR"/>
        </w:rPr>
        <w:t>***</w:t>
      </w:r>
    </w:p>
    <w:p>
      <w:pPr>
        <w:pStyle w:val="Normal"/>
        <w:jc w:val="center"/>
        <w:rPr>
          <w:rFonts w:ascii="(normal text);Times New Roman" w:hAnsi="(normal text);Times New Roman" w:cs="(normal text);Times New Roman"/>
          <w:lang w:bidi="fa-IR"/>
        </w:rPr>
      </w:pPr>
      <w:r>
        <w:rPr>
          <w:rFonts w:cs="(normal text);Times New Roman" w:ascii="(normal text);Times New Roman" w:hAnsi="(normal text);Times New Roman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نور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>أ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ور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واقع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يل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ص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rtl w:val="true"/>
        </w:rPr>
        <w:t>ب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اق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بداً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وردگا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</w:t>
      </w:r>
      <w:r>
        <w:rPr>
          <w:rFonts w:cs="2  Badr"/>
          <w:rtl w:val="true"/>
          <w:lang w:bidi="fa-IR"/>
        </w:rPr>
        <w:t>صا</w:t>
      </w:r>
      <w:r>
        <w:rPr>
          <w:rFonts w:cs="B Badr"/>
          <w:rtl w:val="true"/>
          <w:lang w:bidi="fa-IR"/>
        </w:rPr>
        <w:t>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129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359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2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25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0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ذکر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بدا</w:t>
      </w:r>
      <w:r>
        <w:rPr>
          <w:rFonts w:cs="B Badr"/>
          <w:rtl w:val="true"/>
          <w:lang w:bidi="fa-IR"/>
        </w:rPr>
        <w:t>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3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ن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4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7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ص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54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6</w:t>
      </w:r>
      <w:r>
        <w:br w:type="page"/>
      </w:r>
    </w:p>
    <w:p>
      <w:pPr>
        <w:pStyle w:val="Normal"/>
        <w:jc w:val="center"/>
        <w:rPr>
          <w:rFonts w:cs="B Jadid"/>
          <w:color w:val="FF0000"/>
          <w:lang w:bidi="fa-IR"/>
        </w:rPr>
      </w:pPr>
      <w:r>
        <w:rPr>
          <w:rFonts w:cs="B Jadid"/>
          <w:lang w:bidi="fa-IR"/>
        </w:rPr>
        <w:t>13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color w:val="FF0000"/>
          <w:sz w:val="16"/>
          <w:szCs w:val="16"/>
          <w:lang w:bidi="fa-IR"/>
        </w:rPr>
      </w:pPr>
      <w:r>
        <w:rPr>
          <w:rFonts w:cs="B Jadid"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سپ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‌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لیس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سقُفِ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ز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ف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ص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یبین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یب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ور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ور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کُشَ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ُ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خور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ق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ور</w:t>
      </w:r>
      <w:r>
        <w:rPr>
          <w:rFonts w:cs="B Badr"/>
          <w:rtl w:val="true"/>
          <w:lang w:bidi="fa-IR"/>
        </w:rPr>
        <w:t>یۀ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ید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صا</w:t>
      </w:r>
      <w:r>
        <w:rPr>
          <w:rFonts w:cs="B Badr"/>
          <w:rtl w:val="true"/>
          <w:lang w:bidi="fa-IR"/>
        </w:rPr>
        <w:t>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4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5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8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9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7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ُس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8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332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7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39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15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ی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3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ن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31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ص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>: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5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3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62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405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lang w:bidi="fa-IR"/>
        </w:rPr>
        <w:t>14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عِکر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ز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کر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با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ز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رسد</w:t>
      </w:r>
      <w:r>
        <w:rPr>
          <w:sz w:val="24"/>
          <w:szCs w:val="24"/>
          <w:rtl w:val="true"/>
          <w:lang w:bidi="fa-IR"/>
        </w:rPr>
        <w:t>».</w:t>
      </w:r>
    </w:p>
    <w:p>
      <w:pPr>
        <w:pStyle w:val="Normal"/>
        <w:jc w:val="right"/>
        <w:rPr/>
      </w:pP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Cs w:val="24"/>
          <w:rtl w:val="true"/>
          <w:lang w:bidi="fa-IR"/>
        </w:rPr>
        <w:t>»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رْحَب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رَّاكِ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هَاجِرِ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خ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جر</w:t>
      </w:r>
    </w:p>
    <w:p>
      <w:pPr>
        <w:pStyle w:val="Normal"/>
        <w:jc w:val="center"/>
        <w:rPr/>
      </w:pP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کرمه</w:t>
      </w:r>
      <w:r>
        <w:rPr>
          <w:rFonts w:cs="Traditional Arabic"/>
          <w:sz w:val="24"/>
          <w:szCs w:val="24"/>
          <w:rtl w:val="true"/>
          <w:lang w:bidi="fa-IR"/>
        </w:rPr>
        <w:t>»</w:t>
      </w:r>
    </w:p>
    <w:p>
      <w:pPr>
        <w:pStyle w:val="Normal"/>
        <w:jc w:val="center"/>
        <w:rPr>
          <w:rFonts w:cs="Traditional Arabic"/>
          <w:sz w:val="24"/>
          <w:szCs w:val="24"/>
          <w:lang w:bidi="fa-IR"/>
        </w:rPr>
      </w:pPr>
      <w:r>
        <w:rPr>
          <w:rFonts w:cs="Traditional Arabic"/>
          <w:sz w:val="24"/>
          <w:szCs w:val="24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پ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>)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روبن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ِهام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ن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یان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ind w:left="0" w:right="0" w:firstLine="284"/>
        <w:jc w:val="left"/>
        <w:rPr>
          <w:rFonts w:cs="Traditional Arabic"/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خته‌ا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ف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>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حَمَّد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ی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م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ز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ضِ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زو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م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م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غلط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َض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مَعِينَ</w:t>
      </w:r>
      <w:r>
        <w:rPr>
          <w:rFonts w:cs="Traditional Arabic"/>
          <w:rtl w:val="true"/>
          <w:lang w:bidi="fa-IR"/>
        </w:rPr>
        <w:t>»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صا</w:t>
      </w:r>
      <w:r>
        <w:rPr>
          <w:rFonts w:cs="B Badr"/>
          <w:rtl w:val="true"/>
          <w:lang w:bidi="fa-IR"/>
        </w:rPr>
        <w:t>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40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8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ا</w:t>
      </w:r>
      <w:r>
        <w:rPr>
          <w:rFonts w:cs="B Badr"/>
          <w:rtl w:val="true"/>
          <w:lang w:bidi="fa-IR"/>
        </w:rPr>
        <w:t>ص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8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0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رغ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24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lang w:bidi="fa-IR"/>
        </w:rPr>
        <w:t>15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sz w:val="18"/>
          <w:szCs w:val="18"/>
          <w:lang w:bidi="fa-IR"/>
        </w:rPr>
      </w:pPr>
      <w:r>
        <w:rPr>
          <w:rFonts w:cs="B Jadid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ق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یر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ت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ب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ان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ندا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زان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لهل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هله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مَ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ِیرَ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سید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ز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]</w:t>
      </w:r>
      <w:r>
        <w:rPr>
          <w:sz w:val="22"/>
          <w:sz w:val="22"/>
          <w:szCs w:val="22"/>
          <w:rtl w:val="true"/>
          <w:lang w:bidi="fa-IR"/>
        </w:rPr>
        <w:t>الشور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٧</w:t>
      </w:r>
      <w:r>
        <w:rPr>
          <w:sz w:val="22"/>
          <w:szCs w:val="22"/>
          <w:rtl w:val="true"/>
          <w:lang w:bidi="fa-IR"/>
        </w:rPr>
        <w:t>[</w:t>
      </w:r>
    </w:p>
    <w:p>
      <w:pPr>
        <w:pStyle w:val="Normal"/>
        <w:jc w:val="center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Style w:val="Spec"/>
          <w:rFonts w:ascii="Tahoma" w:hAnsi="Tahoma" w:cs="CTraditional Arabic"/>
          <w:rtl w:val="true"/>
        </w:rPr>
        <w:t>س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بی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ج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ج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ط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ص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ر</w:t>
      </w:r>
      <w:r>
        <w:rPr>
          <w:rFonts w:cs="B Badr"/>
          <w:rtl w:val="true"/>
          <w:lang w:bidi="fa-IR"/>
        </w:rPr>
        <w:t>جم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41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ستیع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63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أ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آ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زا</w:t>
      </w:r>
      <w:r>
        <w:rPr>
          <w:rFonts w:cs="B Badr"/>
          <w:rtl w:val="true"/>
          <w:lang w:bidi="fa-IR"/>
        </w:rPr>
        <w:t>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8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8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5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48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lang w:bidi="fa-IR"/>
        </w:rPr>
        <w:t>16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ط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ه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ی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حَ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ی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جاوه‌اش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میدو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بی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ئ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ز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ز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س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صا</w:t>
      </w:r>
      <w:r>
        <w:rPr>
          <w:rFonts w:cs="B Badr"/>
          <w:rtl w:val="true"/>
          <w:lang w:bidi="fa-IR"/>
        </w:rPr>
        <w:t>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2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9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0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3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94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7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م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3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4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ج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05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یحی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8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عب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4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3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هب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4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عا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عمرو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6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lang w:bidi="fa-IR"/>
        </w:rPr>
        <w:t>17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غِفَارِ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>»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ِ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ِ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د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ن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پذ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ِ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؟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زو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َبَذ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چ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صا</w:t>
      </w:r>
      <w:r>
        <w:rPr>
          <w:rFonts w:cs="B Badr"/>
          <w:rtl w:val="true"/>
          <w:lang w:bidi="fa-IR"/>
        </w:rPr>
        <w:t>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سعاد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tl w:val="true"/>
          <w:lang w:bidi="fa-IR"/>
        </w:rPr>
        <w:t xml:space="preserve">)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4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46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20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ج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75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ذکر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ح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ی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70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ص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3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5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ن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عار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1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عب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7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73</w:t>
      </w:r>
      <w:r>
        <w:br w:type="page"/>
      </w:r>
    </w:p>
    <w:p>
      <w:pPr>
        <w:pStyle w:val="Normal"/>
        <w:jc w:val="center"/>
        <w:rPr>
          <w:rFonts w:cs="B Jadid"/>
          <w:color w:val="FF0000"/>
          <w:lang w:bidi="fa-IR"/>
        </w:rPr>
      </w:pPr>
      <w:r>
        <w:rPr>
          <w:rFonts w:cs="B Jadid"/>
          <w:lang w:bidi="fa-IR"/>
        </w:rPr>
        <w:t>18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center"/>
        <w:rPr>
          <w:rFonts w:cs="B Jadid"/>
          <w:color w:val="FF0000"/>
          <w:sz w:val="16"/>
          <w:szCs w:val="16"/>
          <w:lang w:bidi="fa-IR"/>
        </w:rPr>
      </w:pPr>
      <w:r>
        <w:rPr>
          <w:rFonts w:cs="B Jadid"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فسر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tl w:val="true"/>
          <w:lang w:bidi="fa-IR"/>
        </w:rPr>
        <w:t xml:space="preserve">» 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ر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و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sz w:val="32"/>
          <w:szCs w:val="32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raditional Arabic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عبس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  <w:lang w:bidi="fa-IR"/>
        </w:rPr>
        <w:t xml:space="preserve"> [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انگرست</w:t>
      </w:r>
      <w:r>
        <w:rPr>
          <w:rtl w:val="true"/>
          <w:lang w:bidi="fa-IR"/>
        </w:rPr>
        <w:t>)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tl w:val="true"/>
          <w:lang w:bidi="fa-IR"/>
        </w:rPr>
        <w:t>!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>)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)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>!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ر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زِ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ذْرِي</w:t>
      </w:r>
      <w:r>
        <w:rPr>
          <w:rFonts w:cs="Traditional Arabic" w:ascii="Traditional Arabic" w:hAnsi="Traditional Arabic"/>
          <w:b/>
          <w:bCs/>
          <w:rtl w:val="true"/>
        </w:rPr>
        <w:t>..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زِ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ذْرِي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[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lang w:bidi="fa-IR"/>
        </w:rPr>
        <w:t>95</w:t>
      </w:r>
      <w:r>
        <w:rPr>
          <w:rFonts w:cs="Traditional Arabic"/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«</w:t>
      </w:r>
      <w:r>
        <w:rPr>
          <w:rStyle w:val="Ayatext"/>
          <w:rtl w:val="true"/>
        </w:rPr>
        <w:t>مؤم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انه‌نشي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جاهدانى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ك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ه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ى‌كن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يكس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ى‌باشند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ی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یزم</w:t>
      </w:r>
      <w:r>
        <w:rPr>
          <w:rtl w:val="true"/>
          <w:lang w:bidi="fa-IR"/>
        </w:rPr>
        <w:t>..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یشه‌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شر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center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ات</w:t>
      </w:r>
      <w:r>
        <w:rPr>
          <w:rFonts w:cs="Traditional Arabic"/>
          <w:b/>
          <w:bCs/>
          <w:rtl w:val="true"/>
        </w:rPr>
        <w:t>»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ص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764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05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ص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7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7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یا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Jadid"/>
          <w:sz w:val="60"/>
          <w:szCs w:val="60"/>
          <w:lang w:bidi="fa-IR"/>
        </w:rPr>
      </w:pPr>
      <w:r>
        <w:rPr>
          <w:rFonts w:cs="B Jadid"/>
          <w:sz w:val="60"/>
          <w:sz w:val="60"/>
          <w:szCs w:val="60"/>
          <w:rtl w:val="true"/>
          <w:lang w:bidi="fa-IR"/>
        </w:rPr>
        <w:t>سخنی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Jadid"/>
          <w:sz w:val="60"/>
          <w:sz w:val="60"/>
          <w:szCs w:val="60"/>
          <w:rtl w:val="true"/>
          <w:lang w:bidi="fa-IR"/>
        </w:rPr>
        <w:t>دیگر</w:t>
      </w:r>
      <w:r>
        <w:rPr>
          <w:rFonts w:cs="B Jadid"/>
          <w:sz w:val="60"/>
          <w:szCs w:val="60"/>
          <w:rtl w:val="true"/>
          <w:lang w:bidi="fa-IR"/>
        </w:rPr>
        <w:t>:</w:t>
      </w:r>
      <w:r>
        <w:br w:type="page"/>
      </w:r>
    </w:p>
    <w:p>
      <w:pPr>
        <w:pStyle w:val="Normal"/>
        <w:jc w:val="center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ا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ْطَفَ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1676" w:right="1820" w:hanging="0"/>
        <w:jc w:val="left"/>
        <w:rPr>
          <w:lang w:bidi="fa-IR"/>
        </w:rPr>
      </w:pP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  <w:t xml:space="preserve">                          (</w:t>
      </w:r>
      <w:r>
        <w:rPr>
          <w:rtl w:val="true"/>
          <w:lang w:bidi="fa-IR"/>
        </w:rPr>
        <w:t>ع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ی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صل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1676" w:right="1960" w:hanging="0"/>
        <w:jc w:val="left"/>
        <w:rPr>
          <w:lang w:bidi="fa-IR"/>
        </w:rPr>
      </w:pPr>
      <w:r>
        <w:rPr>
          <w:rtl w:val="true"/>
          <w:lang w:bidi="fa-IR"/>
        </w:rPr>
        <w:t>خو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ص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ا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  <w:t xml:space="preserve">                                           (</w:t>
      </w:r>
      <w:r>
        <w:rPr>
          <w:rtl w:val="true"/>
          <w:lang w:bidi="fa-IR"/>
        </w:rPr>
        <w:t>عطار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..</w:t>
      </w:r>
    </w:p>
    <w:p>
      <w:pPr>
        <w:pStyle w:val="Normal"/>
        <w:ind w:left="1816" w:right="1960" w:hanging="0"/>
        <w:jc w:val="left"/>
        <w:rPr>
          <w:lang w:bidi="fa-IR"/>
        </w:rPr>
      </w:pP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</w:t>
      </w:r>
      <w:r>
        <w:rPr>
          <w:rFonts w:cs="B Badr"/>
          <w:rtl w:val="true"/>
          <w:lang w:bidi="fa-IR"/>
        </w:rPr>
        <w:t>بۀ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ر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1676" w:right="1960" w:hanging="0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                                            (</w:t>
      </w:r>
      <w:r>
        <w:rPr>
          <w:rtl w:val="true"/>
          <w:lang w:bidi="fa-IR"/>
        </w:rPr>
        <w:t>اقبال</w:t>
      </w:r>
      <w:r>
        <w:rPr>
          <w:rtl w:val="true"/>
          <w:lang w:bidi="fa-IR"/>
        </w:rPr>
        <w:t>)</w:t>
      </w:r>
    </w:p>
    <w:p>
      <w:pPr>
        <w:pStyle w:val="Normal"/>
        <w:ind w:left="1676" w:right="19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ل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ج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tl w:val="true"/>
          <w:lang w:bidi="fa-IR"/>
        </w:rPr>
        <w:t>!!!</w:t>
      </w:r>
    </w:p>
    <w:p>
      <w:pPr>
        <w:pStyle w:val="Normal"/>
        <w:ind w:left="1676" w:right="2100" w:hanging="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هب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اجِعُونَ</w:t>
      </w:r>
      <w:r>
        <w:rPr>
          <w:rFonts w:cs="Traditional Arabic"/>
          <w:rtl w:val="true"/>
          <w:lang w:bidi="fa-IR"/>
        </w:rPr>
        <w:t xml:space="preserve">» </w:t>
      </w:r>
      <w:r>
        <w:rPr>
          <w:rtl w:val="true"/>
          <w:lang w:bidi="fa-IR"/>
        </w:rPr>
        <w:t>بگوی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Spec"/>
          <w:rFonts w:cs="Tahoma" w:ascii="Tahoma" w:hAnsi="Tahoma"/>
          <w:sz w:val="22"/>
          <w:szCs w:val="22"/>
          <w:rtl w:val="true"/>
        </w:rPr>
        <w:t>]</w:t>
      </w:r>
      <w:r>
        <w:rPr>
          <w:rStyle w:val="Spec"/>
          <w:sz w:val="22"/>
          <w:sz w:val="22"/>
          <w:szCs w:val="22"/>
          <w:rtl w:val="true"/>
        </w:rPr>
        <w:t>البروج</w:t>
      </w:r>
      <w:r>
        <w:rPr>
          <w:rStyle w:val="Spec"/>
          <w:sz w:val="22"/>
          <w:szCs w:val="22"/>
          <w:rtl w:val="true"/>
        </w:rPr>
        <w:t xml:space="preserve">: </w:t>
      </w:r>
      <w:r>
        <w:rPr>
          <w:rStyle w:val="Spec"/>
          <w:sz w:val="22"/>
          <w:sz w:val="22"/>
          <w:szCs w:val="22"/>
        </w:rPr>
        <w:t>٨</w:t>
      </w:r>
      <w:r>
        <w:rPr>
          <w:rStyle w:val="Spec"/>
          <w:rFonts w:cs="Tahoma" w:ascii="Tahoma" w:hAnsi="Tahoma"/>
          <w:sz w:val="22"/>
          <w:szCs w:val="22"/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tl w:val="true"/>
          <w:lang w:bidi="fa-IR"/>
        </w:rPr>
        <w:t>.</w:t>
      </w:r>
    </w:p>
    <w:p>
      <w:pPr>
        <w:pStyle w:val="Normal"/>
        <w:ind w:left="1676" w:right="1960" w:hanging="0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br/>
        <w:t xml:space="preserve">                                            (</w:t>
      </w:r>
      <w:r>
        <w:rPr>
          <w:rtl w:val="true"/>
          <w:lang w:bidi="fa-IR"/>
        </w:rPr>
        <w:t>اقبال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  <w:lang w:bidi="fa-IR"/>
        </w:rPr>
      </w:pPr>
      <w:r>
        <w:rPr>
          <w:rFonts w:cs="Traditional Arabic"/>
          <w:sz w:val="32"/>
          <w:szCs w:val="32"/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</w:p>
    <w:p>
      <w:pPr>
        <w:pStyle w:val="Normal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78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</w:p>
    <w:p>
      <w:pPr>
        <w:pStyle w:val="Normal"/>
        <w:ind w:left="0" w:right="0" w:firstLine="284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اف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ح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ید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ی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زأ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ی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هی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درداء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لم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سما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لس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نگ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اب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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جموع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رح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أ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شا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جموع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طب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که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جمو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گ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ب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</w:p>
    <w:p>
      <w:pPr>
        <w:pStyle w:val="Normal"/>
        <w:ind w:left="0" w:right="0" w:firstLine="284"/>
        <w:jc w:val="center"/>
        <w:rPr/>
      </w:pP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ا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ی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حبی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ان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ت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لس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جا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tl w:val="true"/>
          <w:lang w:bidi="fa-IR"/>
        </w:rPr>
        <w:t>]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zar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ی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ک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ت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یحی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رم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ین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ق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نش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ق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ی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ی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پ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سف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ف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5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2"/>
          <w:szCs w:val="22"/>
          <w:rtl w:val="true"/>
          <w:lang w:bidi="fa-IR"/>
        </w:rPr>
        <w:t>«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بود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يست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پادار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ب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ى‌گي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ب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ان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2"/>
          <w:szCs w:val="22"/>
          <w:rtl w:val="true"/>
          <w:lang w:bidi="fa-IR"/>
        </w:rPr>
        <w:t>«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قيق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گر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يكوكار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يشاون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ى‌د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»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ل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2"/>
          <w:szCs w:val="22"/>
          <w:rtl w:val="true"/>
          <w:lang w:bidi="fa-IR"/>
        </w:rPr>
        <w:t>«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و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ذرّه‌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يك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[</w:t>
      </w:r>
      <w:r>
        <w:rPr>
          <w:rFonts w:cs="B Zar"/>
          <w:sz w:val="22"/>
          <w:sz w:val="22"/>
          <w:szCs w:val="22"/>
          <w:rtl w:val="true"/>
          <w:lang w:bidi="fa-IR"/>
        </w:rPr>
        <w:t>نتيجه‌</w:t>
      </w:r>
      <w:r>
        <w:rPr>
          <w:rFonts w:cs="B Zar"/>
          <w:sz w:val="22"/>
          <w:szCs w:val="22"/>
          <w:rtl w:val="true"/>
          <w:lang w:bidi="fa-IR"/>
        </w:rPr>
        <w:t xml:space="preserve">]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يد</w:t>
      </w: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lang w:bidi="fa-IR"/>
        </w:rPr>
        <w:t>٧</w:t>
      </w:r>
      <w:r>
        <w:rPr>
          <w:rFonts w:cs="B Zar"/>
          <w:sz w:val="22"/>
          <w:szCs w:val="22"/>
          <w:rtl w:val="true"/>
          <w:lang w:bidi="fa-IR"/>
        </w:rPr>
        <w:t>)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و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ذرّه‌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[</w:t>
      </w:r>
      <w:r>
        <w:rPr>
          <w:rFonts w:cs="B Zar"/>
          <w:sz w:val="22"/>
          <w:sz w:val="22"/>
          <w:szCs w:val="22"/>
          <w:rtl w:val="true"/>
          <w:lang w:bidi="fa-IR"/>
        </w:rPr>
        <w:t>نتيجه‌</w:t>
      </w:r>
      <w:r>
        <w:rPr>
          <w:rFonts w:cs="B Zar"/>
          <w:sz w:val="22"/>
          <w:szCs w:val="22"/>
          <w:rtl w:val="true"/>
          <w:lang w:bidi="fa-IR"/>
        </w:rPr>
        <w:t xml:space="preserve">]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ي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Cs w:val="22"/>
          <w:rtl w:val="true"/>
          <w:lang w:bidi="fa-IR"/>
        </w:rPr>
        <w:t>»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3</w:t>
      </w:r>
      <w:r>
        <w:rPr>
          <w:rtl w:val="true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2"/>
          <w:sz w:val="22"/>
          <w:szCs w:val="22"/>
          <w:rtl w:val="true"/>
          <w:lang w:bidi="fa-IR"/>
        </w:rPr>
        <w:t>پاد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يفر</w:t>
      </w:r>
      <w:r>
        <w:rPr>
          <w:rFonts w:cs="B Zar"/>
          <w:sz w:val="22"/>
          <w:szCs w:val="22"/>
          <w:rtl w:val="true"/>
          <w:lang w:bidi="fa-IR"/>
        </w:rPr>
        <w:t xml:space="preserve">]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لخو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لخو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يست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يف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ى‌بي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ي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دكار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ى‌يابد</w:t>
      </w:r>
      <w:r>
        <w:rPr>
          <w:rFonts w:cs="B Zar"/>
          <w:sz w:val="22"/>
          <w:szCs w:val="22"/>
          <w:rtl w:val="true"/>
          <w:lang w:bidi="fa-IR"/>
        </w:rPr>
        <w:t>.</w:t>
      </w:r>
      <w:r>
        <w:rPr>
          <w:rFonts w:cs="B Zar"/>
          <w:sz w:val="22"/>
          <w:szCs w:val="22"/>
          <w:rtl w:val="true"/>
          <w:lang w:bidi="fa-IR"/>
        </w:rPr>
        <w:t>»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2"/>
          <w:szCs w:val="22"/>
          <w:rtl w:val="true"/>
          <w:lang w:bidi="fa-IR"/>
        </w:rPr>
        <w:tab/>
        <w:t>(</w:t>
      </w:r>
      <w:r>
        <w:rPr>
          <w:rFonts w:cs="B Zar"/>
          <w:sz w:val="22"/>
          <w:szCs w:val="22"/>
          <w:rtl w:val="true"/>
          <w:lang w:bidi="fa-IR"/>
        </w:rPr>
        <w:t>?</w:t>
      </w:r>
      <w:r>
        <w:rPr>
          <w:rFonts w:cs="B Zar"/>
          <w:sz w:val="22"/>
          <w:szCs w:val="22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3</w:t>
      </w:r>
      <w:r>
        <w:rPr>
          <w:rFonts w:cs="B Zar"/>
          <w:sz w:val="22"/>
          <w:szCs w:val="22"/>
          <w:rtl w:val="true"/>
          <w:lang w:bidi="fa-IR"/>
        </w:rPr>
        <w:t xml:space="preserve"> «</w:t>
      </w:r>
      <w:r>
        <w:rPr>
          <w:rFonts w:cs="B Zar"/>
          <w:sz w:val="22"/>
          <w:sz w:val="22"/>
          <w:szCs w:val="22"/>
          <w:rtl w:val="true"/>
          <w:lang w:bidi="fa-IR"/>
        </w:rPr>
        <w:t>بگو</w:t>
      </w:r>
      <w:r>
        <w:rPr>
          <w:rFonts w:cs="B Zar"/>
          <w:sz w:val="22"/>
          <w:szCs w:val="22"/>
          <w:rtl w:val="true"/>
          <w:lang w:bidi="fa-IR"/>
        </w:rPr>
        <w:t>: «</w:t>
      </w:r>
      <w:r>
        <w:rPr>
          <w:rFonts w:cs="B Zar"/>
          <w:sz w:val="22"/>
          <w:sz w:val="22"/>
          <w:szCs w:val="22"/>
          <w:rtl w:val="true"/>
          <w:lang w:bidi="fa-IR"/>
        </w:rPr>
        <w:t>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ن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ياده‌رو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‌ايد</w:t>
      </w:r>
      <w:r>
        <w:rPr>
          <w:rFonts w:cs="B Zar"/>
          <w:sz w:val="22"/>
          <w:szCs w:val="22"/>
          <w:rtl w:val="true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ح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وم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وي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قيق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نا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ى‌آمرز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رز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رب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»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«</w:t>
      </w:r>
      <w:r>
        <w:rPr>
          <w:rStyle w:val="Ayatext"/>
          <w:rtl w:val="true"/>
        </w:rPr>
        <w:t>]</w:t>
      </w:r>
      <w:r>
        <w:rPr>
          <w:rStyle w:val="Ayatext"/>
          <w:rtl w:val="true"/>
        </w:rPr>
        <w:t>خد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رحما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فريد،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خت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>»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خت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س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‌آورد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ذوالنو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ُسقُ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ین‌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طر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0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صی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ه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رک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وز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ق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سانی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ی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علا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 «</w:t>
      </w:r>
      <w:r>
        <w:rPr>
          <w:rFonts w:cs="B Zar"/>
          <w:sz w:val="24"/>
          <w:sz w:val="24"/>
          <w:szCs w:val="24"/>
          <w:rtl w:val="true"/>
          <w:lang w:bidi="fa-IR"/>
        </w:rPr>
        <w:t>عمور</w:t>
      </w:r>
      <w:r>
        <w:rPr>
          <w:rFonts w:cs="B Badr"/>
          <w:sz w:val="24"/>
          <w:sz w:val="24"/>
          <w:szCs w:val="24"/>
          <w:rtl w:val="true"/>
          <w:lang w:bidi="fa-IR"/>
        </w:rPr>
        <w:t>یۀ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زان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معتص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ث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علا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گ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م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دالشه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ج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ا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ح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ز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سرا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ا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ار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وت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ز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ا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ج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صران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ج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د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ت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صرا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ی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ئ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ت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پ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نام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ابل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پادش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پدر</w:t>
      </w:r>
      <w:r>
        <w:rPr>
          <w:rFonts w:cs="B Zar"/>
          <w:sz w:val="24"/>
          <w:szCs w:val="24"/>
          <w:rtl w:val="true"/>
          <w:lang w:bidi="fa-IR"/>
        </w:rPr>
        <w:t xml:space="preserve">» = </w:t>
      </w:r>
      <w:r>
        <w:rPr>
          <w:rFonts w:cs="B Zar"/>
          <w:sz w:val="24"/>
          <w:sz w:val="24"/>
          <w:szCs w:val="24"/>
          <w:rtl w:val="true"/>
          <w:lang w:bidi="fa-IR"/>
        </w:rPr>
        <w:t>کلم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دح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ذ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دح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سَّلا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َلَيْ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سَّلا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رَحْمَة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بَرَكَاتُهُ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سل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فار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غِفَار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غَفَر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َهَا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سْلَ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سَالَمَه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و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گردان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آمین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سول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لد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ین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ت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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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B Zar"/>
          <w:rtl w:val="true"/>
          <w:lang w:bidi="fa-IR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Spec"/>
          <w:rFonts w:cs="Tahoma" w:ascii="Tahoma" w:hAnsi="Tahoma"/>
          <w:rtl w:val="true"/>
        </w:rPr>
        <w:t>]</w:t>
      </w:r>
      <w:r>
        <w:rPr>
          <w:rStyle w:val="Spec"/>
          <w:rFonts w:cs="B Badr"/>
          <w:rtl w:val="true"/>
        </w:rPr>
        <w:t>التوبة</w:t>
      </w:r>
      <w:r>
        <w:rPr>
          <w:rStyle w:val="Spec"/>
          <w:rFonts w:cs="B Zar"/>
          <w:rtl w:val="true"/>
        </w:rPr>
        <w:t xml:space="preserve">: </w:t>
      </w:r>
      <w:r>
        <w:rPr>
          <w:rStyle w:val="Spec"/>
          <w:rFonts w:cs="B Zar"/>
        </w:rPr>
        <w:t>٣٤</w:t>
      </w:r>
      <w:r>
        <w:rPr>
          <w:rStyle w:val="Spec"/>
          <w:rFonts w:cs="Tahoma" w:ascii="Tahoma" w:hAnsi="Tahoma"/>
          <w:rtl w:val="true"/>
        </w:rPr>
        <w:t>[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ظر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ن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ك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امة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ی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ی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ر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م</w:t>
      </w:r>
      <w:r>
        <w:rPr>
          <w:rFonts w:cs="B Zar"/>
          <w:sz w:val="24"/>
          <w:szCs w:val="24"/>
          <w:rtl w:val="true"/>
          <w:lang w:bidi="fa-IR"/>
        </w:rPr>
        <w:t xml:space="preserve">». </w:t>
      </w:r>
      <w:r>
        <w:rPr>
          <w:rFonts w:cs="B Zar"/>
          <w:sz w:val="24"/>
          <w:sz w:val="24"/>
          <w:szCs w:val="24"/>
          <w:rtl w:val="true"/>
          <w:lang w:bidi="fa-IR"/>
        </w:rPr>
        <w:t>ب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ی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ک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سر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ست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بذ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ئ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ش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ف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فر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بن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ش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ب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طع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ب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تبس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أ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ي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raditional Arabic"/>
          <w:sz w:val="24"/>
          <w:szCs w:val="24"/>
          <w:rtl w:val="true"/>
          <w:lang w:bidi="fa-IR"/>
        </w:rPr>
        <w:t>...».</w:t>
      </w:r>
    </w:p>
    <w:p>
      <w:pPr>
        <w:pStyle w:val="Footnote"/>
        <w:bidi w:val="1"/>
        <w:ind w:left="318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ر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ف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طع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ب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تسب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أ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raditional Arabic"/>
          <w:sz w:val="24"/>
          <w:szCs w:val="24"/>
          <w:rtl w:val="true"/>
          <w:lang w:bidi="fa-IR"/>
        </w:rPr>
        <w:t>...»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د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ز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طع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ب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تسب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أ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raditional Arabic"/>
          <w:sz w:val="24"/>
          <w:szCs w:val="24"/>
          <w:rtl w:val="true"/>
          <w:lang w:bidi="fa-IR"/>
        </w:rPr>
        <w:t>...»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ن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ی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سا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م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ر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ب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سا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ینم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ز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گرد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ک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نم</w:t>
      </w:r>
      <w:r>
        <w:rPr>
          <w:rFonts w:cs="B Zar"/>
          <w:sz w:val="24"/>
          <w:szCs w:val="24"/>
          <w:rtl w:val="true"/>
          <w:lang w:bidi="fa-IR"/>
        </w:rPr>
        <w:t>...»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ت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ظ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ح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فر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ه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 xml:space="preserve">..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‌نظ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ل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غو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B Zar"/>
          <w:sz w:val="24"/>
          <w:szCs w:val="24"/>
          <w:rtl w:val="true"/>
          <w:lang w:bidi="fa-IR"/>
        </w:rPr>
        <w:t xml:space="preserve">... </w:t>
      </w:r>
      <w:r>
        <w:rPr>
          <w:rFonts w:cs="B Zar"/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ید</w:t>
      </w:r>
      <w:r>
        <w:rPr>
          <w:rFonts w:cs="B Zar"/>
          <w:sz w:val="24"/>
          <w:szCs w:val="24"/>
          <w:rtl w:val="true"/>
          <w:lang w:bidi="fa-IR"/>
        </w:rPr>
        <w:t>»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مت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ی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ت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ب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ئ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خو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د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یب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رد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س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ذ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ن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ی؟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لافا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نگی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شی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ید</w:t>
      </w:r>
      <w:r>
        <w:rPr>
          <w:rFonts w:cs="B Zar"/>
          <w:sz w:val="24"/>
          <w:szCs w:val="24"/>
          <w:rtl w:val="true"/>
          <w:lang w:bidi="fa-IR"/>
        </w:rPr>
        <w:t>...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318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فَلا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دُلُّ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َيْرٍ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ذَلِكَ</w:t>
      </w:r>
      <w:r>
        <w:rPr>
          <w:rFonts w:cs="Traditional Arabic"/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؟</w:t>
      </w:r>
      <w:r>
        <w:rPr>
          <w:rFonts w:cs="Traditional Arabic"/>
          <w:sz w:val="24"/>
          <w:szCs w:val="24"/>
          <w:rtl w:val="true"/>
          <w:lang w:bidi="fa-IR"/>
        </w:rPr>
        <w:t>»</w:t>
      </w:r>
    </w:p>
    <w:p>
      <w:pPr>
        <w:pStyle w:val="Footnote"/>
        <w:bidi w:val="1"/>
        <w:ind w:left="318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ِصْبِر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لْقَانِيْ</w:t>
      </w:r>
      <w:r>
        <w:rPr>
          <w:rFonts w:cs="Traditional Arabic"/>
          <w:sz w:val="24"/>
          <w:szCs w:val="24"/>
          <w:rtl w:val="true"/>
          <w:lang w:bidi="fa-IR"/>
        </w:rPr>
        <w:t>»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ن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م؟</w:t>
      </w:r>
    </w:p>
    <w:p>
      <w:pPr>
        <w:pStyle w:val="Footnote"/>
        <w:bidi w:val="1"/>
        <w:ind w:left="318" w:right="0" w:hanging="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ص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jc w:val="right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س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75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ب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اب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طل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رمدل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صار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یر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غ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فق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ابت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هم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اب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ئ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ش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ش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ش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حظ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ذ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ذ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چ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خچ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س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ح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ز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تا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ه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خوش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پسن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ک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sz w:val="24"/>
          <w:sz w:val="24"/>
          <w:szCs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1783080</wp:posOffset>
              </wp:positionH>
              <wp:positionV relativeFrom="paragraph">
                <wp:posOffset>104140</wp:posOffset>
              </wp:positionV>
              <wp:extent cx="2964815" cy="3448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48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همگ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ب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صحاب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45pt;height:27.15pt;mso-wrap-distance-left:0pt;mso-wrap-distance-right:0pt;mso-wrap-distance-top:0pt;mso-wrap-distance-bottom:0pt;margin-top:8.2pt;mso-position-vertical-relative:text;margin-left:14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همگام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با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صحاب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Spec">
    <w:name w:val="spec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Aya">
    <w:name w:val="aya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Ayaselected">
    <w:name w:val="ayaselected"/>
    <w:basedOn w:val="DefaultParagraphFont"/>
    <w:qFormat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oya</cp:lastModifiedBy>
  <dcterms:modified xsi:type="dcterms:W3CDTF">2009-11-10T09:16:00Z</dcterms:modified>
  <cp:revision>1329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