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30</wp:posOffset>
                </wp:positionH>
                <wp:positionV relativeFrom="paragraph">
                  <wp:posOffset>45085</wp:posOffset>
                </wp:positionV>
                <wp:extent cx="3959860" cy="5715000"/>
                <wp:effectExtent l="38735" t="38735" r="3873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715000"/>
                        </a:xfrm>
                        <a:custGeom>
                          <a:avLst/>
                          <a:gdLst>
                            <a:gd name="textAreaLeft" fmla="*/ 118080 w 2244960"/>
                            <a:gd name="textAreaRight" fmla="*/ 2126880 w 2244960"/>
                            <a:gd name="textAreaTop" fmla="*/ 118080 h 3240000"/>
                            <a:gd name="textAreaBottom" fmla="*/ 312192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31172">
                              <a:moveTo>
                                <a:pt x="1610" y="0"/>
                              </a:moveTo>
                              <a:arcTo wR="1610" hR="1610" stAng="0" swAng="5400000"/>
                              <a:lnTo>
                                <a:pt x="0" y="29562"/>
                              </a:lnTo>
                              <a:arcTo wR="1610" hR="1610" stAng="16200000" swAng="5400000"/>
                              <a:lnTo>
                                <a:pt x="19990" y="31172"/>
                              </a:lnTo>
                              <a:arcTo wR="1610" hR="1610" stAng="10800000" swAng="5400000"/>
                              <a:lnTo>
                                <a:pt x="21600" y="1610"/>
                              </a:lnTo>
                              <a:arcTo wR="1610" hR="161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کشف انگیزه‌های غر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و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یب در انس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مؤل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ابوحامد محمد غزالي ( 450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505 هـ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مترجم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صطفی اربا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.9pt;margin-top:3.55pt;width:311.75pt;height:449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کشف انگیزه‌های غرو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و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یب در انس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مؤل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ابوحامد محمد غزالي ( 450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505 هـ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مترجم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صطفی اربابی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299" w:h="12758"/>
          <w:pgMar w:left="1134" w:right="1134" w:gutter="0" w:header="680" w:top="1361" w:footer="851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tl w:val="true"/>
        </w:rPr>
        <w:t>عنوان</w:t>
      </w:r>
      <w:r>
        <w:rPr>
          <w:rtl w:val="true"/>
        </w:rPr>
        <w:tab/>
      </w:r>
      <w:r>
        <w:rPr>
          <w:rtl w:val="true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left"/>
            <w:rPr>
              <w:rFonts w:cs="B Lotus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Cs w:val="28"/>
              <w:rFonts w:eastAsia="B Badr" w:cs="B Lotus"/>
              <w:lang w:val="en-US" w:eastAsia="en-US" w:bidi="fa-IR"/>
            </w:rPr>
            <w:instrText xml:space="preserve"> TOC \o "2-3" \h \z \t "Heading 1;1" </w:instrText>
          </w:r>
          <w:r>
            <w:rPr>
              <w:rtl w:val="true"/>
              <w:rStyle w:val="IndexLink"/>
              <w:szCs w:val="28"/>
              <w:rFonts w:eastAsia="B Badr" w:cs="B Lotus"/>
              <w:lang w:val="en-US" w:eastAsia="en-US" w:bidi="fa-IR"/>
            </w:rPr>
            <w:fldChar w:fldCharType="separate"/>
          </w:r>
          <w:hyperlink w:anchor="__RefHeading___Toc243042361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قدمه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Fonts w:cs="B Lotus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left"/>
            <w:rPr>
              <w:rFonts w:cs="B Lotus"/>
              <w:szCs w:val="28"/>
              <w:lang w:val="en-US" w:eastAsia="en-US"/>
            </w:rPr>
          </w:pPr>
          <w:hyperlink w:anchor="__RefHeading___Toc243042362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ascii="B Badr" w:hAnsi="B Badr" w:eastAsia="B Badr" w:cs="B Badr"/>
                <w:szCs w:val="28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وام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ورن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شهوات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آلود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گردند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گرچ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عقا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هستند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ل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غرو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فا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اشند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Fonts w:cs="B Lotus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left"/>
            <w:rPr>
              <w:rFonts w:cs="B Lotus"/>
              <w:szCs w:val="28"/>
              <w:lang w:val="en-US" w:eastAsia="en-US"/>
            </w:rPr>
          </w:pPr>
          <w:hyperlink w:anchor="__RefHeading___Toc243042363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قول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فسا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غفو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رح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B Lotus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left"/>
            <w:rPr>
              <w:rFonts w:cs="B Lotus"/>
              <w:szCs w:val="28"/>
              <w:lang w:val="en-US" w:eastAsia="en-US"/>
            </w:rPr>
          </w:pPr>
          <w:hyperlink w:anchor="__RefHeading___Toc243042364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عص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ندک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طاعت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عف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Fonts w:cs="B Lotus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left"/>
            <w:rPr>
              <w:rFonts w:cs="B Lotus"/>
              <w:szCs w:val="28"/>
              <w:lang w:val="en-US" w:eastAsia="en-US"/>
            </w:rPr>
          </w:pPr>
          <w:hyperlink w:anchor="__RefHeading___Toc243042365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گم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طاعتش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گناهانش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B Lotus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szCs w:val="28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left"/>
            <w:rPr>
              <w:rFonts w:cs="B Lotus"/>
              <w:szCs w:val="28"/>
              <w:lang w:val="en-US" w:eastAsia="en-US"/>
            </w:rPr>
          </w:pPr>
          <w:hyperlink w:anchor="__RefHeading___Toc243042366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صناف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غرو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فر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صنف</w:t>
            </w:r>
            <w:r>
              <w:rPr>
                <w:rStyle w:val="IndexLink"/>
                <w:rFonts w:cs="B Lotus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szCs w:val="28"/>
                <w:lang w:val="en-US" w:eastAsia="en-US"/>
              </w:rPr>
              <w:t>18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67"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صنف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68"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فر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خوردگان،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eastAsia="Times New Roman"/>
                <w:color w:val="000000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color w:val="000000"/>
                <w:szCs w:val="28"/>
                <w:rtl w:val="true"/>
                <w:lang w:val="en-US" w:eastAsia="en-US" w:bidi="fa-IR"/>
              </w:rPr>
              <w:t>فرقه‌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69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صنف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70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گروه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غرور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فر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ascii="B Badr" w:hAnsi="B Badr" w:eastAsia="B Badr" w:cs="B Badr"/>
                <w:szCs w:val="28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خوردگان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صاحب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عبادات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عمال‌ا‌ن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گروه‌ها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تعدد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تقس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71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صنف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72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غرورتر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ن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صاحب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سرما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ascii="B Badr" w:hAnsi="B Badr" w:eastAsia="B Badr" w:cs="B Badr"/>
                <w:szCs w:val="28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73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صنف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ind w:left="-57" w:right="0" w:hanging="0"/>
            <w:jc w:val="left"/>
            <w:rPr>
              <w:lang w:val="en-US" w:eastAsia="en-US"/>
            </w:rPr>
          </w:pPr>
          <w:hyperlink w:anchor="__RefHeading___Toc243042374"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غرورتر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ن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صوف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مآبان</w:t>
            </w:r>
            <w:r>
              <w:rPr>
                <w:rStyle w:val="IndexLink"/>
                <w:rFonts w:eastAsia="Times New Roman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 w:cs="B Lotus"/>
                <w:szCs w:val="28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9299" w:h="12758"/>
          <w:pgMar w:left="1134" w:right="1134" w:gutter="0" w:header="680" w:top="1361" w:footer="851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bookmarkStart w:id="0" w:name="__RefHeading___Toc243042361"/>
      <w:bookmarkEnd w:id="0"/>
      <w:r>
        <w:rPr>
          <w:rtl w:val="true"/>
          <w:lang w:bidi="fa-IR"/>
        </w:rPr>
        <w:t>مقد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C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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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4" w:hAnsi="HQPB4" w:eastAsia="HQPB4" w:cs="HQPB4"/>
          <w:sz w:val="26"/>
          <w:sz w:val="26"/>
          <w:szCs w:val="26"/>
        </w:rPr>
        <w:t></w:t>
      </w:r>
      <w:r>
        <w:rPr>
          <w:rFonts w:ascii="HQPB1" w:hAnsi="HQPB1" w:eastAsia="HQPB1" w:cs="HQPB1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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ر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ل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ی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2243" w:right="0" w:hanging="0"/>
        <w:jc w:val="center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6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ا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ث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409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ـ‍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Cs/>
          <w:sz w:val="26"/>
          <w:szCs w:val="26"/>
          <w:lang w:bidi="fa-IR"/>
        </w:rPr>
        <w:t>24/10/1367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2243" w:right="0" w:hanging="0"/>
        <w:jc w:val="center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ر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ط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بابی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9299" w:h="12758"/>
          <w:pgMar w:left="1134" w:right="1134" w:gutter="0" w:header="680" w:top="1361" w:footer="851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2243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left"/>
        <w:rPr>
          <w:rFonts w:cs="B Lotus"/>
          <w:b/>
          <w:b/>
          <w:bCs/>
          <w:sz w:val="14"/>
          <w:szCs w:val="14"/>
          <w:lang w:bidi="fa-IR"/>
        </w:rPr>
      </w:pPr>
      <w:r>
        <w:rPr>
          <w:rFonts w:cs="B Lotus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Badr"/>
          <w:b/>
          <w:b/>
          <w:bCs/>
          <w:color w:val="000000"/>
          <w:sz w:val="32"/>
          <w:szCs w:val="32"/>
        </w:rPr>
      </w:pPr>
      <w:r>
        <w:rPr>
          <w:rFonts w:eastAsia="HQPB3" w:cs="HQPB3" w:ascii="HQPB3" w:hAnsi="HQPB3"/>
          <w:b/>
          <w:bCs/>
          <w:color w:val="000000"/>
          <w:sz w:val="32"/>
          <w:szCs w:val="32"/>
        </w:rPr>
        <w:t>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ش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الکشف و التبیین فی غرور الخلق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جمع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کلف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جز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ع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‌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م</w:t>
      </w:r>
      <w:r>
        <w:rPr>
          <w:rFonts w:cs="B Lotus"/>
          <w:sz w:val="28"/>
          <w:szCs w:val="28"/>
          <w:rtl w:val="true"/>
          <w:lang w:bidi="fa-IR"/>
        </w:rPr>
        <w:t xml:space="preserve">!»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نده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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8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بنده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ذ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" w:name="__RefHeading___Toc243042362"/>
      <w:bookmarkEnd w:id="1"/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ت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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>‌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ئ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؟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5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ق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فتند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 xml:space="preserve">!»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ح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ح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>...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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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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ندار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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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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68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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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3" w:cs="HQPB3" w:ascii="HQPB3" w:hAnsi="HQPB3"/>
          <w:color w:val="000000"/>
        </w:rPr>
        <w:t>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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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نع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و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اخذ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ی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ام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عر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99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‌کار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س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گرف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ی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ک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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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طار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ک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43042363"/>
      <w:bookmarkEnd w:id="2"/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‌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ر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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6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ه‌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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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ی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ئ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ش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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ق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218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ا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>
          <w:rFonts w:cs="B Lotus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cs="Times New Roman"/>
          <w:lang w:bidi="fa-IR"/>
        </w:rPr>
        <w:t xml:space="preserve"> </w:t>
      </w:r>
      <w:r>
        <w:rPr>
          <w:rFonts w:eastAsia="HQPB4" w:cs="HQPB4" w:ascii="HQPB4" w:hAnsi="HQPB4"/>
        </w:rPr>
        <w:t>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(normal text);Times New Roman"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</w:t>
      </w:r>
      <w:r>
        <w:rPr>
          <w:rFonts w:eastAsia="(normal text);Times New Roman" w:cs="(normal text);Times New Roman" w:ascii="(normal text);Times New Roman" w:hAnsi="(normal text);Times New Roman"/>
          <w:sz w:val="20"/>
          <w:szCs w:val="20"/>
        </w:rPr>
        <w:t xml:space="preserve">  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د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" w:name="__RefHeading___Toc243042364"/>
      <w:bookmarkEnd w:id="3"/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طه‌و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4" w:name="__RefHeading___Toc243042365"/>
      <w:bookmarkEnd w:id="4"/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5" w:name="__RefHeading___Toc243042366"/>
      <w:bookmarkEnd w:id="5"/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6" w:name="__RefHeading___Toc243042367"/>
      <w:bookmarkEnd w:id="6"/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7" w:name="__RefHeading___Toc243042368"/>
      <w:bookmarkEnd w:id="7"/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Style w:val="FootnoteAnchor"/>
          <w:rFonts w:cs="B Lotus"/>
          <w:vertAlign w:val="superscript"/>
          <w:rtl w:val="true"/>
        </w:rPr>
        <w:footnoteReference w:id="2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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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1" w:cs="HQPB1" w:ascii="HQPB1" w:hAnsi="HQPB1"/>
          <w:color w:val="000000"/>
        </w:rPr>
        <w:t>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B Badr" w:cs="B Badr" w:ascii="B Badr" w:hAnsi="B Badr"/>
          <w:color w:val="000000"/>
        </w:rPr>
        <w:t>‌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م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‌ج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گ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ان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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ع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89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</w:t>
      </w:r>
      <w:r>
        <w:rPr>
          <w:rFonts w:cs="B Lotus"/>
          <w:sz w:val="28"/>
          <w:sz w:val="28"/>
          <w:szCs w:val="28"/>
          <w:rtl w:val="true"/>
          <w:lang w:bidi="fa-IR"/>
        </w:rPr>
        <w:t>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‌ج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ضع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ده‌پ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»!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‌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کیش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‌کیش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ردی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ین‌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»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اب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کر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خ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‌جو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‌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‌ها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خ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ئ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ذ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‌الدی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اند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</w:t>
      </w:r>
      <w:r>
        <w:rPr>
          <w:rFonts w:eastAsia="HQPB4" w:cs="HQPB4" w:ascii="HQPB4" w:hAnsi="HQPB4"/>
          <w:color w:val="000000"/>
        </w:rPr>
        <w:t></w:t>
      </w:r>
      <w:r>
        <w:rPr>
          <w:rFonts w:eastAsia="HQPB3" w:cs="HQPB3" w:ascii="HQPB3" w:hAnsi="HQPB3"/>
          <w:color w:val="000000"/>
        </w:rPr>
        <w:t>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122</w:t>
      </w:r>
      <w:r>
        <w:rPr>
          <w:rFonts w:cs="B Lotus"/>
          <w:sz w:val="26"/>
          <w:szCs w:val="26"/>
          <w:rtl w:val="true"/>
          <w:lang w:bidi="fa-IR"/>
        </w:rPr>
        <w:t>)</w:t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51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ئف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؟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گ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ک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دیه‌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‌گوئ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گ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ح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ز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ام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ل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ن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ه‌ک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ه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‌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خلص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ردی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د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ردی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عظ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لو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ای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ع‌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‌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م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ا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‌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حد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8" w:name="__RefHeading___Toc243042369"/>
      <w:bookmarkEnd w:id="8"/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9" w:name="__RefHeading___Toc243042370"/>
      <w:bookmarkEnd w:id="9"/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ا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ف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ۀ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ی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ق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‌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؟</w:t>
      </w:r>
      <w:r>
        <w:rPr>
          <w:rFonts w:cs="B Lotus"/>
          <w:sz w:val="28"/>
          <w:szCs w:val="28"/>
          <w:rtl w:val="true"/>
          <w:lang w:bidi="fa-IR"/>
        </w:rPr>
        <w:t xml:space="preserve">!»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ل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ج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‌می‌گز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‌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ش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هم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ز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ی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‌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جو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br w:type="page"/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10" w:name="__RefHeading___Toc243042371"/>
      <w:bookmarkEnd w:id="10"/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11" w:name="__RefHeading___Toc243042372"/>
      <w:bookmarkEnd w:id="11"/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ت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ا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ط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وا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م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ث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ذ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ف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‌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د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ال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ف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اول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‌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ک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نج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نج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له‌اش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ن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‌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ض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بط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ر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cs="B Lotus"/>
          <w:sz w:val="28"/>
          <w:szCs w:val="28"/>
          <w:rtl w:val="true"/>
          <w:lang w:bidi="fa-IR"/>
        </w:rPr>
        <w:t>!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م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br w:type="page"/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12" w:name="__RefHeading___Toc243042373"/>
      <w:bookmarkEnd w:id="12"/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bookmarkStart w:id="13" w:name="__RefHeading___Toc243042374"/>
      <w:bookmarkEnd w:id="13"/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ت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ن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و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م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‌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ی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ی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ا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له</w:t>
      </w:r>
      <w:r>
        <w:rPr>
          <w:rFonts w:cs="B Lotus"/>
          <w:sz w:val="28"/>
          <w:sz w:val="28"/>
          <w:szCs w:val="28"/>
          <w:rtl w:val="true"/>
          <w:lang w:bidi="fa-IR"/>
        </w:rPr>
        <w:t>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ی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ب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ه‌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ئ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ش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د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ثوق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اند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ف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سل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ئ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2845" w:right="0" w:hanging="1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2845" w:right="0" w:hanging="14"/>
        <w:jc w:val="center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2845" w:right="0" w:hanging="14"/>
        <w:jc w:val="center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ولا حول ولا قو</w:t>
      </w:r>
      <w:r>
        <w:rPr>
          <w:rFonts w:ascii="Traditional Arabic" w:hAnsi="Traditional Arabic" w:cs="B Badr"/>
          <w:sz w:val="28"/>
          <w:sz w:val="28"/>
          <w:szCs w:val="28"/>
          <w:rtl w:val="true"/>
          <w:lang w:bidi="fa-IR"/>
        </w:rPr>
        <w:t>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لا بالله العلی العظیم وصلی الله عل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2845" w:right="0" w:hanging="14"/>
        <w:jc w:val="center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سیدنا محمد وعلی آله وصح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جمعی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9299" w:h="12758"/>
      <w:pgMar w:left="1134" w:right="1134" w:gutter="0" w:header="680" w:top="1702" w:footer="851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080</wp:posOffset>
              </wp:positionH>
              <wp:positionV relativeFrom="page">
                <wp:posOffset>7648575</wp:posOffset>
              </wp:positionV>
              <wp:extent cx="5892800" cy="191135"/>
              <wp:effectExtent l="0" t="508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2840" cy="191160"/>
                        <a:chOff x="0" y="0"/>
                        <a:chExt cx="5892840" cy="191160"/>
                      </a:xfrm>
                    </wpg:grpSpPr>
                    <wps:wsp>
                      <wps:cNvSpPr txBox="1"/>
                      <wps:spPr>
                        <a:xfrm>
                          <a:off x="5193720" y="8280"/>
                          <a:ext cx="316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589284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4565880" y="-7385760"/>
                            <a:ext cx="606960" cy="147240"/>
                          </a:xfrm>
                          <a:prstGeom prst="bentConnector3">
                            <a:avLst>
                              <a:gd name="adj1" fmla="val 4997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20000" y="-7385760"/>
                            <a:ext cx="528876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02.25pt;width:464pt;height:15.05pt" coordorigin="8,12045" coordsize="9280,301">
              <v:shape id="shape_0" stroked="f" o:allowincell="f" style="position:absolute;left:8187;top:12058;width:49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2045;width:9280;height:231">
                <v:shape id="shape_0" stroked="t" o:allowincell="f" style="position:absolute;left:7200;top:415;width:954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26;top:415;width:8328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7648575</wp:posOffset>
              </wp:positionV>
              <wp:extent cx="5892800" cy="191135"/>
              <wp:effectExtent l="0" t="508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2840" cy="191160"/>
                        <a:chOff x="0" y="0"/>
                        <a:chExt cx="5892840" cy="191160"/>
                      </a:xfrm>
                    </wpg:grpSpPr>
                    <wps:wsp>
                      <wps:cNvSpPr txBox="1"/>
                      <wps:spPr>
                        <a:xfrm>
                          <a:off x="5193720" y="8280"/>
                          <a:ext cx="316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589284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4565880" y="-7385760"/>
                            <a:ext cx="606960" cy="147240"/>
                          </a:xfrm>
                          <a:prstGeom prst="bentConnector3">
                            <a:avLst>
                              <a:gd name="adj1" fmla="val 4997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20000" y="-7385760"/>
                            <a:ext cx="5288760" cy="147240"/>
                          </a:xfrm>
                          <a:prstGeom prst="bentConnector3">
                            <a:avLst>
                              <a:gd name="adj1" fmla="val 96766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02.25pt;width:464pt;height:15.05pt" coordorigin="8,12045" coordsize="9280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87;top:12058;width:49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2045;width:9280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200;top:415;width:954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26;top:415;width:8328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80</wp:posOffset>
              </wp:positionH>
              <wp:positionV relativeFrom="page">
                <wp:posOffset>7648575</wp:posOffset>
              </wp:positionV>
              <wp:extent cx="5892800" cy="191135"/>
              <wp:effectExtent l="0" t="508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2840" cy="191160"/>
                        <a:chOff x="0" y="0"/>
                        <a:chExt cx="5892840" cy="191160"/>
                      </a:xfrm>
                    </wpg:grpSpPr>
                    <wps:wsp>
                      <wps:cNvSpPr txBox="1"/>
                      <wps:spPr>
                        <a:xfrm>
                          <a:off x="5193720" y="8280"/>
                          <a:ext cx="316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589284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4565880" y="-7385760"/>
                            <a:ext cx="606960" cy="147240"/>
                          </a:xfrm>
                          <a:prstGeom prst="bentConnector3">
                            <a:avLst>
                              <a:gd name="adj1" fmla="val 4997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20000" y="-7385760"/>
                            <a:ext cx="528876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02.25pt;width:464pt;height:15.05pt" coordorigin="8,12045" coordsize="9280,301">
              <v:shape id="shape_0" stroked="f" o:allowincell="f" style="position:absolute;left:8187;top:12058;width:49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2045;width:9280;height:231">
                <v:shape id="shape_0" stroked="t" o:allowincell="f" style="position:absolute;left:7200;top:415;width:954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26;top:415;width:8328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80</wp:posOffset>
              </wp:positionH>
              <wp:positionV relativeFrom="page">
                <wp:posOffset>7648575</wp:posOffset>
              </wp:positionV>
              <wp:extent cx="5892800" cy="191135"/>
              <wp:effectExtent l="0" t="508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2840" cy="191160"/>
                        <a:chOff x="0" y="0"/>
                        <a:chExt cx="5892840" cy="191160"/>
                      </a:xfrm>
                    </wpg:grpSpPr>
                    <wps:wsp>
                      <wps:cNvSpPr txBox="1"/>
                      <wps:spPr>
                        <a:xfrm>
                          <a:off x="5193720" y="8280"/>
                          <a:ext cx="316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589284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4565880" y="-7385760"/>
                            <a:ext cx="606960" cy="147240"/>
                          </a:xfrm>
                          <a:prstGeom prst="bentConnector3">
                            <a:avLst>
                              <a:gd name="adj1" fmla="val 4997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20000" y="-7385760"/>
                            <a:ext cx="528876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02.25pt;width:464pt;height:15.05pt" coordorigin="8,12045" coordsize="9280,301">
              <v:shape id="shape_0" stroked="f" o:allowincell="f" style="position:absolute;left:8187;top:12058;width:49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2045;width:9280;height:231">
                <v:shape id="shape_0" stroked="t" o:allowincell="f" style="position:absolute;left:7200;top:415;width:954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26;top:415;width:8328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نظو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ول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ج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م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و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ستند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ور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ول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یا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و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دین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م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را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ظریا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ختل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رند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,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م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گفتا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نصفان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شت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باح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فی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ودمن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طال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ادر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ا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ضعی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وضوع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رداشته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غلط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ن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صه</w:t>
      </w:r>
      <w:r>
        <w:rPr>
          <w:rFonts w:ascii="Times New Roman" w:hAnsi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وفی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ظریا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لس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رد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,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لذ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خوانن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ی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وشی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ام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گون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طال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ظ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شت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ش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گفت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دو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حقی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ایی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نماید</w:t>
      </w:r>
      <w:r>
        <w:rPr>
          <w:rFonts w:cs="2  Badr" w:ascii="B Badr" w:hAnsi="B Badr"/>
          <w:sz w:val="24"/>
          <w:szCs w:val="24"/>
          <w:rtl w:val="true"/>
          <w:lang w:bidi="fa-IR"/>
        </w:rPr>
        <w:t>. 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ُصحح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كشف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گيزه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غرو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فريب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سان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كشف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گيزه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غرو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فريب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سان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/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كشف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گيزه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غرو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فريب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سان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3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كشف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گيزه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غرو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فريب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ن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1z0">
    <w:name w:val="WW8Num1z0"/>
    <w:qFormat/>
    <w:rPr>
      <w:i w:val="false"/>
      <w:i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021" w:leader="dot"/>
      </w:tabs>
      <w:bidi w:val="1"/>
      <w:ind w:left="-57" w:right="-57" w:hanging="0"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15" w:leader="none"/>
        <w:tab w:val="right" w:pos="70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5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01-10T14:22:00Z</cp:lastPrinted>
  <dcterms:modified xsi:type="dcterms:W3CDTF">2010-01-16T14:49:00Z</dcterms:modified>
  <cp:revision>1449</cp:revision>
  <dc:subject>www.aqeedeh.com کتابخانه عقیده</dc:subject>
  <dc:title>www.aqeedeh.com کتابخانه عقیده</dc:title>
</cp:coreProperties>
</file>