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header26.xml" ContentType="application/vnd.openxmlformats-officedocument.wordprocessingml.header+xml"/>
  <Override PartName="/word/header27.xml" ContentType="application/vnd.openxmlformats-officedocument.wordprocessingml.header+xml"/>
  <Override PartName="/word/footer2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2"/>
          <w:szCs w:val="72"/>
          <w:lang w:bidi="fa-IR"/>
        </w:rPr>
      </w:pPr>
      <w:r>
        <w:rPr>
          <w:rFonts w:cs="B Titr"/>
          <w:b/>
          <w:bCs/>
          <w:sz w:val="72"/>
          <w:szCs w:val="72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bidi="fa-IR"/>
        </w:rPr>
      </w:pP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جادو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از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نظر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اسلام</w:t>
      </w:r>
    </w:p>
    <w:p>
      <w:pPr>
        <w:pStyle w:val="Normal"/>
        <w:jc w:val="center"/>
        <w:rPr>
          <w:rFonts w:cs="B Lotus"/>
          <w:b/>
          <w:b/>
          <w:bCs/>
          <w:sz w:val="72"/>
          <w:szCs w:val="72"/>
          <w:lang w:bidi="fa-IR"/>
        </w:rPr>
      </w:pP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و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تأثیر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آن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در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جامعه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52"/>
          <w:szCs w:val="52"/>
          <w:lang w:bidi="fa-IR"/>
        </w:rPr>
      </w:pPr>
      <w:r>
        <w:rPr>
          <w:rFonts w:cs="mylotus" w:ascii="mylotus" w:hAnsi="mylotus"/>
          <w:b/>
          <w:bCs/>
          <w:sz w:val="52"/>
          <w:szCs w:val="5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ألی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دکت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فوزان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32"/>
          <w:szCs w:val="32"/>
          <w:lang w:bidi="fa-IR"/>
        </w:rPr>
      </w:pPr>
      <w:r>
        <w:rPr>
          <w:rFonts w:ascii="mylotus" w:hAnsi="mylotus" w:cs="mylotus"/>
          <w:b/>
          <w:b/>
          <w:bCs/>
          <w:sz w:val="32"/>
          <w:sz w:val="32"/>
          <w:szCs w:val="32"/>
          <w:rtl w:val="true"/>
          <w:lang w:bidi="fa-IR"/>
        </w:rPr>
        <w:t>عضو مجمع کبار علماءِ و هیئت افتاءِ</w:t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ترجم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نور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نورمحمدی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ascii="mylotus" w:hAnsi="mylotus" w:cs="mylotus"/>
          <w:sz w:val="24"/>
          <w:szCs w:val="24"/>
          <w:lang w:bidi="fa-IR"/>
        </w:rPr>
      </w:pPr>
      <w:r>
        <w:rPr>
          <w:rFonts w:ascii="mylotus" w:hAnsi="mylotus" w:cs="mylotus"/>
          <w:b/>
          <w:b/>
          <w:bCs/>
          <w:sz w:val="32"/>
          <w:sz w:val="32"/>
          <w:szCs w:val="32"/>
          <w:rtl w:val="true"/>
          <w:lang w:bidi="fa-IR"/>
        </w:rPr>
        <w:t>مدرس جامعة الاحناف تایبار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ascii="mylotus" w:hAnsi="mylotus" w:cs="B Lotus"/>
          <w:sz w:val="24"/>
          <w:szCs w:val="24"/>
          <w:lang w:bidi="fa-IR"/>
        </w:rPr>
      </w:pPr>
      <w:r>
        <w:rPr>
          <w:rFonts w:cs="B Lotus" w:ascii="mylotus" w:hAnsi="mylotus"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39446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9"/>
        <w:jc w:val="center"/>
        <w:rPr>
          <w:rFonts w:cs="B Lotus"/>
        </w:rPr>
      </w:pPr>
      <w:r>
        <w:rPr>
          <w:rFonts w:cs="B Lotus"/>
          <w:rtl w:val="true"/>
        </w:rPr>
        <w:t>فهرست</w:t>
      </w:r>
      <w:r>
        <w:rPr>
          <w:rFonts w:eastAsia="Times New Roman Bold" w:cs="B Lotus"/>
          <w:rtl w:val="true"/>
        </w:rPr>
        <w:t xml:space="preserve"> </w:t>
      </w:r>
      <w:r>
        <w:rPr>
          <w:rFonts w:cs="B Lotus"/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rFonts w:cs="IranNastaliq"/>
              <w:lang w:val="en-US" w:eastAsia="en-US"/>
            </w:rPr>
            <w:instrText xml:space="preserve"> TOC \h \z \t "تیر اول;1;تیتر دوم;2;تیتر سوم;3" </w:instrText>
          </w:r>
          <w:r>
            <w:rPr>
              <w:rtl w:val="true"/>
              <w:rStyle w:val="IndexLink"/>
              <w:rFonts w:cs="IranNastaliq"/>
              <w:lang w:val="en-US" w:eastAsia="en-US"/>
            </w:rPr>
            <w:fldChar w:fldCharType="separate"/>
          </w:r>
          <w:hyperlink w:anchor="__RefHeading___Toc325710943">
            <w:r>
              <w:rPr>
                <w:rStyle w:val="IndexLink"/>
                <w:rFonts w:cs="IranNastaliq"/>
                <w:rtl w:val="true"/>
                <w:lang w:val="en-US" w:eastAsia="en-US"/>
              </w:rPr>
              <w:t>مقدم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مترجم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5710944">
            <w:r>
              <w:rPr>
                <w:rStyle w:val="IndexLink"/>
                <w:rtl w:val="true"/>
                <w:lang w:val="en-US" w:eastAsia="en-US"/>
              </w:rPr>
              <w:t>مقدم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صن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5710945"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د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دو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5710946">
            <w:r>
              <w:rPr>
                <w:rStyle w:val="IndexLink"/>
                <w:rtl w:val="true"/>
                <w:lang w:val="en-US" w:eastAsia="en-US"/>
              </w:rPr>
              <w:t>انوا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د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5710947">
            <w:r>
              <w:rPr>
                <w:rStyle w:val="IndexLink"/>
                <w:rtl w:val="true"/>
                <w:lang w:val="en-US" w:eastAsia="en-US"/>
              </w:rPr>
              <w:t>ن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نج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5710948">
            <w:r>
              <w:rPr>
                <w:rStyle w:val="IndexLink"/>
                <w:rtl w:val="true"/>
                <w:lang w:val="en-US" w:eastAsia="en-US"/>
              </w:rPr>
              <w:t>ن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5710949">
            <w:r>
              <w:rPr>
                <w:rStyle w:val="IndexLink"/>
                <w:rtl w:val="true"/>
                <w:lang w:val="en-US" w:eastAsia="en-US"/>
              </w:rPr>
              <w:t>ن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5710950">
            <w:r>
              <w:rPr>
                <w:rStyle w:val="IndexLink"/>
                <w:rtl w:val="true"/>
                <w:lang w:val="en-US" w:eastAsia="en-US"/>
              </w:rPr>
              <w:t>ن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خبر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5710951"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ح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5710952">
            <w:r>
              <w:rPr>
                <w:rStyle w:val="IndexLink"/>
                <w:rtl w:val="true"/>
                <w:lang w:val="en-US" w:eastAsia="en-US"/>
              </w:rPr>
              <w:t>پرس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س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ام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د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دوگ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lang w:val="en-US" w:eastAsia="en-US"/>
            </w:rPr>
          </w:pPr>
          <w:hyperlink w:anchor="__RefHeading___Toc325710953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لائ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فاو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تل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  <w:p>
          <w:pPr>
            <w:sectPr>
              <w:headerReference w:type="even" r:id="rId14"/>
              <w:headerReference w:type="default" r:id="rId15"/>
              <w:headerReference w:type="first" r:id="rId16"/>
              <w:footerReference w:type="even" r:id="rId17"/>
              <w:footerReference w:type="default" r:id="rId18"/>
              <w:footerReference w:type="first" r:id="rId19"/>
              <w:type w:val="oddPage"/>
              <w:pgSz w:w="11906" w:h="16838"/>
              <w:pgMar w:left="2211" w:right="2211" w:gutter="0" w:header="2552" w:top="2608" w:footer="2552" w:bottom="2608"/>
              <w:pgNumType w:start="1" w:fmt="decimal"/>
              <w:formProt w:val="false"/>
              <w:titlePg/>
              <w:textDirection w:val="lrTb"/>
              <w:bidi/>
              <w:rtlGutter/>
              <w:docGrid w:type="default" w:linePitch="381" w:charSpace="0"/>
            </w:sectPr>
          </w:pPr>
        </w:p>
      </w:sdtContent>
    </w:sdt>
    <w:p>
      <w:pPr>
        <w:pStyle w:val="Heading1"/>
        <w:tabs>
          <w:tab w:val="clear" w:pos="720"/>
          <w:tab w:val="right" w:pos="7474" w:leader="dot"/>
        </w:tabs>
        <w:ind w:left="0" w:right="0" w:hanging="0"/>
        <w:jc w:val="center"/>
        <w:rPr>
          <w:b w:val="false"/>
          <w:b w:val="false"/>
          <w:bCs w:val="false"/>
          <w:lang w:bidi="fa-IR"/>
        </w:rPr>
      </w:pPr>
      <w:r>
        <w:rPr>
          <w:rFonts w:ascii="IranNastaliq" w:hAnsi="IranNastaliq" w:cs="IranNastaliq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9"/>
        <w:jc w:val="center"/>
        <w:rPr/>
      </w:pPr>
      <w:bookmarkStart w:id="0" w:name="__RefHeading___Toc325710943"/>
      <w:bookmarkEnd w:id="0"/>
      <w:r>
        <w:rPr>
          <w:rtl w:val="true"/>
        </w:rPr>
        <w:t>مقدمة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ترجم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دا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تری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ی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نُّور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ُور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KFGQPC Uthmanic Script HAFS"/>
          <w:color w:val="000000"/>
          <w:rtl w:val="true"/>
        </w:rPr>
        <w:t>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هۡد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</w:t>
      </w:r>
      <w:r>
        <w:rPr>
          <w:rFonts w:cs="KFGQPC Uthmanic Script HAFS"/>
          <w:color w:val="000000"/>
          <w:rtl w:val="true"/>
        </w:rPr>
        <w:t>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نُور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شَآء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و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جۡعَ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ُور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ُّورٍ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و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ی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ل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یب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‌دار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السحر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الشعوذة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عضو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هيئ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بار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علماء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عضو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جن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دائم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لافتاء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خداو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م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سلمان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جادوگر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باه</w:t>
      </w:r>
      <w:r>
        <w:rPr>
          <w:rFonts w:cs="Times New Roman"/>
          <w:b/>
          <w:b/>
          <w:bCs/>
          <w:rtl w:val="true"/>
          <w:lang w:bidi="fa-IR"/>
        </w:rPr>
        <w:t>‌</w:t>
      </w:r>
      <w:r>
        <w:rPr>
          <w:rFonts w:cs="B Lotus"/>
          <w:b/>
          <w:b/>
          <w:bCs/>
          <w:rtl w:val="true"/>
          <w:lang w:bidi="fa-IR"/>
        </w:rPr>
        <w:t>ک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حفظ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رماید</w:t>
      </w:r>
      <w:r>
        <w:rPr>
          <w:rFonts w:cs="B Lotus"/>
          <w:b/>
          <w:bCs/>
          <w:rtl w:val="true"/>
          <w:lang w:bidi="fa-IR"/>
        </w:rPr>
        <w:t>.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ترجم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Lotus"/>
        </w:rPr>
      </w:pPr>
      <w:r>
        <w:rPr>
          <w:rFonts w:cs="B Lotus"/>
        </w:rPr>
        <w:t>10</w:t>
      </w:r>
      <w:r>
        <w:rPr>
          <w:rFonts w:cs="B Lotus"/>
          <w:rtl w:val="true"/>
        </w:rPr>
        <w:t xml:space="preserve"> / </w:t>
      </w:r>
      <w:r>
        <w:rPr>
          <w:rFonts w:cs="B Lotus"/>
        </w:rPr>
        <w:t>12</w:t>
      </w:r>
      <w:r>
        <w:rPr>
          <w:rFonts w:cs="B Lotus"/>
          <w:rtl w:val="true"/>
        </w:rPr>
        <w:t xml:space="preserve"> / </w:t>
      </w:r>
      <w:r>
        <w:rPr>
          <w:rFonts w:cs="B Lotus"/>
        </w:rPr>
        <w:t>1382</w:t>
      </w:r>
    </w:p>
    <w:p>
      <w:pPr>
        <w:pStyle w:val="Normal"/>
        <w:jc w:val="center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9"/>
        <w:jc w:val="center"/>
        <w:rPr/>
      </w:pPr>
      <w:bookmarkStart w:id="1" w:name="__RefHeading___Toc325710944"/>
      <w:bookmarkEnd w:id="1"/>
      <w:r>
        <w:rPr>
          <w:rtl w:val="true"/>
        </w:rPr>
        <w:t>مقدمة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صنف</w:t>
      </w:r>
    </w:p>
    <w:p>
      <w:pPr>
        <w:pStyle w:val="Style13"/>
        <w:jc w:val="both"/>
        <w:rPr/>
      </w:pPr>
      <w:r>
        <w:rPr>
          <w:rtl w:val="true"/>
          <w:lang w:bidi="ar-SA"/>
        </w:rPr>
        <w:t>الحمد لله رب العال</w:t>
      </w:r>
      <w:r>
        <w:rPr>
          <w:rtl w:val="true"/>
          <w:lang w:bidi="ar-SA"/>
        </w:rPr>
        <w:t>ـ</w:t>
      </w:r>
      <w:r>
        <w:rPr>
          <w:rtl w:val="true"/>
          <w:lang w:bidi="ar-SA"/>
        </w:rPr>
        <w:t>مين والصلوة والسلام على نبينا محمد وعلى آله وصحبه وبعد</w:t>
      </w:r>
      <w:r>
        <w:rPr>
          <w:rtl w:val="true"/>
          <w:lang w:bidi="ar-SA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یص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ام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زش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و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ظف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سح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ناک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ح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لغ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بارتست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ه‌بو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نا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ا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ح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صطلاح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لماء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ریع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بارتست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ی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ا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یب‌ر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ن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َلَأ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وۡ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رۡعَوۡ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َٰ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سَٰحِر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ِيم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٠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رِيد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خۡرِجَك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رۡضِكُمۡ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مَا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أۡمُر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١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9</w:t>
      </w:r>
      <w:r>
        <w:rPr>
          <w:rFonts w:eastAsia="Traditional Arabic" w:cs="Traditional Arabic" w:ascii="Traditional Arabic" w:hAnsi="Traditional Arabic"/>
          <w:sz w:val="26"/>
          <w:szCs w:val="26"/>
          <w:rtl w:val="true"/>
          <w:lang w:bidi="fa-IR"/>
        </w:rPr>
        <w:t>–</w:t>
      </w:r>
      <w:r>
        <w:rPr>
          <w:rFonts w:cs="B Lotus"/>
          <w:sz w:val="26"/>
          <w:szCs w:val="26"/>
          <w:lang w:bidi="fa-IR"/>
        </w:rPr>
        <w:t>110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عد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ع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واقع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وس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جادو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ه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زمین‌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صر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یر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اندیش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؟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قَال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رۡجِه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خَا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بۡعَث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َدَآئِ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ٰشِر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٣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أۡتُو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كُل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حَّار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ِيم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٣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شعر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6</w:t>
      </w:r>
      <w:r>
        <w:rPr>
          <w:rFonts w:cs="B Lotus"/>
          <w:sz w:val="26"/>
          <w:szCs w:val="26"/>
          <w:rtl w:val="true"/>
          <w:lang w:bidi="fa-IR"/>
        </w:rPr>
        <w:t xml:space="preserve"> - </w:t>
      </w:r>
      <w:r>
        <w:rPr>
          <w:rFonts w:cs="B Lotus"/>
          <w:sz w:val="26"/>
          <w:szCs w:val="26"/>
          <w:lang w:bidi="fa-IR"/>
        </w:rPr>
        <w:t>3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و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د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هارو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ه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أمور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ی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و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بر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ور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دام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نا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ا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م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﴿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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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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1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جادوئ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دا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ع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ش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ئ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لَمّ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لۡقَوۡ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ُوس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ِئۡت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ِحۡرُ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يُبۡطِلُهُۥ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صۡلِح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م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فۡسِد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٨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ُحِق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حَق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كَلِمَٰت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و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رِ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جۡرِ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٨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يونس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1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Cs w:val="26"/>
          <w:rtl w:val="true"/>
          <w:lang w:bidi="fa-IR"/>
        </w:rPr>
        <w:t>–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8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یسمان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صا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اخت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و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قع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طع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و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ج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گ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ر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باهک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ق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بخ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شای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ف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گردا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بی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ی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ن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ردا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هک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هک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پسند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‌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صَنَع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يۡد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ٰحِر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KFGQPC Uthmanic Script HAFS"/>
          <w:color w:val="000000"/>
          <w:rtl w:val="true"/>
        </w:rPr>
        <w:t>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فۡلِح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َاحِ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يۡث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تَىٰ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طه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اره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و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ر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و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کج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أَتَقُو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لۡحَق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آءَكُمۡ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سِحۡر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َٰ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فۡلِح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َٰحِرُو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يونس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عجزات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ح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وئید؟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ج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؟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ح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و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‌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ور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لغ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ام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ی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د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ی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ص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س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ی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ث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قا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ضَآرّ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حَد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إِذۡ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جادو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تو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سان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سح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حقیق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ح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خییلی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ح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حقیقی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سح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خییلی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ام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‌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لغ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ز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سَحَر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عۡيُ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اس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سۡتَرۡهَبُو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جَآءُ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سِحۡر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ظِيم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1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شم‌بن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اخت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جاد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ییل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ژد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ت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ک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ک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ند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شر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ل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س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سف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ند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ی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‌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‌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9"/>
        <w:jc w:val="center"/>
        <w:rPr/>
      </w:pPr>
      <w:bookmarkStart w:id="2" w:name="__RefHeading___Toc325710945"/>
      <w:bookmarkEnd w:id="2"/>
      <w:r>
        <w:rPr>
          <w:rtl w:val="true"/>
        </w:rPr>
        <w:t>حک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اد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ادوگر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را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و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ر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لَ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زَاغ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زَاغ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ُلُوبَهُمۡ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هۡد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قَوۡ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فَٰسِقِي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ص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ص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‌ه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ش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فر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ک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ت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َ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آء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سُول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ِند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ُصَدِّق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ِ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ع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بَذ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رِيق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وت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ِتَٰ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ِتَٰ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رَآء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ظُهُورِهِم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حض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ن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ا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وصاف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انه‌ه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تاب‌ه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مع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تاب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فکند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تَّبِع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رَّسُو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بِي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ُمِّي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جِدُون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كۡتُوب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ِند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تَّوۡرَىٰ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إِنجِيل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5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غمبر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ن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ش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دا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ص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یاب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نَبَذ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رِيق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وت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ِتَٰ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ِتَٰ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رَآء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ظُهُورِ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أَنّ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عۡلَ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٠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ic Script HAFS"/>
          <w:color w:val="000000"/>
          <w:rtl w:val="true"/>
        </w:rPr>
        <w:t>وَٱتَّبَع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تۡل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شَّيَٰطِي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ُلۡك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ُلَيۡمَٰ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1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eastAsia="Traditional Arabic" w:cs="Traditional Arabic" w:ascii="Traditional Arabic" w:hAnsi="Traditional Arabic"/>
          <w:sz w:val="26"/>
          <w:szCs w:val="26"/>
          <w:rtl w:val="true"/>
          <w:lang w:bidi="fa-IR"/>
        </w:rPr>
        <w:t>–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102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جمع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فکند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ئ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د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اط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لط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ض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ل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فتر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غ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رد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ذیر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رد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ئ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ُلَيۡمَٰ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ٰك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شَّيَٰط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ُواْ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سل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تک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ن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بی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َٰك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شَّيَٰط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عَلِّ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اس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ِحۡر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شیطان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آموخت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و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نزِ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َلَكَيۡ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بَابِ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َٰرُوت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ٰرُوتَ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عَلِّمَا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حَد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تّ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قُول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حۡ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تۡنَة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كۡفُر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وه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ل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ام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ار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ر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آموخت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پیشاپیش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فت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سی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زم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ی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آموز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ت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و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ها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ذ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و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يَتَعَلَّ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هُ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فَرِّق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يۡ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َرۡ</w:t>
      </w:r>
      <w:r>
        <w:rPr>
          <w:rFonts w:cs="KFGQPC Uthmanic Script HAFS"/>
          <w:color w:val="000000"/>
          <w:rtl w:val="true"/>
        </w:rPr>
        <w:t>ء</w:t>
      </w:r>
      <w:r>
        <w:rPr>
          <w:rFonts w:cs="KFGQPC Uthmanic Script HAFS"/>
          <w:color w:val="000000"/>
          <w:rtl w:val="true"/>
        </w:rPr>
        <w:t>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زَوۡجِه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چیزه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ار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ر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وخ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س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د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افکند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یی‌اند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ضَآرّ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حَد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إِذۡ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جادو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تو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ضر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سان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يَتَعَلَّ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ضُرُّ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نفَعُهُم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چیزه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رف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حاظ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خرت</w:t>
      </w:r>
      <w:r>
        <w:rPr>
          <w:rFonts w:cs="B Lotus"/>
          <w:sz w:val="26"/>
          <w:szCs w:val="26"/>
          <w:rtl w:val="true"/>
          <w:lang w:bidi="fa-IR"/>
        </w:rPr>
        <w:t xml:space="preserve">»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ضر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ع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ش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ید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َقَ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ِم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مَ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شۡتَرَىٰ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ٓخِر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لَٰق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ق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ن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ری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ر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خ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و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کف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ع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نَادَىٰ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صۡحَٰب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ا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صۡحَٰ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جَنّ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فِيض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َآء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و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زَقَك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ال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رَّمَهُ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َٰفِر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٥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دوزخ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ز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ه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ش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ی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وی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عمت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ئ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شۡرِك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قَ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رّ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جَنّ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أۡوَىٰ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ار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ق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و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ق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خ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یگاه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زخ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َقَ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ِم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مَ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شۡتَرَىٰ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ٓخِر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لَٰق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KFGQPC Uthmanic Script HAFS"/>
          <w:color w:val="000000"/>
          <w:rtl w:val="true"/>
        </w:rPr>
        <w:t>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بِئۡس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رَوۡ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ۦ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فُسَهُمۡ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و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ا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عۡلَمُو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2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ق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ن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ری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ر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خ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پس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خ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نست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َو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ّ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تَّقَوۡاْ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3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آو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هیز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رد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رس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فۡلِح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َٰحِرُو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یونس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و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شو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  <w:softHyphen/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فۡلِح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َاحِ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يۡث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تَىٰ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طه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جادو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کج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شو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ُوس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ِئۡت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ِحۡرُ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يُبۡطِلُهُۥ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صۡلِح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م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فۡسِدِي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يونس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و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ع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یسمان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صا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اخت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و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قع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طع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و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ج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گ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ر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سادک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ی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ف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گردا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و</w:t>
      </w:r>
      <w:r>
        <w:rPr>
          <w:rFonts w:cs="B Lotus"/>
          <w:rtl w:val="true"/>
          <w:lang w:bidi="fa-IR"/>
        </w:rPr>
        <w:t>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قُ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عُوذ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رَب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فَلَق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ر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لَق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ر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غَاسِق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قَ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ر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فَّٰثَٰ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عُقَد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٤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لفلق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یده‌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فر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مل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ر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ه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م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رنگ‌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ه‌ب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راده‌ه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‌ه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قیده‌ه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بت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وند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نمای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س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ب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ث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‌خوا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اد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یدگا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یامب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کر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ل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اجْتَنِبُ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سَّبْع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ُوبِقَات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الوا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م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هي؟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سول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ه</w:t>
      </w:r>
      <w:r>
        <w:rPr>
          <w:rStyle w:val="Char2"/>
          <w:rtl w:val="true"/>
          <w:lang w:bidi="ar-SA"/>
        </w:rPr>
        <w:t xml:space="preserve">! </w:t>
      </w:r>
      <w:r>
        <w:rPr>
          <w:rStyle w:val="Char2"/>
          <w:rtl w:val="true"/>
          <w:lang w:bidi="ar-SA"/>
        </w:rPr>
        <w:t>قَالَ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الشِّرْك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اللَّ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السِّحْر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قَتْل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نَّفْس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َّتِ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َرَّم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الْحَقّ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أَكْل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ال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يَتِيم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أَكْل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رِّب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التَّوَلِّ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وْم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زَّحْف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قَذْف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ُحْصَنَات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غَافِلاَت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ُؤْمِنَات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خ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sz w:val="26"/>
          <w:sz w:val="26"/>
          <w:szCs w:val="26"/>
          <w:rtl w:val="true"/>
          <w:lang w:bidi="fa-IR"/>
        </w:rPr>
        <w:t>ع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أ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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ل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ه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صحا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ر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شریک‌گردان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ت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دخو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ت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شت‌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فرارکرد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فتراء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کدا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‌خ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فتراء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B Lotus"/>
          <w:rtl w:val="true"/>
          <w:lang w:bidi="fa-IR"/>
        </w:rPr>
        <w:t>.</w:t>
      </w:r>
    </w:p>
    <w:p>
      <w:pPr>
        <w:pStyle w:val="Style9"/>
        <w:jc w:val="center"/>
        <w:rPr/>
      </w:pPr>
      <w:bookmarkStart w:id="3" w:name="__RefHeading___Toc325710946"/>
      <w:bookmarkEnd w:id="3"/>
      <w:r>
        <w:rPr>
          <w:rtl w:val="true"/>
        </w:rPr>
        <w:t>انواع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ادو</w:t>
      </w:r>
    </w:p>
    <w:p>
      <w:pPr>
        <w:pStyle w:val="Style10"/>
        <w:jc w:val="both"/>
        <w:rPr/>
      </w:pPr>
      <w:bookmarkStart w:id="4" w:name="__RefHeading___Toc325710947"/>
      <w:bookmarkEnd w:id="4"/>
      <w:r>
        <w:rPr>
          <w:rtl w:val="true"/>
        </w:rPr>
        <w:t>نوع اول</w:t>
      </w:r>
      <w:r>
        <w:rPr>
          <w:rtl w:val="true"/>
        </w:rPr>
        <w:t xml:space="preserve">: </w:t>
      </w:r>
      <w:r>
        <w:rPr>
          <w:rtl w:val="true"/>
        </w:rPr>
        <w:t>تنجیم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b/>
          <w:b/>
          <w:bCs/>
          <w:rtl w:val="true"/>
          <w:lang w:bidi="fa-IR"/>
        </w:rPr>
        <w:t>ق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رسو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raditional Arabic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مَن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قْتَبَس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ِلْماً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نُّجُوم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قَد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قْتَبَس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شُعْبَةً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سِحْرٍ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زَاد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زَاد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sz w:val="26"/>
          <w:sz w:val="26"/>
          <w:szCs w:val="26"/>
          <w:rtl w:val="true"/>
          <w:lang w:bidi="fa-IR"/>
        </w:rPr>
        <w:t>رو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1</w:t>
      </w:r>
      <w:r>
        <w:rPr>
          <w:rFonts w:cs="B Lotus"/>
          <w:sz w:val="26"/>
          <w:szCs w:val="26"/>
          <w:rtl w:val="true"/>
          <w:lang w:bidi="fa-IR"/>
        </w:rPr>
        <w:t xml:space="preserve"> / </w:t>
      </w:r>
      <w:r>
        <w:rPr>
          <w:rFonts w:cs="B Lotus"/>
          <w:sz w:val="26"/>
          <w:szCs w:val="26"/>
          <w:lang w:bidi="fa-IR"/>
        </w:rPr>
        <w:t>311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دی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ب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عب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ج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ی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ق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ع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ش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ی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ش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ک‌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‌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ک‌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ج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‌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ج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ع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ك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ُجُو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تَهۡتَد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ظُلُمَٰ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بَر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بَحۡر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9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ذا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تار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فر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ب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فر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ریکی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ش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سی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هنم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زَيَّن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َمَآء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دُّنۡي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زِينَة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َوَاكِب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حِفۡظٗ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ل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يۡطَٰن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َارِد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صافا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Cs w:val="26"/>
          <w:rtl w:val="true"/>
          <w:lang w:bidi="fa-IR"/>
        </w:rPr>
        <w:t>–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ار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را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ط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ک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فظ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ی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ر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شهاب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وز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د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بت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ج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عَٰلِ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غَيۡب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ظۡهِ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غَيۡبِهِۦ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حَد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رۡتَض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َّسُولٖ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ج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6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Cs w:val="26"/>
          <w:rtl w:val="true"/>
          <w:lang w:bidi="fa-IR"/>
        </w:rPr>
        <w:t>–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2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دان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ساز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غمب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شن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ب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ج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ائ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0"/>
        <w:jc w:val="both"/>
        <w:rPr/>
      </w:pPr>
      <w:bookmarkStart w:id="5" w:name="__RefHeading___Toc325710948"/>
      <w:bookmarkEnd w:id="5"/>
      <w:r>
        <w:rPr>
          <w:rtl w:val="true"/>
        </w:rPr>
        <w:t>نوع دوم</w:t>
      </w:r>
      <w:r>
        <w:rPr>
          <w:rtl w:val="true"/>
        </w:rPr>
        <w:t xml:space="preserve">: </w:t>
      </w:r>
      <w:r>
        <w:rPr>
          <w:rtl w:val="true"/>
        </w:rPr>
        <w:t>دمیدن در نخ‌ها و گره‌ها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ر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فَّٰثَٰ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عُقَد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٤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وگر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ه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م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گره‌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ی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6" w:name="__RefHeading___Toc325710949"/>
      <w:bookmarkEnd w:id="6"/>
      <w:r>
        <w:rPr>
          <w:rtl w:val="true"/>
        </w:rPr>
        <w:t>نوع سوم</w:t>
      </w:r>
      <w:r>
        <w:rPr>
          <w:rtl w:val="true"/>
        </w:rPr>
        <w:t xml:space="preserve">: </w:t>
      </w:r>
      <w:r>
        <w:rPr>
          <w:rtl w:val="true"/>
        </w:rPr>
        <w:t>علم بیان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وَإِن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شَّعَر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َحِكْمَ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إِن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بَيَان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َسِحْرً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ع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ک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ن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اش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غ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غ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د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إِن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بَيَان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َسِحْرً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وَإِنَّ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ْبَيَان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ی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رف‌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غ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گر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جام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0"/>
        <w:jc w:val="both"/>
        <w:rPr/>
      </w:pPr>
      <w:bookmarkStart w:id="7" w:name="__RefHeading___Toc325710950"/>
      <w:bookmarkEnd w:id="7"/>
      <w:r>
        <w:rPr>
          <w:rtl w:val="true"/>
        </w:rPr>
        <w:t>نوع چهارم</w:t>
      </w:r>
      <w:r>
        <w:rPr>
          <w:rtl w:val="true"/>
        </w:rPr>
        <w:t xml:space="preserve">: </w:t>
      </w:r>
      <w:r>
        <w:rPr>
          <w:rtl w:val="true"/>
        </w:rPr>
        <w:t>خبرچینی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خبرچ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>... ... 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چ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بر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افرو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ا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چ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چ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  <w:r>
        <w:rPr>
          <w:rFonts w:cs="Traditional Arabic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يَتَعَلَّ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هُ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فَرِّق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يۡ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َرۡ</w:t>
      </w:r>
      <w:r>
        <w:rPr>
          <w:rFonts w:cs="KFGQPC Uthmanic Script HAFS"/>
          <w:color w:val="000000"/>
          <w:rtl w:val="true"/>
        </w:rPr>
        <w:t>ء</w:t>
      </w:r>
      <w:r>
        <w:rPr>
          <w:rFonts w:cs="KFGQPC Uthmanic Script HAFS"/>
          <w:color w:val="000000"/>
          <w:rtl w:val="true"/>
        </w:rPr>
        <w:t>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زَوۡجِه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هار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رو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جادوه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ل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رف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س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فرق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ج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إ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نما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فسد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ساعة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فسد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ساحر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سنة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فل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فر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6</w:t>
      </w:r>
      <w:r>
        <w:rPr>
          <w:rFonts w:cs="B Lotus"/>
          <w:sz w:val="26"/>
          <w:szCs w:val="26"/>
          <w:rtl w:val="true"/>
          <w:lang w:bidi="fa-IR"/>
        </w:rPr>
        <w:t xml:space="preserve"> / </w:t>
      </w:r>
      <w:r>
        <w:rPr>
          <w:rFonts w:cs="B Lotus"/>
          <w:sz w:val="26"/>
          <w:szCs w:val="26"/>
          <w:lang w:bidi="fa-IR"/>
        </w:rPr>
        <w:t>180</w:t>
      </w:r>
      <w:r>
        <w:rPr>
          <w:rFonts w:cs="B Lotus"/>
          <w:sz w:val="26"/>
          <w:szCs w:val="26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خبر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أَلا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ُخْبِرُكُ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عَضْ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هِى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نَّمِيمَة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قَالَة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َيْ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نَّاسِ</w:t>
      </w:r>
      <w:r>
        <w:rPr>
          <w:rFonts w:cs="Times New Roman"/>
          <w:sz w:val="12"/>
          <w:sz w:val="12"/>
          <w:szCs w:val="1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sz w:val="26"/>
          <w:sz w:val="26"/>
          <w:szCs w:val="26"/>
          <w:rtl w:val="true"/>
          <w:lang w:bidi="fa-IR"/>
        </w:rPr>
        <w:t>مس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sz w:val="26"/>
          <w:sz w:val="26"/>
          <w:szCs w:val="26"/>
          <w:rtl w:val="true"/>
          <w:lang w:bidi="fa-IR"/>
        </w:rPr>
        <w:t>عبد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عود</w:t>
      </w:r>
      <w:r>
        <w:rPr>
          <w:rFonts w:cs="B Lotus"/>
          <w:sz w:val="26"/>
          <w:szCs w:val="26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ض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جادو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چیست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ض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برچی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چ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چ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چ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ا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.</w:t>
      </w:r>
    </w:p>
    <w:p>
      <w:pPr>
        <w:pStyle w:val="Style9"/>
        <w:jc w:val="center"/>
        <w:rPr/>
      </w:pPr>
      <w:bookmarkStart w:id="8" w:name="__RefHeading___Toc325710951"/>
      <w:bookmarkEnd w:id="8"/>
      <w:r>
        <w:rPr>
          <w:rtl w:val="true"/>
        </w:rPr>
        <w:t>کیف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احر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لا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بوحنیف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فع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2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حَدّ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سَّاحِر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ضَرْبَة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السَّيْف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156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161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قط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114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د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360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ه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136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د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ف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ن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ند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یم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م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190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165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ه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138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مؤ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871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ز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181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80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ه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/136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جند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جند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222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طب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177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یه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136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ب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ل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lang w:bidi="fa-IR"/>
        </w:rPr>
        <w:t>176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77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دب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یع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ی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‌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رد</w:t>
      </w:r>
      <w:r>
        <w:rPr>
          <w:rFonts w:cs="B Lotus"/>
          <w:rtl w:val="true"/>
          <w:lang w:bidi="fa-IR"/>
        </w:rPr>
        <w:t>.</w:t>
      </w:r>
    </w:p>
    <w:p>
      <w:pPr>
        <w:pStyle w:val="Style13"/>
        <w:jc w:val="center"/>
        <w:rPr>
          <w:lang w:bidi="ar-SA"/>
        </w:rPr>
      </w:pPr>
      <w:r>
        <w:rPr>
          <w:rtl w:val="true"/>
          <w:lang w:bidi="ar-SA"/>
        </w:rPr>
        <w:t>وصلى الله على نبينا محمد وعلى آله وصحبه أجمعين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both"/>
        <w:rPr>
          <w:rFonts w:cs="B Lotus"/>
          <w:lang w:bidi="ar-SA"/>
        </w:rPr>
      </w:pPr>
      <w:r>
        <w:rPr>
          <w:rFonts w:cs="B Lotus"/>
          <w:rtl w:val="true"/>
          <w:lang w:bidi="ar-SA"/>
        </w:rPr>
      </w:r>
    </w:p>
    <w:p>
      <w:pPr>
        <w:pStyle w:val="Style9"/>
        <w:jc w:val="center"/>
        <w:rPr/>
      </w:pPr>
      <w:bookmarkStart w:id="9" w:name="__RefHeading___Toc325710952"/>
      <w:bookmarkEnd w:id="9"/>
      <w:r>
        <w:rPr>
          <w:rtl w:val="true"/>
        </w:rPr>
        <w:t>پرسش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سخ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یرامو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اد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ادوگران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eastAsia="B Lotus" w:cs="B Lotus" w:ascii="B Lotus" w:hAnsi="B Lotus"/>
          <w:b/>
          <w:bCs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ج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ه‌ز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گذ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ه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‌بر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کهانت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خ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ا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جی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ق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نسان‌ها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وس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خد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م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ت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رَّافً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سَأَل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شَىْءٍ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َ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ُقْبَل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صَلاَة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رْبَعِي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َيْلَةً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س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4</w:t>
      </w:r>
      <w:r>
        <w:rPr>
          <w:rFonts w:cs="B Lotus"/>
          <w:sz w:val="26"/>
          <w:szCs w:val="26"/>
          <w:rtl w:val="true"/>
          <w:lang w:bidi="fa-IR"/>
        </w:rPr>
        <w:t xml:space="preserve"> / </w:t>
      </w:r>
      <w:r>
        <w:rPr>
          <w:rFonts w:cs="B Lotus"/>
          <w:sz w:val="26"/>
          <w:szCs w:val="26"/>
          <w:lang w:bidi="fa-IR"/>
        </w:rPr>
        <w:t>1751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سی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را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رس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ب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شو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م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ت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َاهِناً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و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رَّافاً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صَدَّق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م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قُول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قَد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َفَر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م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ُنْزِ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ُحَمَّدٍ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ه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ق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ابو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14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ئ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48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ئ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ترمذ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164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209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دا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27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76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1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7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م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ت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رَّافً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و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َاهِنً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صَدَقَ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م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قُول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قَد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َفَر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م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ُنْزِ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ُحَمَّدٍ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Fonts w:cs="CTraditional Arabic"/>
          <w:b w:val="false"/>
          <w:b w:val="false"/>
          <w:bCs w:val="false"/>
          <w:rtl w:val="true"/>
          <w:lang w:bidi="ar-SA"/>
        </w:rPr>
        <w:t>ص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رو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2</w:t>
      </w:r>
      <w:r>
        <w:rPr>
          <w:rFonts w:cs="B Lotus"/>
          <w:sz w:val="26"/>
          <w:szCs w:val="26"/>
          <w:rtl w:val="true"/>
          <w:lang w:bidi="fa-IR"/>
        </w:rPr>
        <w:t xml:space="preserve"> / </w:t>
      </w:r>
      <w:r>
        <w:rPr>
          <w:rFonts w:cs="B Lotus"/>
          <w:sz w:val="26"/>
          <w:szCs w:val="26"/>
          <w:lang w:bidi="fa-IR"/>
        </w:rPr>
        <w:t>429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لحاک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تدر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1</w:t>
      </w:r>
      <w:r>
        <w:rPr>
          <w:rFonts w:cs="B Lotus"/>
          <w:sz w:val="26"/>
          <w:szCs w:val="26"/>
          <w:rtl w:val="true"/>
          <w:lang w:bidi="fa-IR"/>
        </w:rPr>
        <w:t xml:space="preserve"> / </w:t>
      </w:r>
      <w:r>
        <w:rPr>
          <w:rFonts w:cs="B Lotus"/>
          <w:sz w:val="26"/>
          <w:szCs w:val="26"/>
          <w:lang w:bidi="fa-IR"/>
        </w:rPr>
        <w:t>8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دی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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سی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را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ه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غیبگو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ر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و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صد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ق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ض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‌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182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ت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5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173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تنجی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‌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ره‌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ه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ب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‌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ل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هَ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نَبِّئُ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نَزَّ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شَّيَٰطِي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٢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نَزَّ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ل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فَّاك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ثِيم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٢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لۡق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</w:t>
      </w:r>
      <w:r>
        <w:rPr>
          <w:rFonts w:cs="KFGQPC Uthmanic Script HAFS"/>
          <w:color w:val="000000"/>
          <w:rtl w:val="true"/>
        </w:rPr>
        <w:t>َّمۡع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كۡثَرُ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ٰذِب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٢٣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شعر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21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Cs w:val="26"/>
          <w:rtl w:val="true"/>
          <w:lang w:bidi="fa-IR"/>
        </w:rPr>
        <w:t>–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22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اط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ند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الق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سو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؟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ذ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زی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ه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یب‌گو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وغ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وغ‌س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B Lotus"/>
          <w:sz w:val="26"/>
          <w:szCs w:val="26"/>
          <w:rtl w:val="true"/>
          <w:lang w:bidi="fa-IR"/>
        </w:rPr>
        <w:t>) (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اطی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گو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شتر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وغگویند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ائ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قُ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عۡلَ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َمَٰوَٰ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أَرۡض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غَيۡ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م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د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عِند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فَاتِح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غَيۡب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عۡلَمُه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و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گنجینه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لید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دا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ی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‌ی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ی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و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ه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ج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ه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خب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اف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َقَ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ِم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مَ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شۡتَرَىٰ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ٓخِر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لَٰق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2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ق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ن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ری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جادو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خ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لا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نصیب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ح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ل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دب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ٱتَّبَع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تۡل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شَّيَٰطِي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ُلۡك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ُلَيۡمَٰنَ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ُلَيۡمَٰ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ٰك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شَّيَٰط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عَلِّ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اس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ِحۡ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نزِ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َلَكَيۡ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بَابِ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َٰرُوت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ٰرُوتَ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عَلِّمَا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حَد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تّ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قُول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حۡ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تۡنَة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كۡفُر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د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پا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ر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ی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ضَآرّ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حَد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إِذۡ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2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جادو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تو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ان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ی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سَحَر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عۡيُ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اس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1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إِ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ِبَالُ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عِصِيُّ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خَيَّ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يۡ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ِحۡرِ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َّ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سۡعَىٰ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طه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س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ا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له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فی‌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سؤ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ثَلاَثَة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دْخُلُو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جَنَّة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ُدْمِن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خَمْرٍ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قَاطِع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َحِمٍ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مُصَدِّق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السِّحْر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خ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شو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وش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طع‌کن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خویشاوند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تصدیق‌کن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و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ئ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ج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مَن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قْتَبَس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ِلْمً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ِ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نُّجُوم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قَد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قْتَبَس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شُعْبَةً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سِّحْر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زَاد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زَاد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sz w:val="26"/>
          <w:sz w:val="26"/>
          <w:szCs w:val="26"/>
          <w:rtl w:val="true"/>
          <w:lang w:bidi="fa-IR"/>
        </w:rPr>
        <w:t>مس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–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دی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د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اس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ج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ی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ق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ش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مو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ش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ُلَيۡمَٰ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ٰك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شَّيَٰط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عَلِّ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اس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ِحۡ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نزِ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َلَكَيۡ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بَابِ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َٰرُوت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ٰرُوتَ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عَلِّمَا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حَد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تّ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قُول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حۡ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تۡنَة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كۡفُر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سل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رز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ط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ف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رزی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ل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د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فرمای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هار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رو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ل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داد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ل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فت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زم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و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‌خوا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>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رس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ص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30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أَمّ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ن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قَد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شَفَانِ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َرِهْت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ُثِير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نَّاس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ْ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شَرًّ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خ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7</w:t>
      </w:r>
      <w:r>
        <w:rPr>
          <w:rFonts w:cs="B Lotus"/>
          <w:sz w:val="26"/>
          <w:szCs w:val="26"/>
          <w:rtl w:val="true"/>
          <w:lang w:bidi="fa-IR"/>
        </w:rPr>
        <w:t xml:space="preserve"> / </w:t>
      </w:r>
      <w:r>
        <w:rPr>
          <w:rFonts w:cs="B Lotus"/>
          <w:sz w:val="26"/>
          <w:szCs w:val="26"/>
          <w:lang w:bidi="fa-IR"/>
        </w:rPr>
        <w:t>30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دی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ای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ل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ف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پسن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ش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گ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پ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اجْتَنِبُو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سَّبْع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ُوبِقَاتِ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الُوا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وَمَاهِي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َسُو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ِ؟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َالَ</w:t>
      </w:r>
      <w:r>
        <w:rPr>
          <w:rStyle w:val="Char2"/>
          <w:rtl w:val="true"/>
          <w:lang w:bidi="ar-SA"/>
        </w:rPr>
        <w:t xml:space="preserve">: </w:t>
      </w:r>
      <w:r>
        <w:rPr>
          <w:rStyle w:val="Char2"/>
          <w:rtl w:val="true"/>
          <w:lang w:bidi="ar-SA"/>
        </w:rPr>
        <w:t>الشِّرْك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اللَّهِ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السِّحْرُ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قَتْل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نَّفْسِ</w:t>
      </w:r>
      <w:r>
        <w:rPr>
          <w:rStyle w:val="Char2"/>
          <w:rtl w:val="true"/>
          <w:lang w:bidi="ar-SA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خ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7</w:t>
      </w:r>
      <w:r>
        <w:rPr>
          <w:rFonts w:cs="B Lotus"/>
          <w:sz w:val="26"/>
          <w:szCs w:val="26"/>
          <w:rtl w:val="true"/>
          <w:lang w:bidi="fa-IR"/>
        </w:rPr>
        <w:t xml:space="preserve"> / </w:t>
      </w:r>
      <w:r>
        <w:rPr>
          <w:rFonts w:cs="B Lotus"/>
          <w:sz w:val="26"/>
          <w:szCs w:val="26"/>
          <w:lang w:bidi="fa-IR"/>
        </w:rPr>
        <w:t>29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دی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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ل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رهیز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حا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ر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ست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ش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ش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حق</w:t>
      </w:r>
      <w:r>
        <w:rPr>
          <w:rFonts w:cs="B Lotus"/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0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0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نَبَذ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رِيق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وت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ِتَٰ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ِتَٰ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رَآء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ظُهُورِ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أَنّ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عۡلَ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٠١</w:t>
      </w:r>
      <w:r>
        <w:rPr>
          <w:rFonts w:cs="Times New Roman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تَّبَع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تۡل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شَّيَٰطِي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ُلۡك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ُلَيۡمَٰنَ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ُلَيۡمَٰ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ٰك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شَّيَٰط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عَلِّ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اس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ِحۡرَ</w:t>
      </w:r>
      <w:r>
        <w:rPr>
          <w:rFonts w:cs="Traditional Arabic"/>
          <w:rtl w:val="true"/>
          <w:lang w:bidi="fa-IR"/>
        </w:rPr>
        <w:t>﴾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عد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یهو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تورا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پ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اخ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دانست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اط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لط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ض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ل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ان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ض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ل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ل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رز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اط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آموخت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عَلِّمَا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حَد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تّ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قُول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حۡ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تۡنَة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كۡفُر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ار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ر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آموخت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ف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ب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تح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زم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ی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و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َقَ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ِم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مَ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شۡتَرَىٰ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ٓخِر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لَٰق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raditional Arabic"/>
          <w:rtl w:val="true"/>
          <w:lang w:bidi="fa-IR"/>
        </w:rPr>
        <w:t>﴾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هش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ی‌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خلاص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ئ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تَدَاوَوْ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لا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َدَاوَوْ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حَرَامٍ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یم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دا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سن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4</w:t>
      </w:r>
      <w:r>
        <w:rPr>
          <w:rFonts w:cs="B Lotus"/>
          <w:sz w:val="26"/>
          <w:szCs w:val="26"/>
          <w:rtl w:val="true"/>
          <w:lang w:bidi="fa-IR"/>
        </w:rPr>
        <w:t xml:space="preserve"> / </w:t>
      </w:r>
      <w:r>
        <w:rPr>
          <w:rFonts w:cs="B Lotus"/>
          <w:sz w:val="26"/>
          <w:szCs w:val="26"/>
          <w:lang w:bidi="fa-IR"/>
        </w:rPr>
        <w:t>7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Cs w:val="26"/>
          <w:rtl w:val="true"/>
          <w:lang w:bidi="fa-IR"/>
        </w:rPr>
        <w:t>–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دی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درد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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إِن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َ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جْعَل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شِفَاءَكُ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ِيم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ُرِّم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يْكُمْ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خ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– </w:t>
      </w:r>
      <w:r>
        <w:rPr>
          <w:rFonts w:cs="B Lotus"/>
          <w:sz w:val="26"/>
          <w:szCs w:val="26"/>
          <w:lang w:bidi="fa-IR"/>
        </w:rPr>
        <w:t>6</w:t>
      </w:r>
      <w:r>
        <w:rPr>
          <w:rFonts w:cs="B Lotus"/>
          <w:sz w:val="26"/>
          <w:szCs w:val="26"/>
          <w:rtl w:val="true"/>
          <w:lang w:bidi="fa-IR"/>
        </w:rPr>
        <w:t xml:space="preserve"> / </w:t>
      </w:r>
      <w:r>
        <w:rPr>
          <w:rFonts w:cs="B Lotus"/>
          <w:sz w:val="26"/>
          <w:szCs w:val="26"/>
          <w:lang w:bidi="fa-IR"/>
        </w:rPr>
        <w:t>247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Cs w:val="26"/>
          <w:rtl w:val="true"/>
          <w:lang w:bidi="fa-IR"/>
        </w:rPr>
        <w:t>–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248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ل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ع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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ف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لما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ث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ح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ح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ا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غ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م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ر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غ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فه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فه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خ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کرد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ند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ؤ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م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ؤ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ز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ز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3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ز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ی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نو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نو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ط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یزان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ث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یزان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154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155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219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17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1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ح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تمائ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یذ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یزان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ی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ی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یس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زد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ق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ی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‌د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ام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و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ویز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ل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ویز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ک‌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م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‌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ی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إِ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ِبَالُ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عِصِيُّ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خَيَّ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يۡ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ِحۡرِ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َّ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سۡعَىٰ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طه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نا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ناب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صا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ظر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رو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لَمّ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لۡقَوۡ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حَر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عۡيُ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اس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سۡتَرۡهَبُوهُم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1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سا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سا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وگ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نداخت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شم‌بن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فکند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نگ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گر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نگ‌ه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زند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رگرد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یی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د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ب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176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77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222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له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هب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ظ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هن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سا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ی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ی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ها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رو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فَيَتَعَلَّمُونَ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مِنۡهُمَ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مَ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يُفَرِّقُونَ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بِهِۦ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بَيۡنَ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ٱلۡمَرۡ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ء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ِ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وَزَوۡجِهِ</w:t>
      </w:r>
      <w:r>
        <w:rPr>
          <w:rFonts w:cs="KFGQPC Uthmanic Script HAFS"/>
          <w:color w:val="000000"/>
          <w:rtl w:val="true"/>
        </w:rPr>
        <w:t>ۦ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ضَآرّ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حَد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إِذۡ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کن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ام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ُلَيۡمَٰ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ٰك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شَّيَٰط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عَلِّ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اس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ِحۡ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نزِ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َلَكَيۡ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بَابِ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َٰرُوت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ٰرُوتَ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عَلِّمَا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حَد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تّ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قُول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حۡ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تۡنَة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كۡفُرۡ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يَتَعَلَّ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هُ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فَرِّق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يۡ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َرۡ</w:t>
      </w:r>
      <w:r>
        <w:rPr>
          <w:rFonts w:cs="KFGQPC Uthmanic Script HAFS"/>
          <w:color w:val="000000"/>
          <w:rtl w:val="true"/>
        </w:rPr>
        <w:t>ء</w:t>
      </w:r>
      <w:r>
        <w:rPr>
          <w:rFonts w:cs="KFGQPC Uthmanic Script HAFS"/>
          <w:color w:val="000000"/>
          <w:rtl w:val="true"/>
        </w:rPr>
        <w:t>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زَوۡجِهِۦ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ضَآرّ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حَد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إِذۡ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َتَعَلَّ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ضُرُّ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نفَعُهُمۡ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قَ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ِم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مَ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شۡتَرَىٰ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ٓخِرَةِ</w:t>
      </w:r>
      <w:r>
        <w:rPr>
          <w:rFonts w:cs="Times New Roman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لَٰق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حَدّ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سَّاحِر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ضَرْبَة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السَّيْف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جادو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ت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تَوَف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َنفُس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وۡتِ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َّت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مُت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نَامِهَا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يُمۡسِك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ت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ض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َوۡت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ُرۡسِ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ُخۡرَىٰ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ىٰ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جَل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ُسَمًّى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زم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رو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سان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سان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می‌گیر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ارو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ا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رو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احبان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رس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‌شا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رد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ی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ح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ضار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ی‌آو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حظ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کار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سئوا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طرف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ند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ف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و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ی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ص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ن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علاق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ا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إِن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شَّيْطَا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نْفِر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بَيْت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َّذِ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ُقْرَأ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ِي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سُورَة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بَقَرَةِ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 (</w:t>
      </w:r>
      <w:r>
        <w:rPr>
          <w:rFonts w:cs="B Lotus"/>
          <w:sz w:val="26"/>
          <w:sz w:val="26"/>
          <w:szCs w:val="26"/>
          <w:rtl w:val="true"/>
          <w:lang w:bidi="fa-IR"/>
        </w:rPr>
        <w:t>مس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1</w:t>
      </w:r>
      <w:r>
        <w:rPr>
          <w:rFonts w:cs="B Lotus"/>
          <w:sz w:val="26"/>
          <w:szCs w:val="26"/>
          <w:rtl w:val="true"/>
          <w:lang w:bidi="fa-IR"/>
        </w:rPr>
        <w:t xml:space="preserve"> / </w:t>
      </w:r>
      <w:r>
        <w:rPr>
          <w:rFonts w:cs="B Lotus"/>
          <w:sz w:val="26"/>
          <w:szCs w:val="26"/>
          <w:lang w:bidi="fa-IR"/>
        </w:rPr>
        <w:t>539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دی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أ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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شیط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ر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ق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لا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ریز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وَ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َسْتَطِيعُه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بَطَلَة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س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1</w:t>
      </w:r>
      <w:r>
        <w:rPr>
          <w:rFonts w:cs="B Lotus"/>
          <w:sz w:val="26"/>
          <w:szCs w:val="26"/>
          <w:rtl w:val="true"/>
          <w:lang w:bidi="fa-IR"/>
        </w:rPr>
        <w:t xml:space="preserve"> / </w:t>
      </w:r>
      <w:r>
        <w:rPr>
          <w:rFonts w:cs="B Lotus"/>
          <w:sz w:val="26"/>
          <w:szCs w:val="26"/>
          <w:lang w:bidi="fa-IR"/>
        </w:rPr>
        <w:t>553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دی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وام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باه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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جادو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ق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ت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ا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َدْخُل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َلائِكَة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َيْتً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ِي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َلْب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صُورَة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خ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7</w:t>
      </w:r>
      <w:r>
        <w:rPr>
          <w:rFonts w:cs="B Lotus"/>
          <w:sz w:val="26"/>
          <w:szCs w:val="26"/>
          <w:rtl w:val="true"/>
          <w:lang w:bidi="fa-IR"/>
        </w:rPr>
        <w:t xml:space="preserve"> / </w:t>
      </w:r>
      <w:r>
        <w:rPr>
          <w:rFonts w:cs="B Lotus"/>
          <w:sz w:val="26"/>
          <w:szCs w:val="26"/>
          <w:lang w:bidi="fa-IR"/>
        </w:rPr>
        <w:t>64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دی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أ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لح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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صاو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لائ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خ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شو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وذ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ی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‌کرد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اتی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هبر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ر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وذ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سف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س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لَعَ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ذَبَح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ِغَيْر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سل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3</w:t>
      </w:r>
      <w:r>
        <w:rPr>
          <w:rFonts w:cs="B Lotus"/>
          <w:sz w:val="26"/>
          <w:szCs w:val="26"/>
          <w:rtl w:val="true"/>
          <w:lang w:bidi="fa-IR"/>
        </w:rPr>
        <w:t xml:space="preserve"> / </w:t>
      </w:r>
      <w:r>
        <w:rPr>
          <w:rFonts w:cs="B Lotus"/>
          <w:sz w:val="26"/>
          <w:szCs w:val="26"/>
          <w:lang w:bidi="fa-IR"/>
        </w:rPr>
        <w:t>1567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دی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طال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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ع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ب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قُ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صَلَات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نُسُك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حۡيَاي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مَات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ب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عَٰلَ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٦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6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ن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س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یح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ذ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ث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صَل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رَبّ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نۡحَر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كَذَب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ْ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ُنَجِّمُو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لَو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صَدَقُو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نجومی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ی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و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وی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كَا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نَبِيّ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أَنْبِيَاء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خُطُّ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م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افَق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خَطّ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ذَاك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ط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ش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ط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اف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ج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ج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ج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‌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ثر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ره‌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ئ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كَذَب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ُنَجِّمُو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لَو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صَدَقُو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س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ل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خ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4</w:t>
      </w:r>
      <w:r>
        <w:rPr>
          <w:rFonts w:cs="B Lotus"/>
          <w:sz w:val="26"/>
          <w:szCs w:val="26"/>
          <w:rtl w:val="true"/>
          <w:lang w:bidi="fa-IR"/>
        </w:rPr>
        <w:t xml:space="preserve"> / </w:t>
      </w:r>
      <w:r>
        <w:rPr>
          <w:rFonts w:cs="B Lotus"/>
          <w:sz w:val="26"/>
          <w:szCs w:val="26"/>
          <w:lang w:bidi="fa-IR"/>
        </w:rPr>
        <w:t>74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ت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عامه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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ج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خداون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ا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يَٰت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يۡ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نَّهَا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شَّمۡس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قَمَرُ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سۡجُد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لشَّمۡس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لۡقَمَ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سۡجُدُواْ</w:t>
      </w:r>
      <w:r>
        <w:rPr>
          <w:rFonts w:cs="KFGQPC Uthmanic Script HAFS"/>
          <w:color w:val="000000"/>
          <w:rtl w:val="true"/>
        </w:rPr>
        <w:t>ۤ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لَّهِ</w:t>
      </w:r>
      <w:r>
        <w:rPr>
          <w:rFonts w:cs="KFGQPC Uthmanic Script HAFS"/>
          <w:color w:val="000000"/>
          <w:rtl w:val="true"/>
        </w:rPr>
        <w:t>ۤ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لَقَهُ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نت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يَّا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عۡبُد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٣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فصل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انه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قدر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رش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رش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ج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فر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ج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قع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س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بَّك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لَق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َمَٰوَٰ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أَرۡض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ِتّ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يَّام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ث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سۡتَو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عَرۡشِ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غۡش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يۡ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هَا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طۡلُبُ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ثِيث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شَّمۡس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قَم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نُّجُو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ُسَخَّرَٰتِ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أَمۡرِهِۦ</w:t>
      </w:r>
      <w:r>
        <w:rPr>
          <w:rFonts w:cs="KFGQPC Uthmanic Script HAFS"/>
          <w:color w:val="000000"/>
          <w:rtl w:val="true"/>
        </w:rPr>
        <w:t>ٓ</w:t>
      </w:r>
      <w:r>
        <w:rPr>
          <w:rFonts w:cs="KFGQPC Uthmanic Script HAFS"/>
          <w:color w:val="000000"/>
          <w:rtl w:val="true"/>
        </w:rPr>
        <w:t>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خَلۡق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أَمۡرُ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بَار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ب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عَٰلَ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٥٤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فر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داره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داخ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پر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ریک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شب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پوش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تا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ب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خورش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ار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فر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آ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آفری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و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وی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ن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ل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كَان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نَبِيّ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أَنْبِيَاء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خُطُّ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م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افَق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خَطّ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ذَاك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ائ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ا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ج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ج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ا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ع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شَّمۡس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ضِيَآء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قَم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ُور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قَدَّر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نَازِ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تَعۡلَم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دَد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ِن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حِسَاب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يونس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رش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خ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از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ر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ل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س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کاره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ی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لخط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226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27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عَلَٰمَٰت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KFGQPC Uthmanic Script HAFS"/>
          <w:color w:val="000000"/>
          <w:rtl w:val="true"/>
        </w:rPr>
        <w:t>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بِٱلنَّجۡ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هۡتَد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٦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ح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انه‌ه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وه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ه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د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د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ک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سی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ب‌ه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سی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ار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هنم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ی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2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خَلَق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هَذِ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نُّجُوم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ِثَلاَثٍ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جَعَلَه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زِينَةً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ِلسَّمَاءِ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رُجُومً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ِلشَّيَاطِينِ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عَلاَمَاتٍ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ُهْتَد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هَا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م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َأَوَّ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ِيه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غَيْر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ذَلِك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خْطَأ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أَضَاع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نَصِيبَهُ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تَكَلَّف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ِلْم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ه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ار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فر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ب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ج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اطی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ر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م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امت‌ه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سی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ح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أ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ط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ص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ضا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د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خ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خ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4</w:t>
      </w:r>
      <w:r>
        <w:rPr>
          <w:rFonts w:cs="B Lotus"/>
          <w:sz w:val="26"/>
          <w:szCs w:val="26"/>
          <w:rtl w:val="true"/>
          <w:lang w:bidi="fa-IR"/>
        </w:rPr>
        <w:t xml:space="preserve"> / </w:t>
      </w:r>
      <w:r>
        <w:rPr>
          <w:rFonts w:cs="B Lotus"/>
          <w:sz w:val="26"/>
          <w:szCs w:val="26"/>
          <w:lang w:bidi="fa-IR"/>
        </w:rPr>
        <w:t>74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َقَ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زَيَّن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َمَآء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دُّنۡي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مَصَٰبِيح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جَعَلۡنَٰ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ُجُومٗ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ِلشَّيَٰطِين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ل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عَلَٰمَٰت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KFGQPC Uthmanic Script HAFS"/>
          <w:color w:val="000000"/>
          <w:rtl w:val="true"/>
        </w:rPr>
        <w:t>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بِٱلنَّجۡ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هۡتَد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٦</w:t>
      </w:r>
      <w:r>
        <w:rPr>
          <w:rFonts w:cs="Traditional Arabic"/>
          <w:rtl w:val="true"/>
          <w:lang w:bidi="fa-IR"/>
        </w:rPr>
        <w:t>﴾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س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ن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م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ه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‌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ه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م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ت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َاهِناً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و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رَّافاً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صَدَّق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م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َقُول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َقَد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َفَر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ِم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ُنْزِ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ُحَمَّدٍ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2</w:t>
      </w:r>
      <w:r>
        <w:rPr>
          <w:rFonts w:cs="B Lotus"/>
          <w:sz w:val="26"/>
          <w:szCs w:val="26"/>
          <w:rtl w:val="true"/>
          <w:lang w:bidi="fa-IR"/>
        </w:rPr>
        <w:t xml:space="preserve"> / </w:t>
      </w:r>
      <w:r>
        <w:rPr>
          <w:rFonts w:cs="B Lotus"/>
          <w:sz w:val="26"/>
          <w:szCs w:val="26"/>
          <w:lang w:bidi="fa-IR"/>
        </w:rPr>
        <w:t>429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دی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س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ن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ک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تد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1</w:t>
      </w:r>
      <w:r>
        <w:rPr>
          <w:rFonts w:cs="B Lotus"/>
          <w:sz w:val="26"/>
          <w:szCs w:val="26"/>
          <w:rtl w:val="true"/>
          <w:lang w:bidi="fa-IR"/>
        </w:rPr>
        <w:t xml:space="preserve"> / </w:t>
      </w:r>
      <w:r>
        <w:rPr>
          <w:rFonts w:cs="B Lotus"/>
          <w:sz w:val="26"/>
          <w:szCs w:val="26"/>
          <w:lang w:bidi="fa-IR"/>
        </w:rPr>
        <w:t>8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دی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یر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ه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ن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کب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8</w:t>
      </w:r>
      <w:r>
        <w:rPr>
          <w:rFonts w:cs="B Lotus"/>
          <w:sz w:val="26"/>
          <w:szCs w:val="26"/>
          <w:rtl w:val="true"/>
          <w:lang w:bidi="fa-IR"/>
        </w:rPr>
        <w:t xml:space="preserve"> / </w:t>
      </w:r>
      <w:r>
        <w:rPr>
          <w:rFonts w:cs="B Lotus"/>
          <w:sz w:val="26"/>
          <w:szCs w:val="26"/>
          <w:lang w:bidi="fa-IR"/>
        </w:rPr>
        <w:t>135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دی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ه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و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و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صد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ق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رز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ئوال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تصدیق‌کرد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هی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ه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ه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‌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‌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لِتَهۡتَد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ظُلُمَٰ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بَر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بَحۡر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ج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ج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و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س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ج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سم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شۡرِك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قَ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رّ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جَنّ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أۡوَىٰ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ارُ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لظَّٰلِ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صَار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غال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ی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م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یب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ع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ذ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هی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ا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ر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ز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رَىٰ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قَبِيلُ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يۡث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رَوۡنَهُم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ست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ی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و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ر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س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Style9"/>
        <w:jc w:val="center"/>
        <w:rPr/>
      </w:pPr>
      <w:bookmarkStart w:id="10" w:name="__RefHeading___Toc325710953"/>
      <w:bookmarkEnd w:id="10"/>
      <w:r>
        <w:rPr>
          <w:rtl w:val="true"/>
        </w:rPr>
        <w:t>ب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لائک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فاوت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ختلف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ی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برد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بَ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ِبَاد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ُكۡرَ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سۡبِقُون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ۡقَوۡ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أَمۡر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عۡمَ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بي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6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Cs w:val="26"/>
          <w:rtl w:val="true"/>
          <w:lang w:bidi="fa-IR"/>
        </w:rPr>
        <w:t>–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2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فرشت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تر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ن‌گف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گیر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عۡص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مَر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َفۡعَ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ؤۡمَرُو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تحري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فر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کن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أ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أَن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سۡلِ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ِن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قَٰسِطُو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ج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برد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حرف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دادگران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ب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ه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أَن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صَّٰلِح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ِن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ذَٰلِك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ج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سل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هیزگار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یع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فر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‌دین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ئ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‌خوا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ٱسۡتَغَٰث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ِيعَت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دُوِّه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قصص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ف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ی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ز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ش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هبر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یس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ح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مۡسَسۡ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ضُرّ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اشِف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ۥ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وَ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رِدۡ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خَيۡر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آد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فَضۡلِه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يونس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مۡسَسۡ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ضُرّ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اشِف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ۥ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وَ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مۡسَسۡ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خَيۡر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ل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يۡء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دِير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إِ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رِضۡت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شۡفِي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٨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شعر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ات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ز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شمام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م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نْزَ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دَاءً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ِلا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نْزَل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دَوَاءً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ِم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ِم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جَهِلَه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جَهِلَه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خ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7</w:t>
      </w:r>
      <w:r>
        <w:rPr>
          <w:rFonts w:cs="B Lotus"/>
          <w:sz w:val="26"/>
          <w:szCs w:val="26"/>
          <w:rtl w:val="true"/>
          <w:lang w:bidi="fa-IR"/>
        </w:rPr>
        <w:t xml:space="preserve"> / </w:t>
      </w:r>
      <w:r>
        <w:rPr>
          <w:rFonts w:cs="B Lotus"/>
          <w:sz w:val="26"/>
          <w:szCs w:val="26"/>
          <w:lang w:bidi="fa-IR"/>
        </w:rPr>
        <w:t>12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دی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1</w:t>
      </w:r>
      <w:r>
        <w:rPr>
          <w:rFonts w:cs="B Lotus"/>
          <w:sz w:val="26"/>
          <w:szCs w:val="26"/>
          <w:rtl w:val="true"/>
          <w:lang w:bidi="fa-IR"/>
        </w:rPr>
        <w:t xml:space="preserve"> / </w:t>
      </w:r>
      <w:r>
        <w:rPr>
          <w:rFonts w:cs="B Lotus"/>
          <w:sz w:val="26"/>
          <w:szCs w:val="26"/>
          <w:lang w:bidi="fa-IR"/>
        </w:rPr>
        <w:t>413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تد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ک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4</w:t>
      </w:r>
      <w:r>
        <w:rPr>
          <w:rFonts w:cs="B Lotus"/>
          <w:sz w:val="26"/>
          <w:szCs w:val="26"/>
          <w:rtl w:val="true"/>
          <w:lang w:bidi="fa-IR"/>
        </w:rPr>
        <w:t xml:space="preserve"> / </w:t>
      </w:r>
      <w:r>
        <w:rPr>
          <w:rFonts w:cs="B Lotus"/>
          <w:sz w:val="26"/>
          <w:szCs w:val="26"/>
          <w:lang w:bidi="fa-IR"/>
        </w:rPr>
        <w:t>196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Cs w:val="26"/>
          <w:rtl w:val="true"/>
          <w:lang w:bidi="fa-IR"/>
        </w:rPr>
        <w:t>–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197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دی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د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ع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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ناخت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ی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‌آوی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ه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یس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ی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یبت‌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‌آوی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آویزان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یذا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تمائ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إِن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رُّقَى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التَّمَائِم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َالتِّوَلَة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شِرْك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رو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ودا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حح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حاک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وافق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ذهبی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ی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احت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ی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ه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ف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یس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و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ط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22</w:t>
      </w:r>
      <w:r>
        <w:rPr>
          <w:rFonts w:cs="B Lotus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lang w:bidi="fa-IR"/>
        </w:rPr>
        <w:t>26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jc w:val="left"/>
        <w:rPr>
          <w:lang w:bidi="fa-IR"/>
        </w:rPr>
      </w:pP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و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یس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jc w:val="left"/>
        <w:rPr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عا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243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رگزی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إِن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حَقّ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َ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خَذْتُم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لَيْه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َجْرً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كِتَابُ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َّه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خ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7</w:t>
      </w:r>
      <w:r>
        <w:rPr>
          <w:rFonts w:cs="B Lotus"/>
          <w:sz w:val="26"/>
          <w:szCs w:val="26"/>
          <w:rtl w:val="true"/>
          <w:lang w:bidi="fa-IR"/>
        </w:rPr>
        <w:t xml:space="preserve"> / </w:t>
      </w:r>
      <w:r>
        <w:rPr>
          <w:rFonts w:cs="B Lotus"/>
          <w:sz w:val="26"/>
          <w:szCs w:val="26"/>
          <w:lang w:bidi="fa-IR"/>
        </w:rPr>
        <w:t>23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دی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ب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زاوار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یر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ن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یذا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ه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و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ن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نج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‌ز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ام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م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ث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ی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‌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هب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ه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</w:t>
      </w:r>
      <w:r>
        <w:rPr>
          <w:rFonts w:cs="B Lotus"/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سن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یما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‌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تعوذ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شم‌ز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نج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ان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هب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‌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نگ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‌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م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تعویذ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ی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ل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ی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25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ئ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طرف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یس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ی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م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عویذ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26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1724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719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718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یذ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س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ی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و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ک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ت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ر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رو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114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12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ت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lang w:bidi="fa-IR"/>
        </w:rPr>
        <w:t>1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lang w:bidi="fa-IR"/>
        </w:rPr>
        <w:t>65</w:t>
      </w:r>
      <w:r>
        <w:rPr>
          <w:rFonts w:cs="B Lotus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lang w:bidi="fa-IR"/>
        </w:rPr>
        <w:t>46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دالم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lang w:bidi="fa-IR"/>
        </w:rPr>
        <w:t>171</w:t>
      </w:r>
      <w:r>
        <w:rPr>
          <w:rFonts w:cs="B Lotus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lang w:bidi="fa-IR"/>
        </w:rPr>
        <w:t>170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ی‌نویس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لج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ان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ت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دالم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ت‌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ت‌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2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ا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ج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د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زش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ش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ید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و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ا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ی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زش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ئ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هُوَ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ِنْ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َمَلِ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شَّيْطَان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ط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294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625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ه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35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و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102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ح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ح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ر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پایان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22</w:t>
      </w:r>
      <w:r>
        <w:rPr>
          <w:rFonts w:cs="B Lotus"/>
          <w:b/>
          <w:bCs/>
          <w:rtl w:val="true"/>
          <w:lang w:bidi="fa-IR"/>
        </w:rPr>
        <w:t xml:space="preserve"> / </w:t>
      </w:r>
      <w:r>
        <w:rPr>
          <w:rFonts w:cs="B Lotus"/>
          <w:b/>
          <w:bCs/>
          <w:lang w:bidi="fa-IR"/>
        </w:rPr>
        <w:t>1</w:t>
      </w:r>
      <w:r>
        <w:rPr>
          <w:rFonts w:cs="B Lotus"/>
          <w:b/>
          <w:bCs/>
          <w:rtl w:val="true"/>
          <w:lang w:bidi="fa-IR"/>
        </w:rPr>
        <w:t xml:space="preserve"> / </w:t>
      </w:r>
      <w:r>
        <w:rPr>
          <w:rFonts w:cs="B Lotus"/>
          <w:b/>
          <w:bCs/>
          <w:lang w:bidi="fa-IR"/>
        </w:rPr>
        <w:t>1383</w:t>
      </w:r>
    </w:p>
    <w:sectPr>
      <w:headerReference w:type="even" r:id="rId56"/>
      <w:headerReference w:type="default" r:id="rId57"/>
      <w:headerReference w:type="first" r:id="rId58"/>
      <w:footerReference w:type="even" r:id="rId59"/>
      <w:footerReference w:type="default" r:id="rId60"/>
      <w:footerReference w:type="first" r:id="rId61"/>
      <w:type w:val="odd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mylotus">
    <w:charset w:val="00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Jameel Noori Nastaleeq">
    <w:charset w:val="00"/>
    <w:family w:val="auto"/>
    <w:pitch w:val="variable"/>
  </w:font>
  <w:font w:name="Lotus Linotype">
    <w:charset w:val="00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B Lot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" w:hAnsi="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جاد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ظ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تأثی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آ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جامعه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23845</wp:posOffset>
              </wp:positionH>
              <wp:positionV relativeFrom="paragraph">
                <wp:posOffset>265430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0.9pt" to="595.05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قدمة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ترجم</w:t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3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جاد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ظ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تأثی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آ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جامعه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23845</wp:posOffset>
              </wp:positionH>
              <wp:positionV relativeFrom="paragraph">
                <wp:posOffset>265430</wp:posOffset>
              </wp:positionV>
              <wp:extent cx="47339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0.9pt" to="595.05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قدمة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صنف</w:t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5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جاد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ظ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تأثی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آ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جامعه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23845</wp:posOffset>
              </wp:positionH>
              <wp:positionV relativeFrom="paragraph">
                <wp:posOffset>265430</wp:posOffset>
              </wp:positionV>
              <wp:extent cx="473392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0.9pt" to="595.05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حکم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جاد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جادوگر</w:t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جاد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ظ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تأثی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آ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جامع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23845</wp:posOffset>
              </wp:positionH>
              <wp:positionV relativeFrom="paragraph">
                <wp:posOffset>265430</wp:posOffset>
              </wp:positionV>
              <wp:extent cx="473392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0.9pt" to="595.05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نواع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جادو</w:t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11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جاد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ظ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تأثی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آ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جامعه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23845</wp:posOffset>
              </wp:positionH>
              <wp:positionV relativeFrom="paragraph">
                <wp:posOffset>265430</wp:posOffset>
              </wp:positionV>
              <wp:extent cx="473392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0.9pt" to="595.05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کیف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احر</w:t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جاد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ظ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تأثی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آ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جامعه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23845</wp:posOffset>
              </wp:positionH>
              <wp:positionV relativeFrom="paragraph">
                <wp:posOffset>265430</wp:posOffset>
              </wp:positionV>
              <wp:extent cx="473392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0.9pt" to="595.05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پرسش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پاسخ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پیرامو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جاد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جادوگران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15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جاد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ظ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تأثی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آ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جامعه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23845</wp:posOffset>
              </wp:positionH>
              <wp:positionV relativeFrom="paragraph">
                <wp:posOffset>265430</wp:posOffset>
              </wp:positionV>
              <wp:extent cx="473392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0.9pt" to="595.05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ی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لائک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ج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تفاوت‌ه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ختلف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هست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25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" w:hAnsi="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جاد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ظ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تأثی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آ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جامعه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23845</wp:posOffset>
              </wp:positionH>
              <wp:positionV relativeFrom="paragraph">
                <wp:posOffset>255905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0.15pt" to="595.05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ام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یم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یقین</w:t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Times New Roman" w:hAnsi="Times New Roman" w:eastAsia="Times New Roman" w:cs="B Nazani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ر اول Char"/>
    <w:qFormat/>
    <w:rPr>
      <w:rFonts w:ascii="Times New Roman Bold" w:hAnsi="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" w:hAnsi="Times New Roman Bold" w:cs="B Zar"/>
      <w:b/>
      <w:bCs/>
      <w:sz w:val="28"/>
      <w:szCs w:val="25"/>
      <w:lang w:bidi="fa-IR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mylotus" w:hAnsi="mylotus" w:cs="mylotus"/>
      <w:b/>
      <w:bCs/>
      <w:spacing w:val="6"/>
      <w:sz w:val="27"/>
      <w:szCs w:val="27"/>
      <w:lang w:bidi="fa-IR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qFormat/>
    <w:rPr>
      <w:rFonts w:ascii="B Badr" w:hAnsi="B Badr" w:eastAsia="B Badr" w:cs="B Badr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qFormat/>
    <w:rPr>
      <w:rFonts w:cs="B Lotus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9">
    <w:name w:val="تی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" w:hAnsi="Times New Roman Bold" w:cs="B Yagut"/>
      <w:b/>
      <w:bCs/>
      <w:sz w:val="32"/>
      <w:szCs w:val="32"/>
      <w:lang w:bidi="fa-IR"/>
    </w:rPr>
  </w:style>
  <w:style w:type="paragraph" w:styleId="Style10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" w:hAnsi="Times New Roman Bold" w:cs="Times New Roman Bold"/>
      <w:b/>
      <w:bCs/>
      <w:szCs w:val="25"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11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12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13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mylotus" w:hAnsi="mylotus" w:cs="mylotus"/>
      <w:b/>
      <w:bCs/>
      <w:spacing w:val="6"/>
      <w:sz w:val="27"/>
      <w:szCs w:val="27"/>
      <w:lang w:bidi="fa-IR"/>
    </w:rPr>
  </w:style>
  <w:style w:type="paragraph" w:styleId="Style14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Islam</cp:lastModifiedBy>
  <cp:lastPrinted>2004-01-04T16:12:00Z</cp:lastPrinted>
  <dcterms:modified xsi:type="dcterms:W3CDTF">2012-06-03T10:42:00Z</dcterms:modified>
  <cp:revision>258</cp:revision>
  <dc:subject/>
  <dc:title/>
</cp:coreProperties>
</file>