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sz w:val="36"/>
          <w:szCs w:val="36"/>
        </w:rPr>
      </w:pP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چه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sz w:val="36"/>
          <w:szCs w:val="36"/>
        </w:rPr>
      </w:pP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كس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حجاب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sz w:val="36"/>
          <w:szCs w:val="36"/>
        </w:rPr>
      </w:pP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ست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 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بانضمام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رهنمود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هايى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زنان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مسلمانان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مورد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تبرج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بى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حجابى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صالح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العثيمين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8000"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سلمان</w:t>
      </w: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ست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شج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ا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اق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و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يسا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ا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ل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د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س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؟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!!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color w:val="0000FF"/>
          <w:sz w:val="36"/>
          <w:szCs w:val="36"/>
        </w:rPr>
        <w:t>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ا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پزش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يمارستا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زش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ر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خس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ا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شک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فت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گو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ضرور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پزشک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ور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/>
          <w:b/>
          <w:bCs/>
          <w:color w:val="0000FF"/>
          <w:sz w:val="36"/>
          <w:szCs w:val="36"/>
        </w:rPr>
        <w:t>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ي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ع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زدي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فت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س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ش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رد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يکب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ن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يک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انو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ت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عم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دا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ن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ض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color w:val="000080"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>!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ف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ل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اد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اد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گ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ر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ر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پوش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پدران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ه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پ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ر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ش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ذا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ه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بِي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أَزْوَاج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بَنَات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ِ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ؤْمِ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دْ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َابِيب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دْن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عْرَف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ْذَي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كَا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فُو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َّحِيم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.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</w:rPr>
        <w:t>5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ام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و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اسان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ذ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رز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هر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زق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سما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مرا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لَّه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سَّمَاوا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َرْض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eastAsia="AGA Arabesque" w:cs="AGA Arabesque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قرة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284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سما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ُم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بُّ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ـ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ا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و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الِق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َيْء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اعْبُدُو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هُو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َيْء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كِيلٌ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.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قرة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02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ورد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ک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ز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كُم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ِّعْمَة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مِ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حل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3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جَاءت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كْر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وْ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ْحَقّ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نت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حِيدُ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ذ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يخت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وْ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حْشُر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تَّق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رَّحْمَن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فْد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َسُوق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جْرِم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هَنَّ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ِرْد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ريم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85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86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ق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ح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ر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نرو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ه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ولنا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رو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وْ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رَوْنَ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ذْهَل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رْضِعَة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م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رْضَعَت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تَضَع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ُل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ا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َمْل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َمْلَ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تَر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اس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ُكَار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م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سُكَار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ك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ذَاب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َدِيدٌ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حج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2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لز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ي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ير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بست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َحِ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ف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و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ذ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ا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ولنا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وْ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قُول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جَهَنَّ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َل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مْتَلَأْ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تَقُول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َل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َزِيدٍ</w:t>
      </w:r>
      <w:r>
        <w:rPr>
          <w:rFonts w:eastAsia="AGA Arabesque" w:cs="AGA Arabesque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ُزْلِفَ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جَنّ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ْمُتَّق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يْ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عِيدٍ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0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1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ئ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د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color w:val="000080"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سلما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ا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ُل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لْمُؤْمِنَا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غْضُض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بْصَار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حْفَظ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ُرُوج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بْد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ِينَت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ظَهَ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ْيَضْرِب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خُمُر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ُيُوب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1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ان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ر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فو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ه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ا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ب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ئ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ا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ندا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ظ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ئ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رْحَم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نِسَاء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مُهَاجِرَات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أُوَل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مّ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نْزَل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لْيَضْرِب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خُمُرِهِ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لَى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جُيُوبِهِ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شَقَّق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ُرُوطَهُ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اخْتَمَر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هَا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هاج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ح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ْيَضْرِب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خُمُر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ُيُوبِهِنَّ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ر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خ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جائ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جاي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ت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ع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   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فتشبه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تکو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مثلهم 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=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ت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بالکر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فلاح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ب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با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رز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تگ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وم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ن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ذ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أَلْتُمُو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تَاع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اسْأَلُو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ِجَاب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طْهَر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قُلُوبِ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ُلُوب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3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ست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ا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ب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ک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رس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کي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ا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ه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ق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ح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ک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ه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ه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دانند؟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!!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بِي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أَزْوَاج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بَنَات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ِ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ؤْمِ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دْ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َابِيب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دْن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عْرَف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ْذَي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كَا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فُو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َّحِيم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ام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اسان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ذ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رز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هر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–ر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هما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و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ور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ي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ا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ذ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ي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برج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ه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ي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قَوَاعِد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ِ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ات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رْج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ِكَاح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َيْس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ُنَاح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ضَع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ثِيَاب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يْ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تَبَرِّجَات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زِينَة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سْتَعْفِف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يْر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مِيع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ِيمٌ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60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خ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اعد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دو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ک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ذ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ا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ج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ز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دو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ذ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رغ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ا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س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ه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م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ر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فزا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ند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يک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زد؟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ind w:left="0" w:right="0" w:firstLine="454"/>
        <w:jc w:val="left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عنی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چيست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مو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ک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ماع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ر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م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م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ض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ظي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ک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و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ک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>* * *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شان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هائی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راه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تز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ا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مُؤْمِن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ؤْمِنَة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ذ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ض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سُولُ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ْ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ك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هُم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خِيَر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ْرِهِ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عْص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سُول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َد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َل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َلاَلا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ً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ُبِين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6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تخ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فرم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مرا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ر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ي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ش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ل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كو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حدكم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معة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قول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: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أن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ع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ناس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إ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أحس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ناس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أحسنت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وإ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ساؤ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سأت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لك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طن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نفسكم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حس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اس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حسن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إذ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ساؤ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جتنب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ساءتهم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ا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مي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ائ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رزي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ائ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ئ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ف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ر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ئ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يه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فا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ر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گذ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ه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أ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 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کاتی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هم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color w:val="000080"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ن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بر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افکند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ستا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ن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وخت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زش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ن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وخ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غول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ن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ق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ن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ی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لا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رْض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ن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يَهُود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صَار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َتّ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تَّبِع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لَّت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د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و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هُدَى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قرة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20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ع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شن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س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ب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وک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ي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لَتَتَّبِعُنَّ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سَنَنَ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مَنْ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كَانَ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قَبْلَكُمْ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شِبْرًا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بِشِبْرٍ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وَذِرَاعًا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بِذِرَاعٍ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حَتَّى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لَوْ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دَخَلُوا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فِي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جُحْرِ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ضَبٍّ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لاَتَّبَعْتُمُوهُمْ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قُلْنَا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يَا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رَسُولَ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ِ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آلْيَهُودَ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وَالنَّصَارَى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قَالَ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فَمَنْ؟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</w:rPr>
        <w:t>»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ر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ر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ئ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را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ع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رمول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حرائ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ي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ي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ظ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نص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ی؟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م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س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ي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رز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س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يج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ئش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ب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دا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قت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color w:val="000080"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اهرم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ک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ي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نف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وي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ا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خو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همان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واپ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ی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لي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لاي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و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ست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ا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ب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ب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ف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د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ط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ذ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ر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ص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فت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لائ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ي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لاح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م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>*    *   *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cs="Jadid" w:ascii="Times New Roman" w:hAnsi="Times New Roman"/>
          <w:b/>
          <w:bCs/>
          <w:color w:val="0000FF"/>
          <w:sz w:val="36"/>
          <w:szCs w:val="36"/>
          <w:rtl w:val="true"/>
        </w:rPr>
        <w:t> 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خطار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َرَكْت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َعْدِ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ِتْنَةً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ضَر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لَى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رِّجَال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ِسَاءِ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ر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ذاشت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خ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)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ش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إ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تمع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إ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ط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ذ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سيون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نن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خ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ث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ن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د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ط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ط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ش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وعيد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8"/>
          <w:szCs w:val="8"/>
        </w:rPr>
      </w:pPr>
      <w:r>
        <w:rPr>
          <w:rFonts w:cs="Jadid" w:ascii="Times New Roman" w:hAnsi="Times New Roman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ر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ن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ف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گ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ف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ط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ک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حِبّ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شِيع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فَاحِش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مَن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ذَاب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لِيم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دُّنْ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آخِرَة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عْلَم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نت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عْلَم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س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حش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إش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خ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ذا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دنا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ا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ذ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ئ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انجا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تظ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>*  *  *</w:t>
      </w:r>
    </w:p>
    <w:p>
      <w:pPr>
        <w:pStyle w:val="Normal"/>
        <w:ind w:left="0" w:right="0" w:firstLine="454"/>
        <w:jc w:val="left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cs="Jadid" w:ascii="Times New Roman" w:hAnsi="Times New Roman"/>
          <w:b/>
          <w:bCs/>
          <w:color w:val="0000FF"/>
          <w:sz w:val="36"/>
          <w:szCs w:val="36"/>
          <w:rtl w:val="true"/>
        </w:rPr>
        <w:t> 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گروهی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Jadid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>(</w:t>
      </w:r>
      <w:r>
        <w:rPr>
          <w:rFonts w:cs="Jadid"/>
          <w:b/>
          <w:b/>
          <w:bCs/>
          <w:color w:val="0000FF"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Jadid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Jadid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Jadid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د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</w:rPr>
        <w:t>ديديم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8"/>
          <w:szCs w:val="8"/>
        </w:rPr>
      </w:pPr>
      <w:r>
        <w:rPr>
          <w:rFonts w:cs="Jadid" w:ascii="Times New Roman" w:hAnsi="Times New Roman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صِنْفَان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هْل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َار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م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رَهُم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قَوْم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عَهُم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سِيَاط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أَذْنَاب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بَقَر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ضْرِبُو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َاس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نِسَاء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اسِي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ارِي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ُمِيل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ائِ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ُءُوسُهُ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أَسْنِم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بُخْت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مَائِل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دْخُل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جَنَّة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جِد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ِيحَ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إِ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ِيحَ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يُوجَد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سِير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كَذَا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. 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>(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رواه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سلم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>)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لاقهائ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خ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م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ر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ير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ف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ق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و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ص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ئ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ر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اسيات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اريات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ق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ش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ائلات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ميلات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با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ؤوسه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أ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سنمة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خت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ب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>* * *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رسال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پدرها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8"/>
          <w:szCs w:val="8"/>
        </w:rPr>
      </w:pPr>
      <w:r>
        <w:rPr>
          <w:rFonts w:cs="Jadid" w:ascii="Times New Roman" w:hAnsi="Times New Roman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مَن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فُسَ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هْلِي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ا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ُود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اس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حِجَار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لاَئِكَة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ِلاَظ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ِدَاد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عْص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َر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فْعَل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ْمَر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تحريم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6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دا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ئ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أمو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فرم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موز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قت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پدر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ب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سا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م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ي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ز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ي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خ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ه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ی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ّ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م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ا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پد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گرامی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ث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ک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ر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وي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س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فتا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روئ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و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ي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ط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لا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يدخل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جنة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ديوث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و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ي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و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ذ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غ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رم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</w:t>
      </w:r>
      <w:r>
        <w:rPr>
          <w:rFonts w:cs="B Lotus" w:ascii="Arabic11 BT" w:hAnsi="Arabic11 BT"/>
          <w:b/>
          <w:bCs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ي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رز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ب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لي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ض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ژد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ويد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8"/>
          <w:szCs w:val="8"/>
        </w:rPr>
      </w:pPr>
      <w:r>
        <w:rPr>
          <w:rFonts w:cs="Jadid" w:ascii="Times New Roman" w:hAnsi="Times New Roman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مل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ش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ستاد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س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تز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دع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مخ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وف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ک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ست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تز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(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َدَأ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إِسْ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غَرِيبً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ثُم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عُود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غَرِيبً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م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َدَأ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طُوبَى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ِلْغُرَبَاءِ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قِيلَ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َسُول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ِ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>!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مَ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غُرَبَاءُ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؟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قَالَ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َّذِي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ُصْلِحُو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ِ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سَد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َاسُ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)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ر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الترمذ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صح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ألبانی</w:t>
      </w:r>
      <w:r>
        <w:rPr>
          <w:rFonts w:cs="Traditional Arabic" w:ascii="Times New Roman" w:hAnsi="Times New Roman"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«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غ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ط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غ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و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خ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يبا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ي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ي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و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ب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لاَم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كُم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صَبَرْت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نِعْ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ُقْب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دَّار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رعد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24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ب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د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* * *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شرا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</w:rPr>
        <w:t>يط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شرعی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00FF"/>
          <w:sz w:val="10"/>
          <w:szCs w:val="10"/>
        </w:rPr>
      </w:pPr>
      <w:r>
        <w:rPr>
          <w:rFonts w:cs="Jadid" w:ascii="Times New Roman" w:hAnsi="Times New Roman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000080"/>
          <w:sz w:val="36"/>
          <w:szCs w:val="36"/>
        </w:rPr>
        <w:t>1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 xml:space="preserve">- 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يست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دْ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َابِيب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ن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إد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ع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000080"/>
          <w:sz w:val="36"/>
          <w:szCs w:val="36"/>
        </w:rPr>
        <w:t>2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 xml:space="preserve">- 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خيم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قيق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فاف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باشد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ؤ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ظ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س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color w:val="000080"/>
          <w:sz w:val="36"/>
          <w:szCs w:val="36"/>
        </w:rPr>
      </w:pPr>
      <w:r>
        <w:rPr>
          <w:rFonts w:cs="B Lotus" w:ascii="Times New Roman" w:hAnsi="Times New Roman"/>
          <w:b/>
          <w:bCs/>
          <w:color w:val="000080"/>
          <w:sz w:val="36"/>
          <w:szCs w:val="36"/>
        </w:rPr>
        <w:t>3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>-  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خود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ينت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ارا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نگها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ذاب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نظا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خو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بْد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ِينَت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ا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ظَهَ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هَا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...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آ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. (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36"/>
          <w:szCs w:val="36"/>
          <w:lang w:bidi="fa-IR"/>
        </w:rPr>
        <w:t>31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)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ها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ا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گير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000080"/>
          <w:sz w:val="36"/>
          <w:szCs w:val="36"/>
        </w:rPr>
        <w:t>4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>-  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سيع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ن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آمدگ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000080"/>
          <w:sz w:val="36"/>
          <w:szCs w:val="36"/>
        </w:rPr>
        <w:t>5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 xml:space="preserve">- 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عط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باش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َلْمَرْأَة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ِ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سْتَعْطَر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مَرّ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الْمَجْلِس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هِي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كَ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عْنِ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زَانِيَةً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ر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أصح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سن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ترمذی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 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  <w:t> 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ل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لس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ذ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کا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يُّم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مْرَأَةٍ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سْتَعْطَر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مَرّ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لَى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قَوْمٍ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ِيَجِدُ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ِيحِ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هِي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زَانِيَةٌ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ل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و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ذ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نو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B Lotus" w:ascii="Times New Roman" w:hAnsi="Times New Roman"/>
          <w:b/>
          <w:bCs/>
          <w:color w:val="000080"/>
          <w:sz w:val="36"/>
          <w:szCs w:val="36"/>
        </w:rPr>
        <w:t>6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</w:rPr>
        <w:t xml:space="preserve">- 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شابه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جو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لَعَ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رَسُول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لَّه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صَلَّى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لَّه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عَلَيْه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وَسَلَّم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رَّجُل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يَلْبَس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لِبْسَة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ْمَرْأ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وَالْمَرْأَة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تَلْبَس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لِبْسَة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رَّجُلِ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ع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بودا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س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ار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عَ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َبِيّ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صَلَّى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لَيْه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سَلَّم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مُخَنَّثِي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رِّجَال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الْمُتَرَجِّلَات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ِسَاءِ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–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نث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ب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نث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ک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با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نسأ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تعال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عا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السلا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>* * *</w:t>
      </w:r>
    </w:p>
    <w:p>
      <w:pPr>
        <w:pStyle w:val="Normal"/>
        <w:ind w:left="0" w:right="0" w:firstLine="454"/>
        <w:jc w:val="center"/>
        <w:rPr>
          <w:rFonts w:ascii="Times New Roman" w:hAnsi="Times New Roman" w:cs="Jadid"/>
          <w:b/>
          <w:b/>
          <w:bCs/>
          <w:color w:val="008000"/>
          <w:sz w:val="36"/>
          <w:szCs w:val="36"/>
        </w:rPr>
      </w:pPr>
      <w:r>
        <w:rPr>
          <w:rFonts w:ascii="Times New Roman" w:hAnsi="Times New Roman" w:cs="Jadid"/>
          <w:b/>
          <w:b/>
          <w:bCs/>
          <w:color w:val="008000"/>
          <w:sz w:val="36"/>
          <w:sz w:val="36"/>
          <w:szCs w:val="36"/>
          <w:rtl w:val="true"/>
          <w:lang w:bidi="fa-IR"/>
        </w:rPr>
        <w:t>خاتمه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یازد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صیحت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color w:val="0000FF"/>
          <w:sz w:val="10"/>
          <w:szCs w:val="10"/>
        </w:rPr>
      </w:pPr>
      <w:r>
        <w:rPr>
          <w:rFonts w:cs="B Jadid" w:ascii="Times New Roman" w:hAnsi="Times New Roman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ز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ان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د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ع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آخ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ح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ورد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و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ک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ع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هم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انبه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س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ست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م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–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ب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ه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ام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مر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خ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فظ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فظ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دا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ا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دو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س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ص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ي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و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سا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ن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و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ع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د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زم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ب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ز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ست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اف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ارنيک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ن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موز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ز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ب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0" w:right="0" w:firstLine="567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د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ش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ق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س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خر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color w:val="0000FF"/>
          <w:sz w:val="36"/>
          <w:szCs w:val="36"/>
        </w:rPr>
      </w:pPr>
      <w:r>
        <w:rPr>
          <w:rFonts w:cs="B Lotus" w:ascii="Times New Roman" w:hAnsi="Times New Roman"/>
          <w:b/>
          <w:bCs/>
          <w:color w:val="0000FF"/>
          <w:sz w:val="36"/>
          <w:szCs w:val="36"/>
          <w:rtl w:val="true"/>
        </w:rPr>
        <w:t>* * *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رهنمودهاي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با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چهر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آرائ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آرايش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Jadid"/>
          <w:b/>
          <w:b/>
          <w:bCs/>
          <w:color w:val="0000FF"/>
          <w:sz w:val="36"/>
          <w:sz w:val="36"/>
          <w:szCs w:val="36"/>
          <w:rtl w:val="true"/>
        </w:rPr>
        <w:t>زنان</w:t>
      </w:r>
    </w:p>
    <w:p>
      <w:pPr>
        <w:pStyle w:val="Normal"/>
        <w:ind w:left="0" w:right="0" w:firstLine="454"/>
        <w:jc w:val="center"/>
        <w:rPr>
          <w:rFonts w:ascii="Times New Roman" w:hAnsi="Times New Roman" w:cs="B Jadid"/>
          <w:b/>
          <w:b/>
          <w:bCs/>
          <w:color w:val="0000FF"/>
          <w:sz w:val="10"/>
          <w:szCs w:val="10"/>
        </w:rPr>
      </w:pPr>
      <w:r>
        <w:rPr>
          <w:rFonts w:cs="B Jadid" w:ascii="Times New Roman" w:hAnsi="Times New Roman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ص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شح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ا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اي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فع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و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خو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ا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ص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ض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خوا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لم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تب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اس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ام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ا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خود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مق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گز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ود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مِر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ا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يَعْبُد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خْلِص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دّ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حُنَفَاء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ينة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ع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ا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خو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خو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و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ر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ما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خا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تب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ف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ح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ا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ندي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وار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ي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مغ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و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ک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ري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ط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غ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ک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ا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ان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پاسگ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ط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تَوَلَّوْ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سْتَبْدِل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وْم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يْرَ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ثُم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كُون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ْثَالَكُم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 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حمد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8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اني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ندي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ي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ف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ن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ف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ز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ا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سن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گد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بستگيه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خ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ن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ف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ب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ا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ز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ص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ز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ا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س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اع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ق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ي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س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حِب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قْسِطِي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مائده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42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ن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گذ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مان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ن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ن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ه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آ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ت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ر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ن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ش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ر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ه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ا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و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ع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ديک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ع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ه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ص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ا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ث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قتض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ع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ر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ح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ري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غ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ص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ن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پذ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غزش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ز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غزش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تباه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کو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ل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ي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ز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بط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نگات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ل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يَفْرَك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ُؤْمِن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ُؤْمِنَةً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إ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كَرِه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ِنْ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خُلُقً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رَضِي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ِنْ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آخَرَ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ي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د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ت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را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م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تک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غز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در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تب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ن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اق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ر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ضل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خو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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ت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حِكْمَة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ش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ْت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حِكْمَة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َد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وتِي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يْ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ثِي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ذَّكَّر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ا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وْلُوا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َلْبَاب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</w:rPr>
        <w:t>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قرة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26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ز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دم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و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ا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ف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ئ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ا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لا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پ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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ذ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شِّ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حَدُ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أُنث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ظَل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جْهُ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سْوَدّ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هُو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ظِيم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تَوَار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قَوْم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ُوء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شِّ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ه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ُمْسِكُ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ون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دُسُّ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تُّرَاب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حْكُم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</w:rPr>
        <w:t>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حل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8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س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را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ت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پ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داشت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إِذ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وْؤُود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ُئِلَت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أَيّ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نب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تِلَت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تکوي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0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مَنُوا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حِل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رِثُوا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ِسَاء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رْه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ل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ب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ث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رس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ض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رِّجَال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صيِب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م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رَ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وَالِدَان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أَقْرَب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ِلنِّسَاء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صِيب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م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رَ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وَالِدَان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أَقْرَب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م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ل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ثُ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صِيب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َفْرُوض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7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ص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ثْل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ْمَعْرُوف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بقرة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228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و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و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عَاشِرُو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الْمَعْرُوف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اش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سْتَوْصُ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النِّسَاء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خَيْرًا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ا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خ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دُّنْي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َتَاع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وَخَيْر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َتَاع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دُّنْي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ْمَرْأَة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صَّالِحَةُ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ا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ما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ل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د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س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پرس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ُطْعِمَ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ِ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طَعِمْت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تَكْسُوَ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ِ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كْتَسَيْت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و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كْتَسَبْت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َضْرِب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وَجْه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ل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ُقَبِّح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َهْجُر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ِ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ِ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بَيْتِ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ع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إطع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د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.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بودا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ع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ط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ز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ا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کا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عو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ع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ش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ب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ک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ش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د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م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مح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بِيّ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أَزْوَاج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بَنَات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ِ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ؤْمِ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دْ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َابِيب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دْن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عْرَف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ْذَيْ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5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ام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و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اسان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ذ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پ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س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پوش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دْ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َابِيب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ين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اج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ز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گ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م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وب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ا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خ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قل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ي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؟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ص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خ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شت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شو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ک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ي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و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ا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ک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ال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ماي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قع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ا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يبانگ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يب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ک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وا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ور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ال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ا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ا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دا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تض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را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و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محرمان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پوش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حجا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گان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ل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ل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مله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فاسد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ام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رد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800080"/>
          <w:sz w:val="36"/>
          <w:szCs w:val="36"/>
          <w:lang w:bidi="fa-IR"/>
        </w:rPr>
        <w:t>1</w:t>
      </w:r>
      <w:r>
        <w:rPr>
          <w:rFonts w:cs="B Lotus" w:ascii="Times New Roman" w:hAnsi="Times New Roman"/>
          <w:b/>
          <w:bCs/>
          <w:color w:val="800080"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ظهور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فتنه،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فت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ظه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ر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و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800080"/>
          <w:sz w:val="36"/>
          <w:szCs w:val="36"/>
          <w:lang w:bidi="fa-IR"/>
        </w:rPr>
        <w:t>2</w:t>
      </w:r>
      <w:r>
        <w:rPr>
          <w:rFonts w:cs="B Lotus" w:ascii="Times New Roman" w:hAnsi="Times New Roman"/>
          <w:b/>
          <w:bCs/>
          <w:color w:val="800080"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رفتن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شر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ور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ط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ک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خ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ش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أحي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عذ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رها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شي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ادرش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ط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800080"/>
          <w:sz w:val="36"/>
          <w:szCs w:val="36"/>
          <w:lang w:bidi="fa-IR"/>
        </w:rPr>
        <w:t>3</w:t>
      </w:r>
      <w:r>
        <w:rPr>
          <w:rFonts w:cs="B Lotus" w:ascii="Times New Roman" w:hAnsi="Times New Roman"/>
          <w:b/>
          <w:bCs/>
          <w:color w:val="800080"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شدت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تعلق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دلبستگي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نسبت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س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ه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ع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قا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ي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گ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ر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ي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ک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خ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بست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نسأ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سلا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800080"/>
          <w:sz w:val="36"/>
          <w:szCs w:val="36"/>
          <w:lang w:bidi="fa-IR"/>
        </w:rPr>
        <w:t>4</w:t>
      </w:r>
      <w:r>
        <w:rPr>
          <w:rFonts w:cs="B Lotus" w:ascii="Times New Roman" w:hAnsi="Times New Roman"/>
          <w:b/>
          <w:bCs/>
          <w:color w:val="800080"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آميزش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800080"/>
          <w:sz w:val="36"/>
          <w:sz w:val="36"/>
          <w:szCs w:val="36"/>
          <w:rtl w:val="true"/>
          <w:lang w:bidi="fa-IR"/>
        </w:rPr>
        <w:t>مردا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ز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ي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م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س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قو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ف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ا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نج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ي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ف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ار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ال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تن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س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کر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أم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دارند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ع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ک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خ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الف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ري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اي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کاربس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ح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ر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مو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مو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ب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س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رک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تج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ذ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ن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 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ي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م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ز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ب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خس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ق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ص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ب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ندي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خي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ب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ل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ل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ائ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ي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!!!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ن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ل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فت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وَالْمَرْأَة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إِ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سْتَعْطَر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فَمَرّ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بِالْمَجْلِس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فَهِي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كَ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وَكَ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يَعْنِ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زَانِيَةً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ل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کار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مذي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بوداو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نسائي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ار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ترم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«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إِ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شَهِدَت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إِحْدَاكُ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ْمَسْجِد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فَ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تَمَس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طِيبًا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گامه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ي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ب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اب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م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خ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وش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ن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ا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ص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ني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خ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س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ئ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ط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و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ر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نمود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گ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َر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يُوتِك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بَرَّج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بَرُّج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جَاهِلِيَّة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أُولَى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3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ت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شي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هل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». 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َمْنَعُ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إِمَاء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سَاجِد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لَّهِ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.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ا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ج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بخ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ا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ر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ي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ا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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قَوَاعِد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ِ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ات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رْج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ِكَاح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لَيْس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ُنَاح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ضَع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ثِيَاب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يْ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تَبَرِّجَات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زِينَة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سْتَعْفِف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يْر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مِيع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ِيمٌ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</w:rPr>
        <w:t>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60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خ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اعد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ما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دو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ذ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ا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ير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ضْرِب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أَرْجُل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يُعْلَ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خْف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ِينَت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1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ه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ظ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خ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کو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خ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و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ه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ه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ه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ين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خ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صِنْفَان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هْل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َار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م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رَهُم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قَوْم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عَهُم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سِيَاط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أَذْنَاب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بَقَر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ضْرِبُو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َاس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نِسَاء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اسِي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ارِي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ُمِيل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ائِلَاتٌ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ُءُوسُهُ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أَسْنِم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بُخْت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مَائِل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دْخُل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ْجَنَّة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لا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َجِد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ِيحَ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إِ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رِيحَ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يُوجَد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ِ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َسِيرَة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كَذ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كَذَا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«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لاقه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م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ري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مش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ر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 xml:space="preserve"> 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س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ر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خت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و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ا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اه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ي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ي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وشگ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ک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ي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ي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اد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سْتَأْخِر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َإِنَّه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يْس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لَكُ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نْ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َحْقُقْن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طَّرِيق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عَلَيْكُنَّ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ِحَافَّات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طَّرِيقِ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و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س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ر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». 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بودا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سب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ش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خَيْرُ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صُفُوف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نِّسَاءِ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آخِرُ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َشَرُّهَ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َوَّلُهَا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</w:rPr>
        <w:t>»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</w:rPr>
        <w:t>.</w:t>
      </w:r>
      <w:r>
        <w:rPr>
          <w:rFonts w:cs="B Lotus" w:ascii="Arabic11 BT" w:hAnsi="Arabic11 BT"/>
          <w:b/>
          <w:bCs/>
          <w:sz w:val="36"/>
          <w:szCs w:val="36"/>
          <w:rtl w:val="true"/>
        </w:rPr>
        <w:t xml:space="preserve"> (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وأبوداود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ascii="Arabic11 BT" w:hAnsi="Arabic11 BT" w:eastAsia="Arabic11 BT" w:cs="Arabic11 B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B Lotus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cs="B Lotus" w:ascii="Arabic11 BT" w:hAnsi="Arabic11 B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خ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ت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ا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خ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ُ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ؤ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ض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ل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گي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س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ز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َر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يُوتِكُ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36"/>
          <w:szCs w:val="36"/>
          <w:lang w:bidi="fa-IR"/>
        </w:rPr>
        <w:t>33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 xml:space="preserve">)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ا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مک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بت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ک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آخ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د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و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ل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گ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ع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ع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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مَن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فُسَ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هْلِي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َا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ُود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اس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حِجَار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لَائِكَة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ِلَاظ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ِدَاد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ا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عْص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َر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فْعَل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ؤْمَر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</w:rPr>
        <w:t>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تحريم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6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دا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ئ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أمو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فرم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ل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ي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ز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خي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خ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ح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صنفان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أهل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نار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..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ذ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رس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ث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ل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ر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ج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شگاه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ذاري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ک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د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ي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ت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ب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غ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خ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ج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ا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ج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ط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م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ز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ل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يع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وغ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پوش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ح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تش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,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ي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بت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هاي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بی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گذاری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ه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گ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ش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سوز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و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ی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ت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صحي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ل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دل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لوا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س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ا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جز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ط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لوا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فا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 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ه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اغ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غو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ر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ب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شن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ر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ود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س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ريا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ا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اند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ي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بتد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ت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ما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ا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ه 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د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ا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با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ير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گ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و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ذ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آم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ظ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خ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م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ه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ح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ئ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ب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ظ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ک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ا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و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ص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ا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ض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گ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ر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ا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و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دي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ض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ش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ي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ا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تمرک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ي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س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د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ک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زر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ک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ه 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وش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د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واق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خي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ب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ک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ول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عه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ديکا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ر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مان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ضطر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ط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شج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صي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ع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ق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ش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لگ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زار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ح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ند؟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و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ورد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ذ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جيه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ل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خوا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كَا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مُؤْمِن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ُؤْمِنَةٍ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ذ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ض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سُولُ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ْر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ك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هُم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خِيَرَة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مْرِهِ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عْص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سُولَ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قَد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َل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ضَلَال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ُبِين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أحزاب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6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ر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فرم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مر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خ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طِع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رَّسُول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أُوْلَـئ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ع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ْعَ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ه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م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ِّ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َبِيّ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صِّدِّيق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شُّهَد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صَّالِح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حَسُ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ولَـئ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رَفِيق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ساء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69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طا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اني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ع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او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امبر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ديقان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الح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ش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ک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يق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لْمُؤْمِ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غُضّ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بْصَارِهِ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حْفَظ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ُرُوج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زْك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بِيرٌ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صْنَع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ُل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ِّلْمُؤْمِنَا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غْضُض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بْصَار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يَحْفَظ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ُرُوج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بْد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ِينَت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ظَهَر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ْ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ْيَضْرِب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خُمُر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ُيُوب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بْد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ِينَتَ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ّ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بُعُولَت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بَائ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آب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عُولَت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بْنَائ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بْن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ُعُولَت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خْوَان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ن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خْوَان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ن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خَوَات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نِسَائ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لَكَت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ْمَانُهُ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تَّابِع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غَيْر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ُوْلِي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إِرْبَة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رِّجَال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و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طِّفْل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ظْهَر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وْرَات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ِّسَاء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ضْرِب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أَرْجُل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يُعْلَ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خْف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ِينَت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تُوب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مِيعً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ؤْمِنُو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َعَلَّك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ُفْلِح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نو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0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31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ان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ر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مگاها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کيز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ر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فر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مگاها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ه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يگ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ا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وش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از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ز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متکا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جه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ف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ک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ز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ن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ت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جيه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بي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دْن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يْ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َابِيب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و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لا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ک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م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پو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ئ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گو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ز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ؤ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و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ْيَضْرِبْ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ِخُمُرِه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ُيُوبِهِنّ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خ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ون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لا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ک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لافاص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ني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ر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ت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ان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نز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جيه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غ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ش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فت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و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ج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حر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يا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لو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تق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ل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و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ر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باد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با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دار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غ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ز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لباس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ت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ل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ش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خو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را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ع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و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ع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شر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ا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ب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ق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ذنوب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با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ش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آخ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إ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شيطا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قد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أيس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تعبدوا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أصنام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أرض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عرب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لكنه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سيرض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منكم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دون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ذلك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بالمحقرات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وهي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الموبقات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</w:rPr>
        <w:t>يوم</w:t>
      </w:r>
      <w:r>
        <w:rPr>
          <w:rFonts w:ascii="Arabic11 BT" w:hAnsi="Arabic11 BT" w:eastAsia="Arabic11 BT" w:cs="Arabic11 BT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abic11 BT" w:hAnsi="Arabic11 BT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القيامة</w:t>
      </w:r>
      <w:r>
        <w:rPr>
          <w:rFonts w:cs="Traditional Arabic" w:ascii="Arabic11 BT" w:hAnsi="Arabic11 BT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ي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رز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أي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نا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وچ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لا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عزيز</w:t>
      </w:r>
      <w:r>
        <w:rPr>
          <w:rFonts w:cs="B Lotus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چيزه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ش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شک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خور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ک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نتخ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لا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رن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شم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کن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ر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باش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غ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اک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خ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–نسأ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لسلامة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ضع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غ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هو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پ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نکا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ُل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خَاسِر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سِرُو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فُسَهُ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هْلِيهِمْ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وْم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قِيَامَةِ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لَا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ذَلِك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وَ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خُسْرَانُ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ُبِينُ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زمر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lang w:bidi="fa-IR"/>
        </w:rPr>
        <w:t>15</w:t>
      </w:r>
      <w:r>
        <w:rPr>
          <w:rFonts w:cs="Traditional Arabic" w:ascii="Times New Roman" w:hAnsi="Times New Roman"/>
          <w:b/>
          <w:bCs/>
          <w:color w:val="000080"/>
          <w:sz w:val="36"/>
          <w:szCs w:val="36"/>
          <w:rtl w:val="true"/>
          <w:lang w:bidi="fa-IR"/>
        </w:rPr>
        <w:t>)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): «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نکا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ي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ذ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و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تشبه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بقوم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فهو</w:t>
      </w:r>
      <w:r>
        <w:rPr>
          <w:rFonts w:ascii="Times New Roman" w:hAnsi="Times New Roman" w:cs="Times New Roman"/>
          <w:b/>
          <w:b/>
          <w:bCs/>
          <w:color w:val="333399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  <w:lang w:bidi="fa-IR"/>
        </w:rPr>
        <w:t>منهم</w:t>
      </w:r>
      <w:r>
        <w:rPr>
          <w:rFonts w:cs="Traditional Arabic" w:ascii="Times New Roman" w:hAnsi="Times New Roman"/>
          <w:b/>
          <w:bCs/>
          <w:color w:val="333399"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عني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ب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از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ا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نگ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دي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ال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رد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لاخ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مراه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ق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ق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ق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ا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قال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يش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اد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ض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صا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ش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م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تخ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ا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اي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ان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ي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ايس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دا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فزو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اس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ا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ست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سول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ی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ی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ه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بتد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آ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زند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لا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را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ا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ب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ح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بع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ب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ي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ح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چ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ر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ز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خ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ري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ذ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خ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ز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ind w:left="0" w:right="0" w:firstLine="454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س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يک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سئ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م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مايا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ير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صو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شک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د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و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ن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شخ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ا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ان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لها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وش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انيد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ب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گردنمانساز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اه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الص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ضا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د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س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سا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حک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حد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قوا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محافظ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نم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و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خداو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ي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توان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هدايت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ندگان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باشند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جو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کريم</w:t>
      </w: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حمد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عال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نب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آ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وص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fa-IR"/>
        </w:rPr>
        <w:t>أجمع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454"/>
        <w:jc w:val="center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color w:val="008000"/>
          <w:sz w:val="36"/>
          <w:szCs w:val="36"/>
          <w:rtl w:val="true"/>
          <w:lang w:bidi="fa-IR"/>
        </w:rPr>
        <w:t>*  * *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6"/>
          <w:szCs w:val="36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11 B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39"/>
        </w:tabs>
        <w:ind w:left="1339" w:hanging="885"/>
      </w:pPr>
      <w:rPr>
        <w:color w:val="8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Zar"/>
      <w:color w:val="auto"/>
      <w:sz w:val="64"/>
      <w:szCs w:val="32"/>
      <w:lang w:val="en-US" w:bidi="ar-SA" w:eastAsia="zh-CN"/>
    </w:rPr>
  </w:style>
  <w:style w:type="character" w:styleId="WW8Num2z0">
    <w:name w:val="WW8Num2z0"/>
    <w:qFormat/>
    <w:rPr>
      <w:color w:val="80008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57:00Z</dcterms:created>
  <dc:creator>www.aqeedeh.com</dc:creator>
  <dc:description>www.aqeedeh.com; کتابخانه عقیده;</dc:description>
  <dc:language>en-US</dc:language>
  <cp:lastModifiedBy/>
  <dcterms:modified xsi:type="dcterms:W3CDTF">2007-07-30T18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