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نامگذاری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فرزندان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در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اسلام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ج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مك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4010</wp:posOffset>
                </wp:positionH>
                <wp:positionV relativeFrom="margin">
                  <wp:align>bottom</wp:align>
                </wp:positionV>
                <wp:extent cx="4036060" cy="4817745"/>
                <wp:effectExtent l="5080" t="5715" r="5715" b="1481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4817880"/>
                        </a:xfrm>
                        <a:custGeom>
                          <a:avLst/>
                          <a:gdLst>
                            <a:gd name="textAreaLeft" fmla="*/ 111600 w 2288160"/>
                            <a:gd name="textAreaRight" fmla="*/ 2176560 w 2288160"/>
                            <a:gd name="textAreaTop" fmla="*/ 111600 h 2731320"/>
                            <a:gd name="textAreaBottom" fmla="*/ 2619720 h 2731320"/>
                          </a:gdLst>
                          <a:ahLst/>
                          <a:rect l="textAreaLeft" t="textAreaTop" r="textAreaRight" b="textAreaBottom"/>
                          <a:pathLst>
                            <a:path w="21600" h="257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3"/>
                              </a:lnTo>
                              <a:arcTo wR="3600" hR="3600" stAng="10800000" swAng="-5400000"/>
                              <a:lnTo>
                                <a:pt x="18000" y="257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90.05pt;width:317.75pt;height:379.3pt;mso-wrap-style:square;v-text-anchor:top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32"/>
          <w:szCs w:val="32"/>
        </w:rPr>
      </w:pPr>
      <w:r>
        <w:rPr>
          <w:rFonts w:ascii="IranNastaliq" w:hAnsi="IranNastaliq" w:cs="IranNastaliq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before="240" w:after="240"/>
        <w:jc w:val="center"/>
        <w:rPr/>
      </w:pPr>
      <w:r>
        <w:rPr>
          <w:rFonts w:cs="B Yagut"/>
          <w:rtl w:val="true"/>
        </w:rPr>
        <w:t xml:space="preserve">فهرست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t "تیتر یک;1;تیتر دو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29871182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نامگذاري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8711821"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گذ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8711822">
            <w:r>
              <w:rPr>
                <w:rStyle w:val="IndexLink"/>
                <w:rtl w:val="true"/>
                <w:lang w:val="en-US" w:eastAsia="en-US" w:bidi="fa-IR"/>
              </w:rPr>
              <w:t>نامگذ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871182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B Lotus"/>
          <w:b/>
          <w:b/>
          <w:bCs/>
          <w:sz w:val="28"/>
          <w:szCs w:val="28"/>
          <w:lang w:val="en-US" w:eastAsia="en-US"/>
        </w:rPr>
      </w:pPr>
      <w:r>
        <w:rPr>
          <w:rFonts w:cs="B Lotus" w:ascii="Calibri" w:hAnsi="Calibri"/>
          <w:b/>
          <w:bCs/>
          <w:sz w:val="28"/>
          <w:szCs w:val="28"/>
          <w:rtl w:val="true"/>
          <w:lang w:val="en-US" w:eastAsia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298711820"/>
      <w:bookmarkEnd w:id="0"/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ق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" w:name="__RefHeading___Toc298711821"/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شود؟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SDC-Akram Stripe;Symbol" w:hAnsi="SDC-Akram Stripe;Symbol" w:cs="B Lotus"/>
          <w:sz w:val="28"/>
          <w:szCs w:val="28"/>
          <w:lang w:val="en-NZ"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عقيق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سابع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يس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ي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أسه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ر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اع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س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س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س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س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ي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غي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ق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د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أسم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ب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آبائ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أحس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سماءك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3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ي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سم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ز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عبدالرحمن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م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أوم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4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گر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يچ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جايزن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صير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كوت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اعور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اخرس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لال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خنفساء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سوس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ا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].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قب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وان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مي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قط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  <w:t>@</w:t>
      </w:r>
      <w:r>
        <w:rPr>
          <w:rFonts w:cs="B Lotus"/>
          <w:sz w:val="28"/>
          <w:sz w:val="28"/>
          <w:szCs w:val="28"/>
          <w:rtl w:val="true"/>
          <w:lang w:bidi="fa-IR"/>
        </w:rPr>
        <w:t>از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جو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ّ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ق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س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زب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ز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وه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ّ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ند</w:t>
      </w:r>
      <w:r>
        <w:rPr>
          <w:rFonts w:cs="CTraditional Arabic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‌ا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جو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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ا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). 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ل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جو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خوان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جو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ا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وال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ش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اصي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5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مي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ص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له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6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7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ــ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ضطـجع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8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ّنيه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9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ّش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خْنَع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سْم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ند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وم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قِيام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رَجُل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تُسَّ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َلِك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أمْلاك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ّ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10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ن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هي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بر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عزي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ك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و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هاد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مي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كعب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نب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ض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س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حسي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ح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ز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اء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قل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ي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11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،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ل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ـ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ح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آ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ن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بوح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نَّبِ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كَذِب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ب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بْد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طَّلِبْ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KRM;Times New Roman" w:hAnsi="KRM;Times New Roman"/>
          <w:sz w:val="28"/>
          <w:szCs w:val="28"/>
          <w:rtl w:val="true"/>
          <w:lang w:bidi="fa-IR"/>
        </w:rPr>
        <w:footnoteReference w:id="12"/>
      </w:r>
      <w:r>
        <w:rPr>
          <w:rFonts w:cs="B Lotus" w:ascii="KRM;Times New Roman" w:hAnsi="KRM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ي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ّ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ن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rFonts w:cs="B Lotus"/>
          <w:sz w:val="28"/>
          <w:szCs w:val="28"/>
          <w:rtl w:val="true"/>
          <w:lang w:bidi="fa-IR"/>
        </w:rPr>
        <w:t>» «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شم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دّ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خت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ت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ي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يام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ته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هيفاء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ك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ك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س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مياده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ان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غاده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احلام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ب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سم‌هاي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انزج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َسْدِ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يزسون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وي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ير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غ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غ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غ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رِ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58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ه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ناخوشاي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ودر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و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ديا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ك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حك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ياعق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،مادرويانوزادبع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جُقْ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ق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ند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مك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از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زن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اهستندفرز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َ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وتوان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فر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ا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ي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298711822"/>
      <w:bookmarkEnd w:id="2"/>
      <w:r>
        <w:rPr>
          <w:rtl w:val="true"/>
        </w:rPr>
        <w:t>نامگذ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ربي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ري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فكن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ث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ح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ي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م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ع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ا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ج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لالـ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ت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مك</w:t>
      </w:r>
    </w:p>
    <w:p>
      <w:pPr>
        <w:pStyle w:val="Style11"/>
        <w:jc w:val="center"/>
        <w:rPr/>
      </w:pPr>
      <w:bookmarkStart w:id="3" w:name="__RefHeading___Toc298711823"/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ي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تاو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ضا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ب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ول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B Lotus"/>
          <w:sz w:val="28"/>
          <w:szCs w:val="28"/>
          <w:rtl w:val="true"/>
          <w:lang w:bidi="fa-IR"/>
        </w:rPr>
        <w:t xml:space="preserve">) -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SDC-Akram Stripe">
    <w:altName w:val="Symbol"/>
    <w:charset w:val="02"/>
    <w:family w:val="auto"/>
    <w:pitch w:val="variable"/>
  </w:font>
  <w:font w:name="KRM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قي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سف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د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شاؤ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خدا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اصي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طغيان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ي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ت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ظ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ضطجع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وابي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ث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خاست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ّني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ش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اده‌گي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ام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0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49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50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66" w:leader="none"/>
        <w:tab w:val="center" w:pos="6209" w:leader="none"/>
        <w:tab w:val="lef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نامگذاری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فرزندان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در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66" w:leader="none"/>
        <w:tab w:val="center" w:pos="6209" w:leader="none"/>
        <w:tab w:val="lef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نامگذاری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فرزندان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در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bidi="fa-IR"/>
      </w:rPr>
      <w:t>نامگذاری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فرزندا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د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سلام</w:t>
    </w:r>
    <w:r>
      <w:rPr>
        <w:rFonts w:cs="B Lotus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1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66" w:leader="none"/>
        <w:tab w:val="center" w:pos="6209" w:leader="none"/>
        <w:tab w:val="lef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نامگذاری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فرزندان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در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bidi="fa-IR"/>
      </w:rPr>
      <w:t>نامگذاری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فرزندا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د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سلام</w:t>
    </w:r>
    <w:r>
      <w:rPr>
        <w:rFonts w:cs="B Lotus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bidi="fa-IR"/>
      </w:rPr>
      <w:t>نامگذاری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فرزندا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د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سلام</w:t>
    </w:r>
    <w:r>
      <w:rPr>
        <w:rFonts w:cs="B Lotus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66" w:leader="none"/>
        <w:tab w:val="center" w:pos="6209" w:leader="none"/>
        <w:tab w:val="lef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نامگذاری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فرزندان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در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bidi="fa-IR"/>
      </w:rPr>
      <w:t>نامگذاری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فرزندا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د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سلام</w:t>
    </w:r>
    <w:r>
      <w:rPr>
        <w:rFonts w:cs="B Lotus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66" w:leader="none"/>
        <w:tab w:val="center" w:pos="6209" w:leader="none"/>
        <w:tab w:val="lef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نامگذاری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فرزندان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در</w:t>
    </w:r>
    <w:r>
      <w:rPr>
        <w:rFonts w:ascii="Calibri" w:hAnsi="Calibri" w:eastAsia="Calibri" w:cs="Calibri"/>
        <w:sz w:val="28"/>
        <w:sz w:val="28"/>
        <w:szCs w:val="28"/>
        <w:rtl w:val="true"/>
        <w:lang w:bidi="fa-IR"/>
      </w:rPr>
      <w:t xml:space="preserve"> </w:t>
    </w:r>
    <w:r>
      <w:rPr>
        <w:rFonts w:ascii="Calibri" w:hAnsi="Calibri" w:cs="B Lotus"/>
        <w:sz w:val="28"/>
        <w:sz w:val="28"/>
        <w:szCs w:val="28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201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bidi="fa-IR"/>
      </w:rPr>
      <w:t>نامگذاری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فرزندان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د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سلام</w:t>
    </w:r>
    <w:r>
      <w:rPr>
        <w:rFonts w:cs="B Lotus"/>
        <w:sz w:val="28"/>
        <w:szCs w:val="28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تیتر یک Char"/>
    <w:qFormat/>
    <w:rPr>
      <w:rFonts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rFonts w:cs="Lotus"/>
      <w:sz w:val="30"/>
      <w:szCs w:val="30"/>
    </w:rPr>
  </w:style>
  <w:style w:type="character" w:styleId="Char1">
    <w:name w:val="تیتر دو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FootnoteTextChar">
    <w:name w:val="Footnote Text Char"/>
    <w:qFormat/>
    <w:rPr>
      <w:rFonts w:cs="Lot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یک"/>
    <w:basedOn w:val="Normal"/>
    <w:qFormat/>
    <w:pPr>
      <w:spacing w:before="240" w:after="240"/>
      <w:ind w:left="0" w:right="0" w:hanging="0"/>
      <w:jc w:val="center"/>
    </w:pPr>
    <w:rPr>
      <w:rFonts w:cs="B Yagut"/>
      <w:b/>
      <w:bCs/>
      <w:sz w:val="32"/>
      <w:szCs w:val="32"/>
      <w:lang w:bidi="fa-IR"/>
    </w:rPr>
  </w:style>
  <w:style w:type="paragraph" w:styleId="Style12">
    <w:name w:val="تیتر دو"/>
    <w:basedOn w:val="Normal"/>
    <w:qFormat/>
    <w:pPr>
      <w:spacing w:before="240" w:after="60"/>
      <w:ind w:left="0" w:right="0" w:hanging="0"/>
      <w:jc w:val="both"/>
    </w:pPr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8:55:00Z</dcterms:created>
  <dc:creator>Ali</dc:creator>
  <dc:description/>
  <cp:keywords/>
  <dc:language>en-US</dc:language>
  <cp:lastModifiedBy>Islam</cp:lastModifiedBy>
  <cp:lastPrinted>2006-07-16T17:04:00Z</cp:lastPrinted>
  <dcterms:modified xsi:type="dcterms:W3CDTF">2011-09-28T15:44:00Z</dcterms:modified>
  <cp:revision>231</cp:revision>
  <dc:subject/>
  <dc:title>نامگذاري فرزندان در اسلام </dc:title>
</cp:coreProperties>
</file>