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Zar"/>
          <w:b/>
          <w:b/>
          <w:bCs/>
          <w:sz w:val="56"/>
          <w:szCs w:val="56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</w:rPr>
        <w:t>اسلام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</w:rPr>
        <w:t>در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</w:rPr>
        <w:t>زندان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</w:rPr>
        <w:t>دوستان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</w:rPr>
        <w:t>نادان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</w:rPr>
        <w:t>و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</w:rPr>
        <w:t>علماي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</w:rPr>
        <w:t>ناتوا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</w:rPr>
      </w:pPr>
      <w:r>
        <w:rPr>
          <w:rFonts w:cs="mylotus" w:ascii="mylotus" w:hAnsi="mylotus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B Yagut" w:hAnsi="B Yagut" w:cs="B Yagut"/>
          <w:b/>
          <w:b/>
          <w:bCs/>
          <w:sz w:val="32"/>
          <w:szCs w:val="32"/>
        </w:rPr>
      </w:pPr>
      <w:r>
        <w:rPr>
          <w:rFonts w:ascii="B Yagut" w:hAnsi="B Yagut" w:cs="B Yagut"/>
          <w:b/>
          <w:b/>
          <w:bCs/>
          <w:sz w:val="32"/>
          <w:sz w:val="32"/>
          <w:szCs w:val="32"/>
          <w:rtl w:val="true"/>
        </w:rPr>
        <w:t>مؤلف</w:t>
      </w:r>
      <w:r>
        <w:rPr>
          <w:rFonts w:cs="B Yagut" w:ascii="B Yagut" w:hAnsi="B Yagut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center"/>
        <w:rPr>
          <w:rFonts w:cs="B Jadid"/>
          <w:b/>
          <w:b/>
          <w:bCs/>
          <w:sz w:val="36"/>
          <w:szCs w:val="36"/>
        </w:rPr>
      </w:pPr>
      <w:r>
        <w:rPr>
          <w:rFonts w:ascii="B Yagut" w:hAnsi="B Yagut" w:cs="B Yagut"/>
          <w:b/>
          <w:b/>
          <w:bCs/>
          <w:sz w:val="36"/>
          <w:sz w:val="36"/>
          <w:szCs w:val="36"/>
          <w:rtl w:val="true"/>
        </w:rPr>
        <w:t>عبدالقادر عوده</w:t>
      </w:r>
      <w:r>
        <w:rPr>
          <w:rFonts w:cs="CTraditional Arabic" w:ascii="B Yagut" w:hAnsi="B Yagut"/>
          <w:b/>
          <w:bCs/>
          <w:sz w:val="36"/>
          <w:szCs w:val="36"/>
          <w:rtl w:val="true"/>
        </w:rPr>
        <w:t>/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B Yagut" w:hAnsi="B Yagut" w:cs="B Yagut"/>
          <w:b/>
          <w:b/>
          <w:bCs/>
          <w:sz w:val="32"/>
          <w:szCs w:val="32"/>
        </w:rPr>
      </w:pPr>
      <w:r>
        <w:rPr>
          <w:rFonts w:ascii="B Yagut" w:hAnsi="B Yagut" w:cs="B Yagut"/>
          <w:b/>
          <w:b/>
          <w:bCs/>
          <w:sz w:val="32"/>
          <w:sz w:val="32"/>
          <w:szCs w:val="32"/>
          <w:rtl w:val="true"/>
        </w:rPr>
        <w:t>مترجم</w:t>
      </w:r>
      <w:r>
        <w:rPr>
          <w:rFonts w:cs="B Yagut" w:ascii="B Yagut" w:hAnsi="B Yagut"/>
          <w:b/>
          <w:bCs/>
          <w:sz w:val="32"/>
          <w:szCs w:val="32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ascii="B Yagut" w:hAnsi="B Yagut" w:cs="B Yagut"/>
          <w:b/>
          <w:b/>
          <w:bCs/>
          <w:sz w:val="32"/>
          <w:sz w:val="32"/>
          <w:szCs w:val="32"/>
          <w:rtl w:val="true"/>
        </w:rPr>
        <w:t>عبدالرحمن الل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‌</w:t>
      </w:r>
      <w:r>
        <w:rPr>
          <w:rFonts w:ascii="B Yagut" w:hAnsi="B Yagut" w:cs="B Yagut"/>
          <w:b/>
          <w:b/>
          <w:bCs/>
          <w:sz w:val="32"/>
          <w:sz w:val="32"/>
          <w:szCs w:val="32"/>
          <w:rtl w:val="true"/>
        </w:rPr>
        <w:t>وردي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79.1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153240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تقديم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153241">
            <w:r>
              <w:rPr>
                <w:rStyle w:val="IndexLink"/>
                <w:rtl w:val="true"/>
                <w:lang w:val="en-US" w:eastAsia="en-US"/>
              </w:rPr>
              <w:t>پي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153242">
            <w:r>
              <w:rPr>
                <w:rStyle w:val="IndexLink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153243">
            <w:r>
              <w:rPr>
                <w:rStyle w:val="IndexLink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ستن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44">
            <w:r>
              <w:rPr>
                <w:rStyle w:val="IndexLink"/>
                <w:rtl w:val="true"/>
                <w:lang w:val="en-US" w:eastAsia="en-US"/>
              </w:rPr>
              <w:t>دستو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45">
            <w:r>
              <w:rPr>
                <w:rStyle w:val="IndexLink"/>
                <w:rtl w:val="true"/>
                <w:lang w:val="en-US" w:eastAsia="en-US"/>
              </w:rPr>
              <w:t>قوا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دي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46">
            <w:r>
              <w:rPr>
                <w:rStyle w:val="IndexLink"/>
                <w:rtl w:val="true"/>
                <w:lang w:val="en-US" w:eastAsia="en-US"/>
              </w:rPr>
              <w:t>قوا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ز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پذي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47"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48"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ود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49">
            <w:r>
              <w:rPr>
                <w:rStyle w:val="IndexLink"/>
                <w:rtl w:val="true"/>
                <w:lang w:val="en-US" w:eastAsia="en-US"/>
              </w:rPr>
              <w:t>مقاي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دا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خت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50">
            <w:r>
              <w:rPr>
                <w:rStyle w:val="IndexLink"/>
                <w:rtl w:val="true"/>
                <w:lang w:val="en-US" w:eastAsia="en-US"/>
              </w:rPr>
              <w:t>طبي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ي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خت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51">
            <w:r>
              <w:rPr>
                <w:rStyle w:val="IndexLink"/>
                <w:rtl w:val="true"/>
                <w:lang w:val="en-US" w:eastAsia="en-US"/>
              </w:rPr>
              <w:t>اختلا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خت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52">
            <w:r>
              <w:rPr>
                <w:rStyle w:val="IndexLink"/>
                <w:rtl w:val="true"/>
                <w:lang w:val="en-US" w:eastAsia="en-US"/>
              </w:rPr>
              <w:t>امتياز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خت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153253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ن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54"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و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ا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55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او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و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يا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56">
            <w:r>
              <w:rPr>
                <w:rStyle w:val="IndexLink"/>
                <w:rtl w:val="true"/>
                <w:lang w:val="en-US" w:eastAsia="en-US"/>
              </w:rPr>
              <w:t>ع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يگز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وپ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شور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57">
            <w:r>
              <w:rPr>
                <w:rStyle w:val="IndexLink"/>
                <w:rtl w:val="true"/>
                <w:lang w:val="en-US" w:eastAsia="en-US"/>
              </w:rPr>
              <w:t>تأث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ي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58">
            <w:r>
              <w:rPr>
                <w:rStyle w:val="IndexLink"/>
                <w:rtl w:val="true"/>
                <w:lang w:val="en-US" w:eastAsia="en-US"/>
              </w:rPr>
              <w:t>تأث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خت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ي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59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ار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ي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60">
            <w:r>
              <w:rPr>
                <w:rStyle w:val="IndexLink"/>
                <w:rtl w:val="true"/>
                <w:lang w:val="en-US" w:eastAsia="en-US"/>
              </w:rPr>
              <w:t>قوا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خت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ي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ظي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ق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د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153261">
            <w:r>
              <w:rPr>
                <w:rStyle w:val="IndexLink"/>
                <w:rtl w:val="true"/>
                <w:lang w:val="en-US" w:eastAsia="en-US"/>
              </w:rPr>
              <w:t>اندا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گا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6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6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وخت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وپاي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64">
            <w:r>
              <w:rPr>
                <w:rStyle w:val="IndexLink"/>
                <w:rtl w:val="true"/>
                <w:lang w:val="en-US" w:eastAsia="en-US"/>
              </w:rPr>
              <w:t>اولاً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ي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بط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و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65">
            <w:r>
              <w:rPr>
                <w:rStyle w:val="IndexLink"/>
                <w:rtl w:val="true"/>
                <w:lang w:val="en-US" w:eastAsia="en-US"/>
              </w:rPr>
              <w:t>ثانيا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ي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ض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مك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66">
            <w:r>
              <w:rPr>
                <w:rStyle w:val="IndexLink"/>
                <w:rtl w:val="true"/>
                <w:lang w:val="en-US" w:eastAsia="en-US"/>
              </w:rPr>
              <w:t>مساو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67">
            <w:r>
              <w:rPr>
                <w:rStyle w:val="IndexLink"/>
                <w:rtl w:val="true"/>
                <w:lang w:val="en-US" w:eastAsia="en-US"/>
              </w:rPr>
              <w:t>آزا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68">
            <w:r>
              <w:rPr>
                <w:rStyle w:val="IndexLink"/>
                <w:rtl w:val="true"/>
                <w:lang w:val="en-US" w:eastAsia="en-US"/>
              </w:rPr>
              <w:t>عدال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69">
            <w:r>
              <w:rPr>
                <w:rStyle w:val="IndexLink"/>
                <w:rtl w:val="true"/>
                <w:lang w:val="en-US" w:eastAsia="en-US"/>
              </w:rPr>
              <w:t>شو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70">
            <w:r>
              <w:rPr>
                <w:rStyle w:val="IndexLink"/>
                <w:rtl w:val="true"/>
                <w:lang w:val="en-US" w:eastAsia="en-US"/>
              </w:rPr>
              <w:t>هيئ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ك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71">
            <w:r>
              <w:rPr>
                <w:rStyle w:val="IndexLink"/>
                <w:rtl w:val="true"/>
                <w:lang w:val="en-US" w:eastAsia="en-US"/>
              </w:rPr>
              <w:t>شر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72">
            <w:r>
              <w:rPr>
                <w:rStyle w:val="IndexLink"/>
                <w:rtl w:val="true"/>
                <w:lang w:val="en-US" w:eastAsia="en-US"/>
              </w:rPr>
              <w:t>تعا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اف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73">
            <w:r>
              <w:rPr>
                <w:rStyle w:val="IndexLink"/>
                <w:rtl w:val="true"/>
                <w:lang w:val="en-US" w:eastAsia="en-US"/>
              </w:rPr>
              <w:t>احتك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74">
            <w:r>
              <w:rPr>
                <w:rStyle w:val="IndexLink"/>
                <w:rtl w:val="true"/>
                <w:lang w:val="en-US" w:eastAsia="en-US"/>
              </w:rPr>
              <w:t>ز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75">
            <w:r>
              <w:rPr>
                <w:rStyle w:val="IndexLink"/>
                <w:rtl w:val="true"/>
                <w:lang w:val="en-US" w:eastAsia="en-US"/>
              </w:rPr>
              <w:t>ثالث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عض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و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76">
            <w:r>
              <w:rPr>
                <w:rStyle w:val="IndexLink"/>
                <w:rtl w:val="true"/>
                <w:lang w:val="en-US" w:eastAsia="en-US"/>
              </w:rPr>
              <w:t>رابع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ج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ك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لت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ر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77">
            <w:r>
              <w:rPr>
                <w:rStyle w:val="IndexLink"/>
                <w:rtl w:val="true"/>
                <w:lang w:val="en-US" w:eastAsia="en-US"/>
              </w:rPr>
              <w:t>خامسا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78">
            <w:r>
              <w:rPr>
                <w:rStyle w:val="IndexLink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وخت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79">
            <w:r>
              <w:rPr>
                <w:rStyle w:val="IndexLink"/>
                <w:rtl w:val="true"/>
                <w:lang w:val="en-US" w:eastAsia="en-US"/>
              </w:rPr>
              <w:t>منا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153280">
            <w:r>
              <w:rPr>
                <w:rStyle w:val="IndexLink"/>
                <w:rtl w:val="true"/>
                <w:lang w:val="en-US" w:eastAsia="en-US"/>
              </w:rPr>
              <w:t>مسئ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بسام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81">
            <w:r>
              <w:rPr>
                <w:rStyle w:val="IndexLink"/>
                <w:rtl w:val="true"/>
                <w:lang w:val="en-US" w:eastAsia="en-US"/>
              </w:rPr>
              <w:t>مسئول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ده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82">
            <w:r>
              <w:rPr>
                <w:rStyle w:val="IndexLink"/>
                <w:rtl w:val="true"/>
                <w:lang w:val="en-US" w:eastAsia="en-US"/>
              </w:rPr>
              <w:t>مسئول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83">
            <w:r>
              <w:rPr>
                <w:rStyle w:val="IndexLink"/>
                <w:rtl w:val="true"/>
                <w:lang w:val="en-US" w:eastAsia="en-US"/>
              </w:rPr>
              <w:t>مسئول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ب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شور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84">
            <w:r>
              <w:rPr>
                <w:rStyle w:val="IndexLink"/>
                <w:rtl w:val="true"/>
                <w:lang w:val="en-US" w:eastAsia="en-US"/>
              </w:rPr>
              <w:t>مسئول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153285"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32153240"/>
      <w:bookmarkEnd w:id="0"/>
      <w:r>
        <w:rPr>
          <w:rtl w:val="true"/>
        </w:rPr>
        <w:t>تقديم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/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1" w:name="__RefHeading___Toc332153241"/>
      <w:bookmarkEnd w:id="1"/>
      <w:r>
        <w:rPr>
          <w:rtl w:val="true"/>
        </w:rPr>
        <w:t>پيشگفتار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گ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ك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4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90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و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ن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د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ش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ف‌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0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8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د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ناء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ي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د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إ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ـمسلمي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ر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ث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بن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ذ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ئ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ي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خص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بن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ندي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ك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ي،گروه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ز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ساما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28</w:t>
      </w:r>
      <w:r>
        <w:rPr>
          <w:rFonts w:cs="B Lotus"/>
          <w:rtl w:val="true"/>
          <w:lang w:bidi="fa-IR"/>
        </w:rPr>
        <w:t>ميل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0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ا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و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vertAlign w:val="subscript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و</w:t>
      </w:r>
      <w:r>
        <w:rPr>
          <w:rFonts w:cs="B Badr"/>
          <w:rtl w:val="true"/>
          <w:lang w:val="en-GB"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ي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حب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ؤمن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بغض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فق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‌ورز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س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بناء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ت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و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ظام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ق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2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ي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ي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كار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از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اي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‌ي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‌ج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ي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ض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ي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‌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B Lotus"/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آ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2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د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ي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وف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نام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ي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6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نوي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ض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ك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ي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ين</w:t>
      </w:r>
      <w:r>
        <w:rPr>
          <w:rFonts w:cs="B Lotus"/>
          <w:rtl w:val="true"/>
          <w:lang w:bidi="fa-IR"/>
        </w:rPr>
        <w:t>. ‌(</w:t>
      </w:r>
      <w:r>
        <w:rPr>
          <w:rFonts w:cs="B Lotus"/>
          <w:rtl w:val="true"/>
          <w:lang w:bidi="fa-IR"/>
        </w:rPr>
        <w:t>شكوف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130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أن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تلونن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قب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كش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vertAlign w:val="subscript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ستقت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و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ي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ب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ناء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و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شا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داخ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وانمرد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49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ب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جم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97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ج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4"/>
          <w:rtl w:val="true"/>
        </w:rPr>
        <w:t>إ</w:t>
      </w:r>
      <w:r>
        <w:rPr>
          <w:rStyle w:val="Char4"/>
          <w:rtl w:val="true"/>
        </w:rPr>
        <w:t>ِنّ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لّ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إِنَّـ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لَيْ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اجِعو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نتخ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ه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د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خو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مسلمي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وانمردان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نيان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5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ضيب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ن‌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ك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د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فا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ت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د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ك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حص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س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تشريع الجنايي للإسلا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5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نش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5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54</w:t>
      </w:r>
      <w:r>
        <w:rPr>
          <w:rFonts w:cs="B Lotus"/>
          <w:rtl w:val="true"/>
          <w:lang w:bidi="fa-IR"/>
        </w:rPr>
        <w:t>ميلاد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ژ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گ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ژ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54</w:t>
      </w:r>
      <w:r>
        <w:rPr>
          <w:rFonts w:cs="B Lotus"/>
          <w:rtl w:val="true"/>
          <w:lang w:bidi="fa-IR"/>
        </w:rPr>
        <w:t>ميلاد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ي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ك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ضيب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و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س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د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غل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80" w:leader="none"/>
        </w:tabs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طيف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يب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ش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ي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5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برگزار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ن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54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رح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گف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ي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ده‌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ي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كوف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8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چ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يك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پ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ويسد</w:t>
      </w:r>
      <w:r>
        <w:rPr>
          <w:rFonts w:cs="B Lotus"/>
          <w:rtl w:val="true"/>
          <w:lang w:bidi="fa-IR"/>
        </w:rPr>
        <w:t>...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پ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ژ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كوف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lang w:bidi="fa-IR"/>
        </w:rPr>
        <w:t>259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سو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ي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د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ر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ت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إ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شتك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 xml:space="preserve">الإسلام بين جهل أبنائه وعجز </w:t>
      </w:r>
      <w:r>
        <w:rPr>
          <w:rFonts w:cs="B Lotus"/>
          <w:rtl w:val="true"/>
          <w:lang w:bidi="fa-IR"/>
        </w:rPr>
        <w:t>علمائه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تشريع الجنايي للإسلا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د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رد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ا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رف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ط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و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8"/>
        <w:ind w:left="0" w:right="0" w:firstLine="284"/>
        <w:jc w:val="righ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عبدالرح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له‌ورد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لوچ</w:t>
      </w:r>
    </w:p>
    <w:p>
      <w:pPr>
        <w:pStyle w:val="Normal"/>
        <w:jc w:val="center"/>
        <w:rPr/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5"/>
        <w:jc w:val="center"/>
        <w:rPr/>
      </w:pPr>
      <w:bookmarkStart w:id="2" w:name="__RefHeading___Toc332153242"/>
      <w:bookmarkEnd w:id="2"/>
      <w:r>
        <w:rPr>
          <w:rtl w:val="true"/>
        </w:rPr>
        <w:t>مقدم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vertAlign w:val="subscript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ج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سُولُ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بَيِّن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ثِي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م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ن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ِت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ثِي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ُو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كِت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ُبِي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َّبَع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ض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ُبُ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سَّ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ُ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جُ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ظُّلُ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ُو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إِذ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َ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ي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ِ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لمائد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5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6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ك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نو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يك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ب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نما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يش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سا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‌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يدو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فك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كرده‌ها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م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ؤل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بدالقا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وده</w:t>
      </w:r>
    </w:p>
    <w:p>
      <w:pPr>
        <w:pStyle w:val="Style5"/>
        <w:jc w:val="center"/>
        <w:rPr/>
      </w:pPr>
      <w:bookmarkStart w:id="3" w:name="__RefHeading___Toc332153243"/>
      <w:bookmarkEnd w:id="3"/>
      <w:r>
        <w:rPr>
          <w:rtl w:val="true"/>
        </w:rPr>
        <w:t>آن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نستن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من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خب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ي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4" w:name="__RefHeading___Toc332153244"/>
      <w:r>
        <w:rPr>
          <w:rtl w:val="true"/>
        </w:rPr>
        <w:t>دستورات و پاي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 اساسي اسلام</w:t>
      </w:r>
      <w:r>
        <w:rPr>
          <w:rtl w:val="true"/>
        </w:rPr>
        <w:t>:</w:t>
      </w:r>
      <w:bookmarkEnd w:id="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ام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ئ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).</w:t>
      </w:r>
    </w:p>
    <w:p>
      <w:pPr>
        <w:pStyle w:val="Style6"/>
        <w:jc w:val="both"/>
        <w:rPr/>
      </w:pPr>
      <w:bookmarkStart w:id="5" w:name="__RefHeading___Toc332153245"/>
      <w:bookmarkEnd w:id="5"/>
      <w:r>
        <w:rPr>
          <w:rtl w:val="true"/>
        </w:rPr>
        <w:t>قوانين اسلام براي دين و دنيا وضع گرديده اس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.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يز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سلط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ز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قرآ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سيله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حكو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ه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لوگي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نم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سيله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لوگي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ش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خ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ي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ز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ؤُ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َارِب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سَاد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قَتَّ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صَلَّب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قَطّ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لُ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نف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ي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ي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ز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ي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پ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ع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ِب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شِي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ش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ا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دنا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ُعِ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دُّ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ِرَ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ذَاب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ظ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ش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د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ِنَتُ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ي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ُلُ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ا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ل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ئِ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وَفِّيهِ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ينَ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ق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قّ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بِين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دا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ه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ز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ل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حر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ظ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ذ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وز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  <w:softHyphen/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ت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صَاص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ص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تَعَمِّ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جَز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ؤ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هَنّ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ت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ا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م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ف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اسِ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و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مَ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عَمِل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ص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ح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ل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ُزُ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ان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ل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م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سَق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م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ر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لّ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رَاد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ُج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عِيد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قِي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ُوق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ذَا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ن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كَذِّب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سجد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س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و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لح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نزل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س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لگاه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ذ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‌كر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چش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طِع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رَسُول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خِ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جَن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ج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ِ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د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ذ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ز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ظِي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٣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ص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رَسُول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يَتَعَد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حُدُود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خِ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َار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خ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د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ل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ذَا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ُهِي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غه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خت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ز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ا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ه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م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هر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ك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ك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اخذ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6" w:name="__RefHeading___Toc332153246"/>
      <w:bookmarkEnd w:id="6"/>
      <w:r>
        <w:rPr>
          <w:rtl w:val="true"/>
        </w:rPr>
        <w:t>قوانين اسلامي تجزيه ناپذيرن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ي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َت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</w:t>
      </w:r>
      <w:r>
        <w:rPr>
          <w:rFonts w:ascii="KFGQPC Uthmanic Script HAFS" w:hAnsi="KFGQPC Uthmanic Script HAFS" w:cs="KFGQPC Uthmanic Script HAFS"/>
          <w:rtl w:val="true"/>
        </w:rPr>
        <w:t>ٖ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ز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ِ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ي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َد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شَد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ذَاب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آو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ي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بع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ك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ا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يد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اخ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ك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ُمُو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نزَ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َيِّ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ُدَى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د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َيَّن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ِلنَّاس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كِت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يَ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عَنُهُم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يَ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عَنُهُم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ل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عِنُو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١٥٩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تَاب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أَص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َح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بَيَّن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فَأُوْل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أَتُوب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هِ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وَأَن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تَّوَّاب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>لرَّحِيم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lang w:bidi="fa-IR"/>
        </w:rPr>
        <w:t>١٦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9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6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ي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‌ا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پذي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raditional Arabic"/>
          <w:sz w:val="26"/>
          <w:szCs w:val="26"/>
          <w:rtl w:val="true"/>
          <w:lang w:bidi="fa-IR"/>
        </w:rPr>
        <w:t>»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ك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ُم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نزَ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ِت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يَش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ر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ثَ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َلِيل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أ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ُل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ُطُونِه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نَّار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كَلِّمُهُم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ِي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ة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ُزَكِّيهِ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لَ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ذَابٌ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لِيمٌ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٧٤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ش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رَوُ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ضَّ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ة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ُد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ذَاب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غ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ِرَة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ص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َرَ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نَّار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١٧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4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75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>].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26"/>
          <w:szCs w:val="26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كتمان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بهاي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كمي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مي‌فروشند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نمي‌خورند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>(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هدايا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اموالي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رهگذر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بدست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مي‌آورند،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حقيقت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سوزاني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 xml:space="preserve">)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نمي‌گويد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پاكيزه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نمي‌كند،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دردناكي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‌اينها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همانان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گمراهي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مغفرت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مبادله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كرده‌اند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 xml:space="preserve">.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راستي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چقدر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بي‌اعتنا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خونسردند</w:t>
      </w:r>
      <w:r>
        <w:rPr>
          <w:rFonts w:cs="Traditional Arabic" w:ascii="(normal text);Times New Roman" w:hAnsi="(normal text);Times New Roman"/>
          <w:sz w:val="26"/>
          <w:szCs w:val="26"/>
          <w:rtl w:val="true"/>
          <w:lang w:bidi="fa-IR"/>
        </w:rPr>
        <w:t>»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وُ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َمَ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لِي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(normal text);Times New Roman" w:hAnsi="(normal text);Times New Roman"/>
          <w:sz w:val="26"/>
          <w:szCs w:val="26"/>
          <w:rtl w:val="true"/>
          <w:lang w:bidi="fa-IR"/>
        </w:rPr>
        <w:t>«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نهراسيد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بترسيد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آيات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بهاي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ناچيز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نفروشيد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دستورات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كردهء‌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نكند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كافر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(normal text);Times New Roman" w:hAnsi="(normal text);Times New Roman"/>
          <w:sz w:val="26"/>
          <w:szCs w:val="26"/>
          <w:rtl w:val="true"/>
          <w:lang w:bidi="fa-IR"/>
        </w:rPr>
        <w:t>»</w:t>
      </w:r>
      <w:r>
        <w:rPr>
          <w:rFonts w:cs="B Lotus" w:ascii="(normal text);Times New Roman" w:hAnsi="(normal text);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B Lotus"/>
          <w:lang w:bidi="fa-IR"/>
        </w:rPr>
      </w:pP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خداون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فرمايد</w:t>
      </w:r>
      <w:r>
        <w:rPr>
          <w:rFonts w:cs="B Lotus" w:ascii="(normal text);Times New Roman" w:hAnsi="(normal text);Times New Roman"/>
          <w:rtl w:val="true"/>
          <w:lang w:bidi="fa-IR"/>
        </w:rPr>
        <w:t>: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إِنَّ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ٱ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يَك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فُرُونَ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بِ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ٱ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وَرُسُلِهِ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ۦ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وَيُرِيدُونَ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أَن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يُفَرِّقُواْ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بَي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نَ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ٱ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وَرُسُلِهِ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ۦ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وَيَقُولُونَ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نُؤ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مِنُ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بِبَع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ض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ٖ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وَنَك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فُرُ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بِبَع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ض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ٖ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وَيُرِيدُونَ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أَن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يَتَّخِذُواْ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بَي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نَ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ذَ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ٰ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لِكَ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سَبِيلًا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</w:rPr>
        <w:t>١٥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 w:ascii="(normal text);Times New Roman" w:hAnsi="(normal text);Times New Roman"/>
          <w:rtl w:val="true"/>
          <w:lang w:bidi="fa-IR"/>
        </w:rPr>
        <w:t xml:space="preserve"> </w:t>
      </w:r>
      <w:r>
        <w:rPr>
          <w:rFonts w:cs="Traditional Arabic" w:ascii="(normal text);Times New Roman" w:hAnsi="(normal text);Times New Roman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ور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گوي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‏كن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ر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و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نيز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خداوند</w:t>
      </w:r>
      <w:r>
        <w:rPr>
          <w:rFonts w:ascii="(normal text);Times New Roman" w:hAnsi="(normal text);Times New Roman" w:eastAsia="(normal text);Times New Roman" w:cs="(normal text);Times New Roman"/>
          <w:rtl w:val="true"/>
          <w:lang w:bidi="fa-IR"/>
        </w:rPr>
        <w:t xml:space="preserve"> </w:t>
      </w:r>
      <w:r>
        <w:rPr>
          <w:rFonts w:ascii="(normal text);Times New Roman" w:hAnsi="(normal text);Times New Roman" w:cs="B Lotus"/>
          <w:rtl w:val="true"/>
          <w:lang w:bidi="fa-IR"/>
        </w:rPr>
        <w:t>مي‌فرمايد</w:t>
      </w:r>
      <w:r>
        <w:rPr>
          <w:rFonts w:cs="B Lotus" w:ascii="(normal text);Times New Roman" w:hAnsi="(normal text);Times New Roman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نز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صَدِّق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ُه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ب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كُلّ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ج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جَعَ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د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و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بِ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ِع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يُنَبِّئُ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لِف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َ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زَ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تَّبِ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ه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نُو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زَ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وَلّ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ّ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رِيد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صِيب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ب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ُنُوب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ثِي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اس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ِق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٩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فَحُ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لِيَّ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ن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ُك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وقِن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8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5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ين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تصد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ك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ه‏ه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نفسانى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ى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ّ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كن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ي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‏اي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ّ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ى‏خواه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زماي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ى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نيكى‏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تاب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حقيقت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ورزيد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ده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يم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ه‏ه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نفسانى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گر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تاب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سزاى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رخ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روزگار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جاهليّ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خواه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ق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7" w:name="__RefHeading___Toc332153247"/>
      <w:bookmarkEnd w:id="7"/>
      <w:r>
        <w:rPr>
          <w:rtl w:val="true"/>
        </w:rPr>
        <w:t>نظام اسلام نظامي الهي و جهاني است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ي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ً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س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سُو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هُد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د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ُظۡهِر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هِ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ي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" w:name="__RefHeading___Toc332153248"/>
      <w:bookmarkEnd w:id="8"/>
      <w:r>
        <w:rPr>
          <w:rtl w:val="true"/>
        </w:rPr>
        <w:t>نظام اسلام نظامي است كامل و جاوداني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ضِي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م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نديد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حَمَّد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ِجَال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خَات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ۧ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vertAlign w:val="subscript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داز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" w:name="__RefHeading___Toc332153249"/>
      <w:bookmarkEnd w:id="9"/>
      <w:r>
        <w:rPr>
          <w:rtl w:val="true"/>
        </w:rPr>
        <w:t>مقايس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 بين پيدايش قوانين اسلام و قوانين ساختگي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فرم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د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ج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0" w:name="__RefHeading___Toc332153250"/>
      <w:bookmarkEnd w:id="10"/>
      <w:r>
        <w:rPr>
          <w:rtl w:val="true"/>
        </w:rPr>
        <w:t>طبيعت نظام اسلام با طبيعت قوانين ساختگي اختلاف دار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شت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ثاني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" w:name="__RefHeading___Toc332153251"/>
      <w:bookmarkEnd w:id="11"/>
      <w:r>
        <w:rPr>
          <w:rtl w:val="true"/>
        </w:rPr>
        <w:t>اختلافات اساسي بين نظام اسلام و قوانين ساختگي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ثانياً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شَاو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br/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و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ش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تَعَاو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ر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ى</w:t>
      </w:r>
      <w:r>
        <w:rPr>
          <w:rFonts w:ascii="KFGQPC Uthmanic Script HAFS" w:hAnsi="KFGQPC Uthmanic Script HAFS" w:cs="KFGQPC Uthmanic Script HAFS"/>
          <w:rtl w:val="true"/>
        </w:rPr>
        <w:t>ٰ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َاو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يز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نماي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َرَر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ِرَا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إِسْلَام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ي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ي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ئ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ز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ثالث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نابرا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ز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و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ت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2" w:name="__RefHeading___Toc332153252"/>
      <w:bookmarkEnd w:id="12"/>
      <w:r>
        <w:rPr>
          <w:rtl w:val="true"/>
        </w:rPr>
        <w:t>امتيازات اساسي قانون اسلام بر قوانين ساختگي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گ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گ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3" w:name="__RefHeading___Toc332153253"/>
      <w:bookmarkEnd w:id="13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واني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ح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ي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ح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4" w:name="__RefHeading___Toc332153254"/>
      <w:bookmarkEnd w:id="14"/>
      <w:r>
        <w:rPr>
          <w:rtl w:val="true"/>
        </w:rPr>
        <w:t>حق أولي الأمر در قانون گذاري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‌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و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ي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و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5" w:name="__RefHeading___Toc332153255"/>
      <w:bookmarkEnd w:id="15"/>
      <w:r>
        <w:rPr>
          <w:rtl w:val="true"/>
        </w:rPr>
        <w:t>حكم تجاوز أولي الأمر از اختيارات خودشا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ز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رُدّ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ح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ج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ل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حُ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ولي‌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اع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مَخْلُوق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عْصِي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خَالِق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ل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ص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نّ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طَّاع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عْرُوف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ي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ر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«</w:t>
      </w:r>
      <w:r>
        <w:rPr>
          <w:rStyle w:val="Char3"/>
          <w:rtl w:val="true"/>
        </w:rPr>
        <w:t>ف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مَر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هُ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مَعْصِي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مْ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اعَةَ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نماي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ختي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سئ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ي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6" w:name="__RefHeading___Toc332153256"/>
      <w:bookmarkEnd w:id="16"/>
      <w:r>
        <w:rPr>
          <w:rtl w:val="true"/>
        </w:rPr>
        <w:t>علت جايگزني قوانين اروپايي در كشورهاي اسلامي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ز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گ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ز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تفا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وگ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ي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8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ا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اخذ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/6/185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ي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17" w:name="__RefHeading___Toc332153257"/>
      <w:bookmarkEnd w:id="17"/>
      <w:r>
        <w:rPr>
          <w:rtl w:val="true"/>
        </w:rPr>
        <w:t>تأثير عملي قوانين بر شريعت اسلامي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ز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تما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ني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8" w:name="__RefHeading___Toc332153258"/>
      <w:bookmarkEnd w:id="18"/>
      <w:r>
        <w:rPr>
          <w:rtl w:val="true"/>
        </w:rPr>
        <w:t>تأثير نظري قوانين ساختگي بر شريعت اسلامي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ي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ظ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مند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vertAlign w:val="subscript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سخ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9" w:name="__RefHeading___Toc332153259"/>
      <w:bookmarkEnd w:id="19"/>
      <w:r>
        <w:rPr>
          <w:rtl w:val="true"/>
        </w:rPr>
        <w:t>حكم تعارض قوانين با شريعت اسلامي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گ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ذي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ثاني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قت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ثالث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0" w:name="__RefHeading___Toc332153260"/>
      <w:bookmarkEnd w:id="20"/>
      <w:r>
        <w:rPr>
          <w:rtl w:val="true"/>
        </w:rPr>
        <w:t>قوانين ساختگي چگونه با مخالفت شريعت اسلامي از وظيفه خويش ساقط م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رد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ي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ي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ي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ض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جِي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َّبِ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ه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ضَل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مّ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و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lang w:bidi="fa-IR"/>
        </w:rPr>
        <w:t>5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ب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‌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ت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جَعَ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شَرِيعَة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مِّ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ر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تَّبِع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تَتَّبِع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أَه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و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َمُو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lang w:bidi="fa-IR"/>
        </w:rPr>
        <w:t>١٨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إِنَّه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َ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يُغ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نُواْ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عَنك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ش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ٔ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وَإِنّ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ظّ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ِمِي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ضُه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ِي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ء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بَع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ض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ٖۖ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وَلِيّ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>مُتَّقِي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lang w:bidi="fa-IR"/>
        </w:rPr>
        <w:t>١٩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جاثی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ي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‌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ك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د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ديگ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ق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ِ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بِ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ون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لِي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ذَكّ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ذ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نز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َحَاكَم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غُو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ِر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ُ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ضِل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ِي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ي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ي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غ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طل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غ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يد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رك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ض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ِيَر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اف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م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سِق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س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>ـ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َكِّمُو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ج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جِ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َج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ض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سَلِّ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لاف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راح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كاملاً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سل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ك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ختيا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ز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رُدّ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ح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ج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اع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مَخْلُوق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عَصِي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خَالِقِ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ل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ص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«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fa-IR"/>
        </w:rPr>
        <w:t>إِ</w:t>
      </w:r>
      <w:r>
        <w:rPr>
          <w:rStyle w:val="Char3"/>
          <w:rtl w:val="true"/>
        </w:rPr>
        <w:t>نّ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طَّاع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عْرُوفٍ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ر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مَر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هُم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مَعْصِي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مْ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اعَةَ</w:t>
      </w:r>
      <w:r>
        <w:rPr>
          <w:rFonts w:cs="Traditional Arabic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نماي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ط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ي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ضاي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1" w:name="__RefHeading___Toc332153261"/>
      <w:bookmarkEnd w:id="21"/>
      <w:r>
        <w:rPr>
          <w:rtl w:val="true"/>
        </w:rPr>
        <w:t>انداز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گاه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ي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2" w:name="__RefHeading___Toc332153262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گروه مردم عوام</w:t>
      </w:r>
      <w:r>
        <w:rPr>
          <w:rtl w:val="true"/>
        </w:rPr>
        <w:t>:</w:t>
      </w:r>
      <w:bookmarkEnd w:id="2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0</w:t>
      </w:r>
      <w:r>
        <w:rPr>
          <w:rFonts w:cs="B Lotus"/>
          <w:rtl w:val="true"/>
          <w:lang w:bidi="fa-IR"/>
        </w:rPr>
        <w:t xml:space="preserve">%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3" w:name="__RefHeading___Toc332153263"/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گروه دانش آموختگان اروپايي</w:t>
      </w:r>
      <w:r>
        <w:rPr>
          <w:rtl w:val="true"/>
        </w:rPr>
        <w:t>:</w:t>
      </w:r>
      <w:bookmarkEnd w:id="2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ط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كل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ك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ند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ت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ناني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خب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دين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ي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د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ن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ج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شي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شي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ضا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اً</w:t>
      </w:r>
      <w:r>
        <w:rPr>
          <w:rFonts w:cs="B Lotus"/>
          <w:rtl w:val="true"/>
          <w:lang w:bidi="fa-IR"/>
        </w:rPr>
        <w:t>: ‌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ني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قض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24" w:name="__RefHeading___Toc332153264"/>
      <w:bookmarkEnd w:id="24"/>
      <w:r>
        <w:rPr>
          <w:rtl w:val="true"/>
        </w:rPr>
        <w:t xml:space="preserve">اولاً </w:t>
      </w:r>
      <w:r>
        <w:rPr>
          <w:rtl w:val="true"/>
        </w:rPr>
        <w:t xml:space="preserve">: </w:t>
      </w:r>
      <w:r>
        <w:rPr>
          <w:rtl w:val="true"/>
        </w:rPr>
        <w:t>اسلام هيچ رابط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ي با سياست و حكومت ندار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ء‌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vertAlign w:val="subscript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خ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ت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صَاص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ص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َا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مُؤ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ٍ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ق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ُ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خَطَ</w:t>
      </w:r>
      <w:r>
        <w:rPr>
          <w:rFonts w:ascii="Times New Roman" w:hAnsi="Times New Roman" w:cs="Times New Roman"/>
          <w:sz w:val="29"/>
          <w:sz w:val="29"/>
          <w:szCs w:val="29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ٔ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م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َتَ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خَطَ</w:t>
      </w:r>
      <w:r>
        <w:rPr>
          <w:rFonts w:ascii="Times New Roman" w:hAnsi="Times New Roman" w:cs="Times New Roman"/>
          <w:sz w:val="29"/>
          <w:sz w:val="29"/>
          <w:szCs w:val="29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ٔ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تَ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ِير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قَبَة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ُؤ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َة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دِيَة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ُسَلَّمَةٌ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أَه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ت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تب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ك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داز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ز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ؤُ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َارِب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سَاد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قَتَّ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صَلَّب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قَطّ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لُ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نف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ي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خي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ز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ي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ع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ارِق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ارِق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ع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َهُم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ز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انِي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ا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اْئ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زي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ُح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صَ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ثُمّ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أ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أَ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َعَة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شُهَد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ج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دُوه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ثَ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جَ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دَة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يز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ده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ى‏آو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شت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زي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ز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گا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ي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رحل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و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كا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شَاو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ر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ؤَد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ك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ن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ح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د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ك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كُ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وف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نكَ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ر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ئ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َا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ّ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ك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د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د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ق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ّ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ُق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يَّاه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ش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ه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طَن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ّ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ص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٥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يا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ده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قت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سا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حق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كَّن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قَا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ءَاتَوُ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م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وف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َه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نكَ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ؤم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ت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ك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ا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ك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هد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ن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ت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نطِق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و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وح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ج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گو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طِع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طَا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حِب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ِعُو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ُنُوبَك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فُو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ح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خُذ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ه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تَهُو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ي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گذار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َكِّمُو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ج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جِ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َج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ض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سَلِّ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لاف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راح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كام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سل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ة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َن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ذَك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ت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گ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يد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5" w:name="__RefHeading___Toc332153265"/>
      <w:bookmarkEnd w:id="25"/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پياده نمودن قوانين اسلامي در عصر حاضر ممكن نيس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گا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خب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ع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6" w:name="__RefHeading___Toc332153266"/>
      <w:bookmarkEnd w:id="26"/>
      <w:r>
        <w:rPr>
          <w:rtl w:val="true"/>
        </w:rPr>
        <w:t>مساوات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كَر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نث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عُو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ب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ئ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تَعَارَف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م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ي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عب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يل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ت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ي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ناس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وار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نَّاس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وَاسِيَة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أَسْنَا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ِشْط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وَاحِدِ</w:t>
      </w:r>
      <w:r>
        <w:rPr>
          <w:rStyle w:val="Char3"/>
          <w:rFonts w:cs="B Lotus"/>
          <w:vertAlign w:val="superscript"/>
          <w:rtl w:val="true"/>
        </w:rPr>
        <w:t>(</w:t>
      </w:r>
      <w:r>
        <w:rPr>
          <w:rStyle w:val="Char3"/>
          <w:rStyle w:val="FootnoteAnchor"/>
          <w:rFonts w:eastAsia="SimSun;宋体" w:cs="B Lotus"/>
          <w:vertAlign w:val="superscript"/>
          <w:rtl w:val="true"/>
        </w:rPr>
        <w:footnoteReference w:id="2"/>
      </w:r>
      <w:r>
        <w:rPr>
          <w:rStyle w:val="Char3"/>
          <w:rFonts w:cs="B Lotus"/>
          <w:vertAlign w:val="superscript"/>
          <w:rtl w:val="true"/>
        </w:rPr>
        <w:t>)</w:t>
      </w:r>
      <w:r>
        <w:rPr>
          <w:rStyle w:val="Char3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ضْ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عَرَبِىّ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عْجَمِىّ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تَّقْوَى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دا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ج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ت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ج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يك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7" w:name="__RefHeading___Toc332153267"/>
      <w:bookmarkEnd w:id="27"/>
      <w:r>
        <w:rPr>
          <w:rtl w:val="true"/>
        </w:rPr>
        <w:t>آزادي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ظُ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جو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گر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ذَّكَّ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دم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ذ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ش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ا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ب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كُ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وف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نكَ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ر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28" w:name="__RefHeading___Toc332153268"/>
      <w:bookmarkEnd w:id="28"/>
      <w:r>
        <w:rPr>
          <w:rtl w:val="true"/>
        </w:rPr>
        <w:t>عدال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إِذ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حَكَ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نَّاس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ح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كُمُواْ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عَد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د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مَنّ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نَ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لُو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د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و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هَد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د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بِين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نِيّ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مَ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بِ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و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لُواْ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ض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ب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٣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‏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و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د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ن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او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يك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ز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سزاوار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و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درنتي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ع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ح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را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د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ج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9" w:name="__RefHeading___Toc332153269"/>
      <w:bookmarkEnd w:id="29"/>
      <w:r>
        <w:rPr>
          <w:rtl w:val="true"/>
        </w:rPr>
        <w:t>شوري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و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كا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شَاو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0" w:name="__RefHeading___Toc332153270"/>
      <w:bookmarkEnd w:id="30"/>
      <w:r>
        <w:rPr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ه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؟</w:t>
      </w:r>
    </w:p>
    <w:p>
      <w:pPr>
        <w:pStyle w:val="Style10"/>
        <w:jc w:val="both"/>
        <w:rPr/>
      </w:pPr>
      <w:bookmarkStart w:id="31" w:name="__RefHeading___Toc332153271"/>
      <w:bookmarkEnd w:id="31"/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نصَاب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ِ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َ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نِبُو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هل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م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ل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ط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ق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َّتَان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اكُ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وف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يحُ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إِ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طل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ي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م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گه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2" w:name="__RefHeading___Toc332153272"/>
      <w:bookmarkEnd w:id="32"/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تَعَاو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ر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ى</w:t>
      </w:r>
      <w:r>
        <w:rPr>
          <w:rFonts w:ascii="KFGQPC Uthmanic Script HAFS" w:hAnsi="KFGQPC Uthmanic Script HAFS" w:cs="KFGQPC Uthmanic Script HAFS"/>
          <w:rtl w:val="true"/>
        </w:rPr>
        <w:t>ٰ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َاو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يز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نماي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لِهِم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حَقّ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مَّع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لُوم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lang w:bidi="fa-IR"/>
        </w:rPr>
        <w:t>٢٤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لِّلسَّا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ئِلِ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مَح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>رُومِ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lang w:bidi="fa-IR"/>
        </w:rPr>
        <w:t>٢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لمعارج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24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5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ي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ي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رو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ر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خُ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وَٰل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دَق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طَهِّر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ُزَكِّيهِ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ي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سي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كي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رد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دَقَٰ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ۡفُقَر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َسَٰك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عَٰمِل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ُؤَلَّف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ِق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غَٰر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ب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بِيل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ِيض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ي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كِي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sz w:val="26"/>
          <w:sz w:val="26"/>
          <w:szCs w:val="26"/>
          <w:rtl w:val="true"/>
          <w:lang w:bidi="fa-IR"/>
        </w:rPr>
        <w:t>صد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قي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ينو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ارگز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گما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‏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لجوي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و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ردن‏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آزادى‏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بر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م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ردن‏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ا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عنوان‏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حك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سوى‏</w:t>
      </w:r>
      <w:r>
        <w:rPr>
          <w:sz w:val="26"/>
          <w:szCs w:val="26"/>
          <w:rtl w:val="true"/>
          <w:lang w:bidi="fa-IR"/>
        </w:rPr>
        <w:t xml:space="preserve">] </w:t>
      </w:r>
      <w:r>
        <w:rPr>
          <w:sz w:val="26"/>
          <w:sz w:val="26"/>
          <w:szCs w:val="26"/>
          <w:rtl w:val="true"/>
          <w:lang w:bidi="fa-IR"/>
        </w:rPr>
        <w:t>خد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فر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ف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ب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ولَة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خُذ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ه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تَهُواْ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د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قَا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دارايى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ساك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يه‏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او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وى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ت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و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راه‏ما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ي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ايست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‏كي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3" w:name="__RefHeading___Toc332153273"/>
      <w:bookmarkEnd w:id="33"/>
      <w:r>
        <w:rPr>
          <w:rtl w:val="true"/>
        </w:rPr>
        <w:t>احتكا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ك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ل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طِ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ُكَّا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ت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رِيق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ال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حقّ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و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ش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ك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‏ك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ر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4" w:name="__RefHeading___Toc332153274"/>
      <w:bookmarkEnd w:id="34"/>
      <w:r>
        <w:rPr>
          <w:rtl w:val="true"/>
        </w:rPr>
        <w:t>زنا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ّ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ش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ه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ط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(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سلا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وش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35" w:name="__RefHeading___Toc332153275"/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بعضي از دستورات اسلام موقت‌اند</w:t>
      </w:r>
      <w:bookmarkEnd w:id="35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ي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ه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ضِيت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م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نديد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6" w:name="__RefHeading___Toc332153276"/>
      <w:bookmarkEnd w:id="36"/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جراي بعضي احكام از قدرت دولتهاي اسلامي خارج اس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وُ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َمَ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لِي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‌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راس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و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37" w:name="__RefHeading___Toc332153277"/>
      <w:bookmarkEnd w:id="37"/>
      <w:r>
        <w:rPr>
          <w:rtl w:val="true"/>
        </w:rPr>
        <w:t>خامسا</w:t>
      </w:r>
      <w:r>
        <w:rPr>
          <w:rtl w:val="true"/>
        </w:rPr>
        <w:t xml:space="preserve">: </w:t>
      </w:r>
      <w:r>
        <w:rPr>
          <w:rtl w:val="true"/>
        </w:rPr>
        <w:t>فقه اسلامي آراء شخصي فقهاء است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ك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ي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ظري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‌ب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ك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ك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ك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يان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ك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دَايَن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د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جَل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سَم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بُوه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ب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تِبُ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تِب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َّم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تَّق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فِيه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عِيف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طِي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مِل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يّ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هِيد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ِجَالِك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و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جُ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رَجُ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أَتَا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مّ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ُهَد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ضِل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ُذَكِّ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ُهَد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عُواْ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م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ب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غِي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بِي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جَلِهِ</w:t>
      </w:r>
      <w:r>
        <w:rPr>
          <w:rFonts w:ascii="KFGQPC Uthmanic Script HAFS" w:hAnsi="KFGQPC Uthmanic Script HAFS" w:cs="KFGQPC Uthmanic Script HAFS"/>
          <w:rtl w:val="true"/>
        </w:rPr>
        <w:t>ۦ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ط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شَّ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د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اب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ِ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َةً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اضِر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دِيرُون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ُنَاح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بُوه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8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م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رسيد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رّ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ديگر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معا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ويس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يسنده‏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دادگر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وي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يسنده‏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وي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ويس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اه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ت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دل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ير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حاضر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نباش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پسن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يري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م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خو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رسي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ويس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و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يك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اه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وار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فت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تياط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نزديك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رت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ور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‏كن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نويس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ِل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حَقّ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َتَّق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رَبّ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َب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خَس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ش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Times New Roman" w:hAnsi="Times New Roman" w:cs="Times New Roman"/>
          <w:sz w:val="27"/>
          <w:sz w:val="27"/>
          <w:szCs w:val="27"/>
          <w:rtl w:val="true"/>
        </w:rPr>
        <w:t>‍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ٔٗ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ۚ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َإِ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كَا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حَقّ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سَفِيهً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ضَعِيفً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و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َس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َطِيع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ن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ُمِل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هُو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َ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ي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ِ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لِيُّ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ب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عَد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8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هي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ا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ذ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عي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ع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د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كَلِّف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ه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8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ك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ساز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رَج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قَد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فَصَّل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َكُم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مّ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حَرَّم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كُم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م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ض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طُرِ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تُم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إِلَي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هِ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لأنعا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19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Traditional Arabic"/>
          <w:sz w:val="22"/>
          <w:szCs w:val="22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ي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ئ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ئِنُّ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ي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ُر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اغ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اد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و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ت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حت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و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ما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م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رُفِ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مَّت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خَطَأ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نِّسْيَا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ْتُكْرِه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موش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يع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ا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ي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vertAlign w:val="subscript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‌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  <w:lang w:bidi="fa-IR"/>
        </w:rPr>
        <w:t>رُفِع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قَلَمُ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نْ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ثَلاَثَةٍ</w:t>
      </w:r>
      <w:r>
        <w:rPr>
          <w:rStyle w:val="Char3"/>
          <w:rtl w:val="true"/>
          <w:lang w:bidi="fa-IR"/>
        </w:rPr>
        <w:t>:</w:t>
      </w:r>
      <w:r>
        <w:rPr>
          <w:rStyle w:val="Char3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عَن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صَّبِىّ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َتّ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حْتَلِم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</w:t>
      </w:r>
      <w:r>
        <w:rPr>
          <w:rStyle w:val="Char3"/>
          <w:rtl w:val="true"/>
          <w:lang w:bidi="fa-IR"/>
        </w:rPr>
        <w:t>عَن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نَّائِم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َتّ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َسْتَيْقِظَ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وَعَن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الْمَجْنُونِ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حَتَّى</w:t>
      </w:r>
      <w:r>
        <w:rPr>
          <w:rStyle w:val="Char3"/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  <w:lang w:bidi="fa-IR"/>
        </w:rPr>
        <w:t>يُفِيق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لي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ب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و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ا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زِ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ازِر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ِ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ك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Style w:val="Char3"/>
          <w:rtl w:val="true"/>
        </w:rPr>
        <w:t>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ؤْخَذ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جُ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جَرِير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بِي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جَرِير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خِيهِ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ا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ي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ث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جن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جن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يه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ث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ي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طَ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ت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طَ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ي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قَب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دِي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سَلَّمَة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ئ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ك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بقت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ك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داز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ت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صَاص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ى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ص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ل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س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عَلَ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ك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جُنَاح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ٞ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ِيم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خ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طَأ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بِه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ۦ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كِن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ّ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تَعَمَّدَت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قُلُوب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شايسته‌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ش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اخذ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ي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شي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ي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ك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‌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38" w:name="__RefHeading___Toc332153278"/>
      <w:bookmarkEnd w:id="38"/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ز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ن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طل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ز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وكر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ك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ا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هم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ي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both"/>
        <w:rPr/>
      </w:pPr>
      <w:bookmarkStart w:id="39" w:name="__RefHeading___Toc332153279"/>
      <w:bookmarkEnd w:id="39"/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ت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ئ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ئ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ي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ش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اي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جو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تعل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م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0" w:name="__RefHeading___Toc332153280"/>
      <w:bookmarkEnd w:id="40"/>
      <w:r>
        <w:rPr>
          <w:rtl w:val="true"/>
        </w:rPr>
        <w:t>مسئ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ابسامان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ي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سامان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1" w:name="__RefHeading___Toc332153281"/>
      <w:r>
        <w:rPr>
          <w:rtl w:val="true"/>
        </w:rPr>
        <w:t>مسئوليت تودهء مردم</w:t>
      </w:r>
      <w:r>
        <w:rPr>
          <w:rtl w:val="true"/>
        </w:rPr>
        <w:t>:</w:t>
      </w:r>
      <w:bookmarkEnd w:id="4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خب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،‌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دازه‌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ن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لَوۡ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رۡق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طَآئِفَة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يَتَفَقَّه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يُنذ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جَع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ئفه‌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ك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ا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غو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ض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ث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زورگ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تفا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خ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42" w:name="__RefHeading___Toc332153282"/>
      <w:r>
        <w:rPr>
          <w:rtl w:val="true"/>
        </w:rPr>
        <w:t>مسئوليت دولت</w:t>
      </w:r>
      <w:r>
        <w:rPr>
          <w:rtl w:val="true"/>
        </w:rPr>
        <w:t>‌</w:t>
      </w:r>
      <w:r>
        <w:rPr>
          <w:rtl w:val="true"/>
        </w:rPr>
        <w:t>هاي اسلامي</w:t>
      </w:r>
      <w:r>
        <w:rPr>
          <w:rtl w:val="true"/>
        </w:rPr>
        <w:t>:</w:t>
      </w:r>
      <w:bookmarkEnd w:id="4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ل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ئود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ي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مو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3" w:name="__RefHeading___Toc332153283"/>
      <w:r>
        <w:rPr>
          <w:rtl w:val="true"/>
        </w:rPr>
        <w:t>مسئوليت رهبران كشورهاي اسلامي</w:t>
      </w:r>
      <w:r>
        <w:rPr>
          <w:rtl w:val="true"/>
        </w:rPr>
        <w:t>:</w:t>
      </w:r>
      <w:bookmarkEnd w:id="4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ئف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س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ت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رو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نما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پار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ل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اتوا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ش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نّ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تَحْرِص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إِمَار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ّ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تَكُو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قِيَام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سْر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نَدَام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نِعْمَ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رْضِع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بِئْسَت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فَاطِمَة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و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ي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ورز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ع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رده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يرن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يزه‌گو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ب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رّ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َعِيف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ّ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مَانَة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ّ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قِيَام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ِزْى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نَدَامَة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خَذَ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حَقِّه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د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َّذ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هَا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تو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ن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مار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ع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اي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ي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6"/>
        <w:jc w:val="both"/>
        <w:rPr/>
      </w:pPr>
      <w:bookmarkStart w:id="44" w:name="__RefHeading___Toc332153284"/>
      <w:r>
        <w:rPr>
          <w:rtl w:val="true"/>
        </w:rPr>
        <w:t>مسئوليت علماء اسلام</w:t>
      </w:r>
      <w:r>
        <w:rPr>
          <w:rtl w:val="true"/>
        </w:rPr>
        <w:t>:</w:t>
      </w:r>
      <w:bookmarkEnd w:id="4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ي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B Lotus"/>
          <w:rtl w:val="true"/>
          <w:lang w:bidi="fa-IR"/>
        </w:rPr>
        <w:t>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ي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ي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ك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ش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ب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مو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ج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اً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ث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ح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ي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آب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ث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45" w:name="__RefHeading___Toc332153285"/>
      <w:r>
        <w:rPr>
          <w:rtl w:val="true"/>
        </w:rPr>
        <w:t>اي علماي اسلام</w:t>
      </w:r>
      <w:r>
        <w:rPr>
          <w:rtl w:val="true"/>
        </w:rPr>
        <w:t>!</w:t>
      </w:r>
      <w:bookmarkEnd w:id="4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ر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وش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ي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را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فت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ده</w:t>
      </w:r>
    </w:p>
    <w:p>
      <w:pPr>
        <w:pStyle w:val="Normal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ترجم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6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‌وردي</w:t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Yagut">
    <w:charset w:val="b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(normal text)">
    <w:altName w:val="Times New Roman"/>
    <w:charset w:val="00"/>
    <w:family w:val="roman"/>
    <w:pitch w:val="default"/>
  </w:font>
  <w:font w:name="Jameel Noori Nastaleeq">
    <w:charset w:val="00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cs="B Lotus"/>
          <w:sz w:val="22"/>
          <w:sz w:val="22"/>
          <w:szCs w:val="22"/>
          <w:rtl w:val="true"/>
        </w:rPr>
        <w:t xml:space="preserve">امام </w:t>
      </w:r>
      <w:r>
        <w:rPr>
          <w:rFonts w:ascii="B Lotus" w:hAnsi="B Lotus" w:cs="B Lotus"/>
          <w:sz w:val="22"/>
          <w:sz w:val="22"/>
          <w:szCs w:val="22"/>
          <w:rtl w:val="true"/>
        </w:rPr>
        <w:t xml:space="preserve">شوكاني در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mylotus" w:hAnsi="mylotus" w:cs="mylotus"/>
          <w:sz w:val="22"/>
          <w:sz w:val="22"/>
          <w:szCs w:val="22"/>
          <w:rtl w:val="true"/>
        </w:rPr>
        <w:t>الفوائد ال</w:t>
      </w:r>
      <w:r>
        <w:rPr>
          <w:rFonts w:ascii="mylotus" w:hAnsi="mylotus" w:cs="mylotus"/>
          <w:sz w:val="22"/>
          <w:sz w:val="22"/>
          <w:szCs w:val="22"/>
          <w:rtl w:val="true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</w:rPr>
        <w:t>مجموعة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cs="B Lotus"/>
          <w:sz w:val="22"/>
          <w:sz w:val="22"/>
          <w:szCs w:val="22"/>
          <w:rtl w:val="true"/>
        </w:rPr>
        <w:t xml:space="preserve">اين </w:t>
      </w:r>
      <w:r>
        <w:rPr>
          <w:rFonts w:ascii="B Lotus" w:hAnsi="B Lotus" w:cs="B Lotus"/>
          <w:sz w:val="22"/>
          <w:sz w:val="22"/>
          <w:szCs w:val="22"/>
          <w:rtl w:val="true"/>
        </w:rPr>
        <w:t xml:space="preserve">قسمت </w:t>
      </w:r>
      <w:r>
        <w:rPr>
          <w:rFonts w:ascii="B Lotus" w:hAnsi="B Lotus" w:cs="B Lotus"/>
          <w:sz w:val="22"/>
          <w:sz w:val="22"/>
          <w:szCs w:val="22"/>
          <w:rtl w:val="true"/>
        </w:rPr>
        <w:t>حديث را موضوع</w:t>
      </w:r>
      <w:r>
        <w:rPr>
          <w:rFonts w:ascii="B Lotus" w:hAnsi="B Lotus" w:cs="B Lotus"/>
          <w:sz w:val="22"/>
          <w:sz w:val="22"/>
          <w:szCs w:val="22"/>
          <w:rtl w:val="true"/>
        </w:rPr>
        <w:t xml:space="preserve"> و سا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ختگی</w:t>
      </w:r>
      <w:r>
        <w:rPr>
          <w:rFonts w:ascii="B Lotus" w:hAnsi="B Lotus" w:cs="B Lotus"/>
          <w:sz w:val="22"/>
          <w:sz w:val="22"/>
          <w:szCs w:val="22"/>
          <w:rtl w:val="true"/>
        </w:rPr>
        <w:t xml:space="preserve"> دانس</w:t>
      </w:r>
      <w:r>
        <w:rPr>
          <w:rFonts w:ascii="B Lotus" w:hAnsi="B Lotus" w:cs="B Lotus"/>
          <w:sz w:val="22"/>
          <w:sz w:val="22"/>
          <w:szCs w:val="22"/>
          <w:rtl w:val="true"/>
        </w:rPr>
        <w:t>ت</w:t>
      </w:r>
      <w:r>
        <w:rPr>
          <w:rFonts w:ascii="B Lotus" w:hAnsi="B Lotus" w:cs="B Lotus"/>
          <w:sz w:val="22"/>
          <w:sz w:val="22"/>
          <w:szCs w:val="22"/>
          <w:rtl w:val="true"/>
        </w:rPr>
        <w:t>ه است</w:t>
      </w:r>
      <w:r>
        <w:rPr>
          <w:rFonts w:cs="B Lotus" w:ascii="B Lotus" w:hAnsi="B Lotus"/>
          <w:sz w:val="22"/>
          <w:szCs w:val="22"/>
          <w:rtl w:val="true"/>
        </w:rPr>
        <w:t>. [</w:t>
      </w:r>
      <w:r>
        <w:rPr>
          <w:rFonts w:ascii="B Lotus" w:hAnsi="B Lotus" w:cs="B Lotus"/>
          <w:sz w:val="22"/>
          <w:sz w:val="22"/>
          <w:szCs w:val="22"/>
          <w:rtl w:val="true"/>
        </w:rPr>
        <w:t>مُصحح</w:t>
      </w:r>
      <w:r>
        <w:rPr>
          <w:rFonts w:cs="B Lotus" w:ascii="B Lotus" w:hAnsi="B Lotus"/>
          <w:sz w:val="22"/>
          <w:szCs w:val="22"/>
          <w:rtl w:val="true"/>
        </w:rPr>
        <w:t>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وست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تو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6065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65pt" to="594.8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وست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تو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606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65pt" to="594.8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شگفتا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وست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تو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606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0.9pt" to="594.8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لف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وست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تو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6065</wp:posOffset>
              </wp:positionH>
              <wp:positionV relativeFrom="paragraph">
                <wp:posOffset>259080</wp:posOffset>
              </wp:positionV>
              <wp:extent cx="474853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0.4pt" to="594.8pt,20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انستن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اج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635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وست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توا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6065</wp:posOffset>
              </wp:positionH>
              <wp:positionV relativeFrom="paragraph">
                <wp:posOffset>284480</wp:posOffset>
              </wp:positionV>
              <wp:extent cx="4748530" cy="0"/>
              <wp:effectExtent l="635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4pt" to="594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ض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وانی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وست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توان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6065</wp:posOffset>
              </wp:positionH>
              <wp:positionV relativeFrom="paragraph">
                <wp:posOffset>287020</wp:posOffset>
              </wp:positionV>
              <wp:extent cx="4748530" cy="0"/>
              <wp:effectExtent l="635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2.6pt" to="594.8pt,22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از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گ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ظ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635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وست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توان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6065</wp:posOffset>
              </wp:positionH>
              <wp:positionV relativeFrom="paragraph">
                <wp:posOffset>267970</wp:posOffset>
              </wp:positionV>
              <wp:extent cx="4748530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1pt" to="594.8pt,2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ؤ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بسامانی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سلما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یست؟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8321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2.3pt" to="595.25pt,22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وست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د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لم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تو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065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21.65pt" to="594.8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B Nazani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احاديث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اقوال علماء Char"/>
    <w:qFormat/>
    <w:rPr>
      <w:rFonts w:ascii="KFGQPC Uthman Taha Naskh" w:hAnsi="KFGQPC Uthman Taha Naskh" w:cs="KFGQPC Uthman Taha Naskh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4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احادي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اقوال علماء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DELL</cp:lastModifiedBy>
  <cp:lastPrinted>2004-01-04T16:12:00Z</cp:lastPrinted>
  <dcterms:modified xsi:type="dcterms:W3CDTF">2012-11-08T03:10:00Z</dcterms:modified>
  <cp:revision>258</cp:revision>
  <dc:subject/>
  <dc:title/>
</cp:coreProperties>
</file>