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96"/>
          <w:szCs w:val="96"/>
          <w:lang w:bidi="fa-IR"/>
        </w:rPr>
      </w:pPr>
      <w:r>
        <w:rPr>
          <w:rFonts w:cs="B Titr"/>
          <w:b/>
          <w:b/>
          <w:bCs/>
          <w:sz w:val="96"/>
          <w:sz w:val="96"/>
          <w:szCs w:val="96"/>
          <w:rtl w:val="true"/>
          <w:lang w:bidi="fa-IR"/>
        </w:rPr>
        <w:t>بدعت</w:t>
      </w:r>
      <w:r>
        <w:rPr>
          <w:rFonts w:cs="Times New Roman"/>
          <w:b/>
          <w:b/>
          <w:bCs/>
          <w:sz w:val="96"/>
          <w:sz w:val="96"/>
          <w:szCs w:val="96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80"/>
          <w:szCs w:val="80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تأثی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اگوا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آ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امع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0"/>
          <w:szCs w:val="50"/>
          <w:lang w:bidi="fa-IR"/>
        </w:rPr>
      </w:pPr>
      <w:r>
        <w:rPr>
          <w:rFonts w:cs="mylotus" w:ascii="mylotus" w:hAnsi="mylotus"/>
          <w:b/>
          <w:bCs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44"/>
          <w:szCs w:val="44"/>
          <w:lang w:bidi="fa-IR"/>
        </w:rPr>
      </w:pPr>
      <w:r>
        <w:rPr>
          <w:rFonts w:cs="B Titr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ل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هلالی</w:t>
      </w:r>
    </w:p>
    <w:p>
      <w:pPr>
        <w:pStyle w:val="Normal"/>
        <w:jc w:val="center"/>
        <w:rPr>
          <w:rFonts w:cs="B Yagut"/>
          <w:b/>
          <w:b/>
          <w:bCs/>
          <w:sz w:val="58"/>
          <w:szCs w:val="58"/>
          <w:lang w:bidi="fa-IR"/>
        </w:rPr>
      </w:pPr>
      <w:r>
        <w:rPr>
          <w:rFonts w:cs="B Yagut"/>
          <w:b/>
          <w:bCs/>
          <w:sz w:val="58"/>
          <w:szCs w:val="5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راه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حم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mylotus"/>
          <w:b/>
          <w:b/>
          <w:bCs/>
          <w:sz w:val="24"/>
          <w:szCs w:val="24"/>
          <w:lang w:bidi="fa-IR"/>
        </w:rPr>
      </w:pP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597400"/>
                <wp:effectExtent l="5715" t="5080" r="5080" b="14541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597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06400"/>
                            <a:gd name="textAreaBottom" fmla="*/ 2492280 h 2606400"/>
                          </a:gdLst>
                          <a:ahLst/>
                          <a:rect l="textAreaLeft" t="textAreaTop" r="textAreaRight" b="textAreaBottom"/>
                          <a:pathLst>
                            <a:path w="21600" h="240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70"/>
                              </a:lnTo>
                              <a:arcTo wR="3600" hR="3600" stAng="10800000" swAng="-5400000"/>
                              <a:lnTo>
                                <a:pt x="18000" y="240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70.95pt;width:324.8pt;height:361.9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112951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0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1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2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3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4"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5"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6"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7">
            <w:r>
              <w:rPr>
                <w:rStyle w:val="IndexLink"/>
                <w:rtl w:val="true"/>
                <w:lang w:val="en-US" w:eastAsia="en-US"/>
              </w:rPr>
              <w:t>ش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ط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1129528"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1129529">
            <w:r>
              <w:rPr>
                <w:rStyle w:val="IndexLink"/>
                <w:bCs w:val="false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1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0" w:name="__RefHeading___Toc321129519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یسنده</w:t>
      </w:r>
      <w:bookmarkEnd w:id="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13"/>
        <w:jc w:val="both"/>
        <w:rPr>
          <w:lang w:bidi="ar-SA"/>
        </w:rPr>
      </w:pPr>
      <w:r>
        <w:rPr>
          <w:rtl w:val="true"/>
          <w:lang w:bidi="ar-SA"/>
        </w:rPr>
        <w:t>ان الحمدلله نحمده ونستعینه ونستغفره ونعوذ بالله من شرور انفسنا ومن سیئات اعم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النا، من یهده الله فلا مضل له ومن یضلل فلا هادی له، و اشهد ان لا اله الا الله وحده لا شری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له، واشهد ان محمداً عبده ورسوله</w:t>
      </w:r>
      <w:r>
        <w:rPr>
          <w:rtl w:val="true"/>
          <w:lang w:bidi="ar-SA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ت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م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ائ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نا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عتص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د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د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ط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د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واد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153" w:leader="none"/>
        </w:tabs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ل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نی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447" w:leader="none"/>
        </w:tabs>
        <w:spacing w:lineRule="auto" w:line="240"/>
        <w:ind w:left="0" w:right="0" w:hanging="0"/>
        <w:jc w:val="center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ab/>
        <w:t xml:space="preserve">       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لالی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6433" w:leader="none"/>
        </w:tabs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بلقاء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tabs>
          <w:tab w:val="clear" w:pos="720"/>
          <w:tab w:val="right" w:pos="6699" w:leader="none"/>
        </w:tabs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حج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40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" w:name="__RefHeading___Toc321129520"/>
      <w:r>
        <w:rPr>
          <w:rtl w:val="true"/>
        </w:rPr>
        <w:t>تعری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</w:t>
      </w:r>
      <w:bookmarkEnd w:id="1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دۡع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ُسُل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هۡبَانِيّ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َدَع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تَبۡنَٰ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یس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بان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دِي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نده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غ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ب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ل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گی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اح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کیف اصنع ب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 ابدع علی منه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ث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2" w:name="__RefHeading___Toc321129521"/>
      <w:r>
        <w:rPr>
          <w:rtl w:val="true"/>
        </w:rPr>
        <w:t>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ری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bookmarkEnd w:id="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مَل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تۡمَم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ضِي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سۡلَٰ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ندی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ا تركت شيئا مما أمركم الله به إلا وقد أمرتكم به ولا شيئا مما نهاكم الله عنه إلا وقد نهيتكم عن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َدْ تَرَكْتُكُمْ عَلَى الْبَيْضَاءِ لَيْلُهَا كَنَهَارِهَا لاَ يَزِيغُ عَنْهَا بَعْدِى إِلاَّ هَالِك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9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ت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م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‌گذاری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 حدثتکم حدیثاً فلا تزیدن علی</w:t>
      </w:r>
      <w:r>
        <w:rPr>
          <w:rStyle w:val="Char2"/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ز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36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88"/>
        <w:gridCol w:w="3626"/>
      </w:tblGrid>
      <w:tr>
        <w:trPr/>
        <w:tc>
          <w:tcPr>
            <w:tcW w:w="3149" w:type="dxa"/>
            <w:tcBorders/>
          </w:tcPr>
          <w:p>
            <w:pPr>
              <w:pStyle w:val="Style13"/>
              <w:jc w:val="center"/>
              <w:rPr>
                <w:sz w:val="2"/>
                <w:szCs w:val="2"/>
              </w:rPr>
            </w:pPr>
            <w:r>
              <w:rPr>
                <w:rtl w:val="true"/>
              </w:rPr>
              <w:t>بدین الـمسلمین، ان جاز زید</w:t>
            </w:r>
            <w:r>
              <w:rPr>
                <w:rtl w:val="true"/>
              </w:rPr>
              <w:br/>
            </w:r>
          </w:p>
        </w:tc>
        <w:tc>
          <w:tcPr>
            <w:tcW w:w="588" w:type="dxa"/>
            <w:tcBorders/>
          </w:tcPr>
          <w:p>
            <w:pPr>
              <w:pStyle w:val="Style13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26" w:type="dxa"/>
            <w:tcBorders/>
          </w:tcPr>
          <w:p>
            <w:pPr>
              <w:pStyle w:val="Style13"/>
              <w:jc w:val="center"/>
              <w:rPr>
                <w:sz w:val="2"/>
                <w:szCs w:val="2"/>
              </w:rPr>
            </w:pPr>
            <w:r>
              <w:rPr>
                <w:rtl w:val="true"/>
              </w:rPr>
              <w:t>فجاز النقص ایضاً ان یکو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Style13"/>
              <w:jc w:val="center"/>
              <w:rPr>
                <w:sz w:val="2"/>
                <w:szCs w:val="2"/>
              </w:rPr>
            </w:pPr>
            <w:r>
              <w:rPr>
                <w:rtl w:val="true"/>
              </w:rPr>
              <w:t>کفی ذا القول قبحاً یا خلیلی</w:t>
            </w:r>
            <w:r>
              <w:rPr>
                <w:rtl w:val="true"/>
              </w:rPr>
              <w:br/>
            </w:r>
          </w:p>
        </w:tc>
        <w:tc>
          <w:tcPr>
            <w:tcW w:w="588" w:type="dxa"/>
            <w:tcBorders/>
          </w:tcPr>
          <w:p>
            <w:pPr>
              <w:pStyle w:val="Style13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26" w:type="dxa"/>
            <w:tcBorders/>
          </w:tcPr>
          <w:p>
            <w:pPr>
              <w:pStyle w:val="Style13"/>
              <w:jc w:val="center"/>
              <w:rPr>
                <w:sz w:val="2"/>
                <w:szCs w:val="2"/>
              </w:rPr>
            </w:pPr>
            <w:r>
              <w:rPr>
                <w:rtl w:val="true"/>
              </w:rPr>
              <w:t>ولا یرضاه الا الجاهلون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ط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ه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وۡ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مَل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تۡمَم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ت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ضِي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سۡلَٰ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ندی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ی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ح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3" w:name="__RefHeading___Toc321129522"/>
      <w:r>
        <w:rPr>
          <w:rtl w:val="true"/>
        </w:rPr>
        <w:t>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bookmarkEnd w:id="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 يَهْدِهِ اللَّهُ فَلاَ مُضِلَّ لَهُ وَمَنْ يُضْلِلْ فَلاَ هَادِىَ لَهُ إِنَّ خَيْرَ الْحَدِيثِ كِتَابُ اللَّهِ وَخَيْرَ الْهَدْىِ هَدْىُ مُحَمَّدٍ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 وَشَرَّ الأُمُورِ مُحْدَثَاتُهَا وَكُلَّ مُحْدَثَةٍ بِدْعَة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خ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ِكُلِّ عَمَلٍ شِرَةً وَلِكُلِّ شِرَةٍ فَتْرَةً فَمَنْ كَانَتْ شِرَتُهُ إِلَى سُنَّتِى فَقَدْ أَفْلَحَ وَمَنْ كَانَتْ فَتْرَتُهُ إِلَى غَيْرِ ذَلِكَ فَقَدْ هَلَكَ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 أحْدَثَ في أمرنا هذا ما لَيْسَ منهُ فهو رَدّ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4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 عَمِلَ عَمَلًا لَيْسَ عَلَيْهِ أَمْرُنَا فَهُوَ رَدّ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ُلُّ بِدْعَةٍ ضَلَالَةٌ</w:t>
      </w:r>
      <w:r>
        <w:rPr>
          <w:rStyle w:val="Char2"/>
          <w:rtl w:val="true"/>
          <w:lang w:bidi="ar-SA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ۡج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ق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َعۡم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َ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شۡرِك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ِبَاد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َۢ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عاد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ی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ز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ازِرَة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ِز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َىٰ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4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گی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4" w:name="__RefHeading___Toc321129523"/>
      <w:r>
        <w:rPr>
          <w:rtl w:val="true"/>
        </w:rPr>
        <w:t>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بینند</w:t>
      </w:r>
      <w:bookmarkEnd w:id="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ض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تَّبِعُوا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تَبْتَدِعُوا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كُفِيتُم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ل بدعة ضلالة، وإن رآها الناس حسنة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س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سن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یز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یز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‌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 قَوْمًا يَقْرَءُونَ الْقُرْآنَ لا يُجَاوِزُ تَرَاقِيَهُ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ق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ا ابْتَدَعَ قَوْمٌ بِدْعَةً فِى دِينِهِمْ إِلاَّ نَزَعَ اللَّهُ مِنْ سُنَّتِهِمْ مِثْلَهَ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َوْ تَرَكْتُمْ سُنَّةَ نَبِيِّكُمْ لَضَلَلْتُمْ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ق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به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حمدلله والصلاة والسلام علی رسول الل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ا هکذا علمنا رسول الله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 بل قال 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ذا عطس احدکم فلیحمدالله، و 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 یقل  و لیصل علی رسول الل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ت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5"/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َ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َرّ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يِّب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تَدُوٓاْ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ِب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عۡتَ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ُ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زَق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لَٰ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يِّ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8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نمایی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جاو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‌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ا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كُلُوا مِمَّا رِزْقَكُمِ اللَّهُ حَلالا طَيِّبً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 xml:space="preserve">.... </w:t>
      </w:r>
      <w:r>
        <w:rPr>
          <w:rStyle w:val="Char2"/>
          <w:rtl w:val="true"/>
          <w:lang w:bidi="ar-SA"/>
        </w:rPr>
        <w:t>اما ان اعلمکم بالله، واتقاکم لله أنا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ر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گرای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الحلی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7"/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َحۡذ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خَالِف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صِيب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تۡن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صِيب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ِيمٌ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یبانگیر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دنا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5" w:name="__RefHeading___Toc321129524"/>
      <w:bookmarkEnd w:id="5"/>
      <w:r>
        <w:rPr>
          <w:rtl w:val="true"/>
        </w:rPr>
        <w:t>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خن</w:t>
      </w:r>
      <w:r>
        <w:rPr>
          <w:rtl w:val="true"/>
        </w:rPr>
        <w:t xml:space="preserve">) </w:t>
      </w:r>
      <w:r>
        <w:rPr>
          <w:rtl w:val="true"/>
        </w:rPr>
        <w:t>کس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ا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ستند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ا رآه الـمسلمون حسنا فهو عند الله حسن وما رآه 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سلمون سيئا فهو عند الله سيىء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ف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ضعیف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لم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لم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</w:t>
      </w:r>
      <w:r>
        <w:rPr>
          <w:rStyle w:val="Char2"/>
          <w:rtl w:val="true"/>
          <w:lang w:bidi="ar-SA"/>
        </w:rPr>
        <w:t>ثُمَّ نَظَرَ فِى قُلُوبِ الْعِبَادِ بَعْدَ قَلْبِ مُحَمَّدٍ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 فَوَجَدَ قُلُوبَ أَصْحَابِهِ خَيْرَ قُلُوبِ الْعِبَادِ فَجَعَلَهُمْ وُزَرَاءَ نَبِيِّهِ يُقَاتِلُونَ عَلَى دِينِهِ فَما رَأَى 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سْلِمُونَ حَسَناً فَهُوَ عِنْدَ اللَّهِ حَسَنٌ وَمَا رَأَوْا سَيِّئاً فَهُوَ عِنْدَ اللَّهِ سَيِّئ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/37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ا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فق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 w:ascii="Times New Roman" w:hAnsi="Times New Roman"/>
          <w:sz w:val="28"/>
          <w:szCs w:val="28"/>
          <w:lang w:bidi="fa-IR"/>
        </w:rPr>
        <w:t>1/16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ما رَأَى 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سْلِمُونَ حَسَناً</w:t>
      </w:r>
      <w:r>
        <w:rPr>
          <w:rFonts w:cs="Traditional Arabic" w:ascii="Times New Roman" w:hAnsi="Times New Roman"/>
          <w:sz w:val="28"/>
          <w:szCs w:val="28"/>
          <w:rtl w:val="true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 xml:space="preserve">وقد رأى الصحابة جميعا أن يستخلفوا أبا بكر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س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نعمت البدعة هذ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ا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لَكِنْ خَشِيتُ أَنْ ففْرَضَ عَلَيْكُمْ فَتَعْجِزُوا عَنْهَ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ی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د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ذ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ض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کل بدعه ضلاله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من سن ف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الاسلام سنة حسنة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فۡس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ٰحِد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413" w:leader="none"/>
        </w:tabs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ۡتَنظُ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َّم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غَد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د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 سَنَّ فِي الإِسْلامِ سُنَّةً حَسَنَةً، فَلَهُ مِثْلُ أَجْرِ مَنْ عَمِلَ بِهَا ، فِي أَنْ لا يُنْقَصَ مِنْ أُجُورِهِمْ شَيْءٌ ، وَمَنْ سَنَّ فِي الإِسْلامِ سُنَّةً سَيِّئَةً فَعَلَيْهِ مِثْلُ وِزْرِ مَنْ عَمِلَ بِهَا ، فِي أَنَّهُ لا يُنْقَصُ مِنْ أَوْزَارِهِمْ شَيْء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3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مصل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گ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وَيۡل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ۡمُصَل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لَات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اه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رَآء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مۡنَ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ا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ع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گزاران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گزار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ل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نم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لا تقربوا الصلواة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انتم سکاری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ه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ما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ی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ط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هۡبَانِيَّة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َدَع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تَبۡنَٰ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ِغ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ضۡو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عَو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ق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عَايَتِهَ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‍َٔاتَي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َه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ثِير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ٰسِقُو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بانی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ِغ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ضۡو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َدَعُوه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ِغ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ضۡو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تَبۡنَٰه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عْطِيتُ خَمْسًا ل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ْ يُعْطَهُنَّ أَحَدٌ مِنَ الْأَنْبِيَاءِ قَبْلِي</w:t>
      </w:r>
      <w:r>
        <w:rPr>
          <w:rStyle w:val="Char2"/>
          <w:rtl w:val="true"/>
          <w:lang w:bidi="ar-SA"/>
        </w:rPr>
        <w:t xml:space="preserve">... </w:t>
      </w:r>
      <w:r>
        <w:rPr>
          <w:rStyle w:val="Char2"/>
          <w:rtl w:val="true"/>
          <w:lang w:bidi="ar-SA"/>
        </w:rPr>
        <w:t>وَكَانَ النَّبِيُّ يُبْعَثُ إِلَى قَوْمِهِ خَاصَّةً، وَبُعِثْتُ إِلَى النَّاسِ عَامَّةً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4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‌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قتضاء الصراط 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ستقیم مخالفه اصحاب الجحیم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عتص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 w:ascii="Times New Roman" w:hAnsi="Times New Roman"/>
          <w:sz w:val="28"/>
          <w:szCs w:val="28"/>
          <w:lang w:bidi="fa-IR"/>
        </w:rPr>
        <w:t>1/3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س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حک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(5/187-16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Style w:val="Heading1Cha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سی که عادات مخالف سنت مردم را همچون سنت قبل از نماز جمعه،</w:t>
      </w:r>
      <w:r>
        <w:rPr>
          <w:rStyle w:val="Heading1Char"/>
          <w:rStyle w:val="FootnoteAncho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footnoteReference w:id="35"/>
      </w:r>
      <w:r>
        <w:rPr>
          <w:rStyle w:val="Heading1Cha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راسم مولودی</w:t>
      </w:r>
      <w:r>
        <w:rPr>
          <w:rStyle w:val="Heading1Char"/>
          <w:rStyle w:val="FootnoteAncho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footnoteReference w:id="36"/>
      </w:r>
      <w:r>
        <w:rPr>
          <w:rStyle w:val="Heading1Cha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مذهب‌گرایی</w:t>
      </w:r>
      <w:r>
        <w:rPr>
          <w:rStyle w:val="Heading1Char"/>
          <w:rStyle w:val="FootnoteAncho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footnoteReference w:id="37"/>
      </w:r>
      <w:r>
        <w:rPr>
          <w:rStyle w:val="Heading1Cha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ا اجماع بپندارد، در واقع به خطا رفته است؛ چرا که در هر دوره و زمانی کسانی بوده‌اند که آنها را انکار کرده‌اند</w:t>
      </w:r>
      <w:r>
        <w:rPr>
          <w:rStyle w:val="Heading1Char"/>
          <w:rFonts w:eastAsia="B Badr"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Heading1Cha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اگر بیشتر علما اجماع اهل مدینه را در عصر امام مالک با وجود ایمان و دانشی که از آن برخوردار بودند معتبر ندانسته‌اند، بلکه سنت را حجت می‌دانستند پس چگونه می‌توان عرف و عادات عامه‌ی مردم را که نه رسوخی در علم و دانش دارند و نه اولوالامر به حساب می‌آیند و نه هنوز ایمانشان به خدا و رسول خداص کامل گردیده است</w:t>
      </w:r>
      <w:r>
        <w:rPr>
          <w:rStyle w:val="Heading1Char"/>
          <w:rFonts w:eastAsia="B Badr"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Heading1Char"/>
          <w:rFonts w:eastAsia="B Badr"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تبر دانست؟</w:t>
      </w:r>
      <w:r>
        <w:rPr>
          <w:rStyle w:val="Heading1Char"/>
          <w:rFonts w:eastAsia="B Badr" w:cs="B Lotus"/>
          <w:b w:val="false"/>
          <w:bCs w:val="false"/>
          <w:sz w:val="28"/>
          <w:szCs w:val="28"/>
          <w:rtl w:val="true"/>
          <w:lang w:bidi="fa-IR"/>
        </w:rPr>
        <w:t>!.</w:t>
      </w:r>
    </w:p>
    <w:tbl>
      <w:tblPr>
        <w:bidiVisual w:val="true"/>
        <w:tblW w:w="7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16"/>
        <w:gridCol w:w="3612"/>
      </w:tblGrid>
      <w:tr>
        <w:trPr/>
        <w:tc>
          <w:tcPr>
            <w:tcW w:w="3177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الحر من خرق العادات منتهجاً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Style13"/>
              <w:snapToGrid w:val="false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12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نهج الصواب ولو ضد الجماعات</w:t>
            </w:r>
            <w:r>
              <w:rPr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ومن اذا خذل الناس الحقیقه عن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Style13"/>
              <w:snapToGrid w:val="false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12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جهل اقام لها ف</w:t>
            </w:r>
            <w:r>
              <w:rPr>
                <w:rtl w:val="true"/>
                <w:lang w:bidi="ar-SA"/>
              </w:rPr>
              <w:t>ي</w:t>
            </w:r>
            <w:r>
              <w:rPr>
                <w:rtl w:val="true"/>
                <w:lang w:bidi="ar-SA"/>
              </w:rPr>
              <w:t xml:space="preserve"> الناس رایات</w:t>
            </w:r>
            <w:r>
              <w:rPr>
                <w:rtl w:val="true"/>
                <w:lang w:bidi="ar-SA"/>
              </w:rPr>
              <w:br/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و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 یخف ف</w:t>
            </w:r>
            <w:r>
              <w:rPr>
                <w:rtl w:val="true"/>
                <w:lang w:bidi="ar-SA"/>
              </w:rPr>
              <w:t>ي</w:t>
            </w:r>
            <w:r>
              <w:rPr>
                <w:rtl w:val="true"/>
                <w:lang w:bidi="ar-SA"/>
              </w:rPr>
              <w:t xml:space="preserve"> اتباع الحق لائمه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616" w:type="dxa"/>
            <w:tcBorders/>
          </w:tcPr>
          <w:p>
            <w:pPr>
              <w:pStyle w:val="Style13"/>
              <w:snapToGrid w:val="false"/>
              <w:jc w:val="left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612" w:type="dxa"/>
            <w:tcBorders/>
          </w:tcPr>
          <w:p>
            <w:pPr>
              <w:pStyle w:val="Style13"/>
              <w:jc w:val="left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ولو اتته بحد 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شرفیات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مت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رخ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ض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 الإِسْلامَ بَدَأَ غَرِيبًا، وَسَيَعُودُ كَمَا بَدَأَ، فَطُوبَى لِلْغُرَبَاءِ ، قِي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َنِ هُم يا رسول الله؟ ق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َّذِينَ يُصْلِحُونَ مَا أَفْسَدَ النَّاسُ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0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طوبى للغرباء أناس صالحون في أناس سوء كثير من يعصيهم أكثر ممن يطيعه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ا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دِدْتُ أَنَّا قَدْ رَأَيْنَا إِخْوَانَنَا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قَالُوا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َوَلَسْنَا إِخْوَانَكَ يَا رَسُولَ اللَّهِ 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بَلْ أَنْتُمْ أَصْحَابِى ، وَإِخْوَانِى الَّذِينَ لَمْ يَأْتُوا بَعْدُ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2"/>
      </w:r>
      <w:r>
        <w:rPr>
          <w:rFonts w:cs="B Lotus" w:ascii="Times New Roman" w:hAnsi="Times New Roman"/>
          <w:b/>
          <w:bCs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‌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 تَلْعَنْهُ فَإِنَّهُ يُحِبُّ اللَّهَ وَرَسُولَهُ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یخرج من ضئضیء هذا قوم یحقر احدکم صلاته مع صلاتهم، وصیامه مع صیامهم، وقراءته مع قراءتهم، یقرؤون القرآن لایجاوز حناجرهم، یمرقون من الاسلام ک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 یمرق السهم من الرمیة، لئن ادرکتهم لاقتلنهم قتل ع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جر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ت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‌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زِيز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تُّ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ربا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ه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ۡ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ُحُف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طَهَّرَة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حیف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ت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مۡع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رۡءَا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یام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کل عبادة 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 یتعبدها اصحاب رسول الله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 فلاتعبدوها فإن الاول 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 یدع للاخر مقال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ای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س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گ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و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ُلَّ مُحْدَثَةٍ بِدْعَةٌ وَإِنَّ كُلَّ بِدْعَةٍ ضَلاَلَة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ژ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ژ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طئ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ه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ض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نعمت البدعة هذه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عتص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 w:ascii="Times New Roman" w:hAnsi="Times New Roman"/>
          <w:sz w:val="28"/>
          <w:szCs w:val="28"/>
          <w:lang w:bidi="fa-IR"/>
        </w:rPr>
        <w:t>1/2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خ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خ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و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؟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ت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ذذ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ذ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 w:ascii="Times New Roman" w:hAnsi="Times New Roman"/>
          <w:sz w:val="28"/>
          <w:szCs w:val="28"/>
          <w:lang w:bidi="fa-IR"/>
        </w:rPr>
        <w:t>7/30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29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ط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6" w:name="__RefHeading___Toc321129525"/>
      <w:r>
        <w:rPr>
          <w:rtl w:val="true"/>
        </w:rPr>
        <w:t>وج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‌ها</w:t>
      </w:r>
      <w:bookmarkEnd w:id="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 بدعه ضلاله وکل ضلاله في النار</w:t>
      </w:r>
      <w:r>
        <w:rPr>
          <w:rStyle w:val="Char2"/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</w:rPr>
        <w:t>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ش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یاب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دع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وساخت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شناسی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عبی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زان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4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88"/>
        <w:gridCol w:w="3416"/>
      </w:tblGrid>
      <w:tr>
        <w:trPr/>
        <w:tc>
          <w:tcPr>
            <w:tcW w:w="3345" w:type="dxa"/>
            <w:tcBorders/>
          </w:tcPr>
          <w:p>
            <w:pPr>
              <w:pStyle w:val="Style13"/>
              <w:jc w:val="center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عرفت الشر لا للشر لکن لتوقیه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588" w:type="dxa"/>
            <w:tcBorders/>
          </w:tcPr>
          <w:p>
            <w:pPr>
              <w:pStyle w:val="Style13"/>
              <w:snapToGrid w:val="false"/>
              <w:jc w:val="center"/>
              <w:rPr>
                <w:sz w:val="2"/>
                <w:szCs w:val="2"/>
                <w:lang w:bidi="ar-SA"/>
              </w:rPr>
            </w:pPr>
            <w:r>
              <w:rPr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ومن 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 یعرف الخیر من الشر یقع فیه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فُ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طَّٰغُو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ؤۡ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مۡس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عُرۡو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ُثۡق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نفِصَا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مِيع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ٌ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ر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و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سس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َث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عۡ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جۡتَنِ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ٰغُوت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س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تَنَ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ٰغُو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بُدُو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َاب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ُشۡرَىٰ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ی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گشت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 قَالَ لا إِلَهَ إِلا اللَّهُ، وَكَفَرَ بِمَا يُعْبَدُ مِنْ دُونِ اللَّهِ حَرَّمَ اللَّهُ مَالَهُ وَدَمَهُ، وَحِسَابُهُ عَلَى اللَّه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ۡمِ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ثَر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شۡرِ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آو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رک‌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عَلَيْكُمْ بِسُنَّت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وَسُنَّةِ الْخُلَفَاءِ الرَّاشِدِينَ 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هْدِيِّينَ عَضُّوا عَلَيْهَا بِالنَّوَاجِذِ وَإِيَّاكُمْ وَمُحْدَثَاتِ الأُمُورِ فَإِنَّ كُلَّ بِدْعَةٍ ضَلاَلَة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9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«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ۡحَٰ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زۡوَٰ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نۢبِ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د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ز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وج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رو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0"/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ّ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َوۡج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َك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ُنث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٥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س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ۡتَكُ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ي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أۡم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نۡه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نكَر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فۡ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ِج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م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نۡه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ن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1"/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9"/>
        <w:jc w:val="center"/>
        <w:rPr/>
      </w:pPr>
      <w:bookmarkStart w:id="7" w:name="__RefHeading___Toc321129526"/>
      <w:r>
        <w:rPr>
          <w:rtl w:val="true"/>
        </w:rPr>
        <w:t>اسب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‌گذاری</w:t>
      </w:r>
      <w:bookmarkEnd w:id="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ا وسعتنی سمائی و لا ارضی ولکن وسعنی قلب عبدی 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ؤم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ول ما خلق الله نور نبیک یا جابر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لولا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لولا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ما خلقت الافلا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فری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ٰ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حۡم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ۡعَٰلَم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ستاد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Style w:val="Char2"/>
          <w:rtl w:val="true"/>
        </w:rPr>
        <w:t>إِنّ</w:t>
      </w:r>
      <w:r>
        <w:rPr>
          <w:rStyle w:val="Char2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tl w:val="true"/>
          <w:lang w:bidi="ar-SA"/>
        </w:rPr>
        <w:t xml:space="preserve"> لاَ يَقْبِضُ الْعِلْمَ انْتِزَاعًا ، يَنْتَزِعُهُ مِنَ الْعِبَادِ ، وَلَكِنْ يَقْبِضُ الْعِلْمَ بِقَبْضِ الْعُلَمَاءِ ، حَتَّى إِذَا لَمْ يُبْقِ عَالِ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ًا ، اتَّخَذَ النَّاسُ رُءُوسًا جُهَّالاً فَسُئِلُوا ، فَأَفْتَوْا بِغَيْرِ عِلْمٍ ، فَضَلُّوا وَأَضَلُّو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ن من أشراط الساعة ثلاثة إحداهن أن يلتمس العلم عند الأصاغ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ای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ای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/>
        </w:rPr>
        <w:t>3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عادت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افات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رع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ق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ارند؛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جال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زاد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دعت‌زار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ا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34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88"/>
        <w:gridCol w:w="3416"/>
      </w:tblGrid>
      <w:tr>
        <w:trPr/>
        <w:tc>
          <w:tcPr>
            <w:tcW w:w="3345" w:type="dxa"/>
            <w:tcBorders/>
          </w:tcPr>
          <w:p>
            <w:pPr>
              <w:pStyle w:val="Style13"/>
              <w:jc w:val="center"/>
              <w:rPr>
                <w:sz w:val="2"/>
                <w:lang w:bidi="ar-SA"/>
              </w:rPr>
            </w:pPr>
            <w:r>
              <w:rPr>
                <w:sz w:val="32"/>
                <w:sz w:val="32"/>
                <w:rtl w:val="true"/>
                <w:lang w:bidi="ar-SA"/>
              </w:rPr>
              <w:t>ثلاثة تشقی بهن الدار</w:t>
            </w:r>
          </w:p>
        </w:tc>
        <w:tc>
          <w:tcPr>
            <w:tcW w:w="588" w:type="dxa"/>
            <w:tcBorders/>
          </w:tcPr>
          <w:p>
            <w:pPr>
              <w:pStyle w:val="Style13"/>
              <w:snapToGrid w:val="false"/>
              <w:jc w:val="center"/>
              <w:rPr>
                <w:sz w:val="32"/>
                <w:lang w:bidi="ar-SA"/>
              </w:rPr>
            </w:pPr>
            <w:r>
              <w:rPr>
                <w:sz w:val="32"/>
                <w:rtl w:val="true"/>
                <w:lang w:bidi="ar-SA"/>
              </w:rPr>
            </w:r>
          </w:p>
        </w:tc>
        <w:tc>
          <w:tcPr>
            <w:tcW w:w="3416" w:type="dxa"/>
            <w:tcBorders/>
          </w:tcPr>
          <w:p>
            <w:pPr>
              <w:pStyle w:val="Style13"/>
              <w:jc w:val="center"/>
              <w:rPr>
                <w:sz w:val="2"/>
                <w:lang w:bidi="ar-SA"/>
              </w:rPr>
            </w:pPr>
            <w:r>
              <w:rPr>
                <w:sz w:val="32"/>
                <w:sz w:val="32"/>
                <w:rtl w:val="true"/>
                <w:lang w:bidi="ar-SA"/>
              </w:rPr>
              <w:t>العرس و ال</w:t>
            </w:r>
            <w:r>
              <w:rPr>
                <w:sz w:val="32"/>
                <w:sz w:val="32"/>
                <w:rtl w:val="true"/>
                <w:lang w:bidi="ar-SA"/>
              </w:rPr>
              <w:t>ـ</w:t>
            </w:r>
            <w:r>
              <w:rPr>
                <w:sz w:val="32"/>
                <w:sz w:val="32"/>
                <w:rtl w:val="true"/>
                <w:lang w:bidi="ar-SA"/>
              </w:rPr>
              <w:t>م</w:t>
            </w:r>
            <w:r>
              <w:rPr>
                <w:sz w:val="32"/>
                <w:sz w:val="32"/>
                <w:rtl w:val="true"/>
                <w:lang w:bidi="ar-SA"/>
              </w:rPr>
              <w:t>ـ</w:t>
            </w:r>
            <w:r>
              <w:rPr>
                <w:sz w:val="32"/>
                <w:sz w:val="32"/>
                <w:rtl w:val="true"/>
                <w:lang w:bidi="ar-SA"/>
              </w:rPr>
              <w:t>اتم ثم الزار</w:t>
            </w:r>
          </w:p>
        </w:tc>
      </w:tr>
    </w:tbl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خ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يۡغ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يَتَّب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َٰب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ِغ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ِتۡن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بۡتِغ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وِيلِهِ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وِيلَه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ژ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تنه‌انگ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شابه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8" w:name="__RefHeading___Toc321129527"/>
      <w:r>
        <w:rPr>
          <w:rtl w:val="true"/>
        </w:rPr>
        <w:t>ش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اط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ی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‌ها</w:t>
      </w:r>
      <w:bookmarkEnd w:id="8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ره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 أحْدَثَ في أمرنا هذا ما لَيْسَ منهُ فهو رَدّ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6"/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نَبِّئ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أَخۡسَ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مَٰل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َل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عۡي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ي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ُنۡي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حۡسَ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س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ُنۡع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10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کار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م؟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لاش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ن الله حجب التوبة عن کل صاحب بدعة حتی یدع بدعت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7"/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ث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نَا فَرَطُكُمْ عَلَى الْحَوْضِ، لَيُرْفَعَنَّ إِلَىَّ رِجَالٌ مِنْكُمْ حَتَّى إِذَا أَهْوَيْتُ لأُنَاوِلَهُمُ اخْتُلِجُوا دُونِى فَأَقُولُ أَىْ رَبِّ أَصْحَابِى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يَقُولُ لاَ تَدْرِى مَا أَحْدَثُوا بَعْدَكَ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إِنَّكَ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تَدْرِى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بَدَّلُوا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بَعْدَكَ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فَأَقُولُ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سُحْقًا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سُحْقًا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لِ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َنْ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بَدَّلَ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بَعْدِى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لِيَحۡمِلُوٓاْ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أَوۡزَارَهُم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كَامِلَة</w:t>
      </w:r>
      <w:r>
        <w:rPr>
          <w:rFonts w:ascii="Jameel Noori Nastaleeq" w:hAnsi="Jameel Noori Nastaleeq" w:cs="KFGQPC Uthmanic Script HAFS"/>
          <w:color w:val="000000"/>
          <w:sz w:val="30"/>
          <w:sz w:val="30"/>
          <w:szCs w:val="30"/>
          <w:rtl w:val="true"/>
        </w:rPr>
        <w:t>ٗ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يَوۡم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ۡقِيَٰمَة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مِن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أَوۡزَار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َّذِينَ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يُضِلُّونَهُ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بِغَيۡرِ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عِلۡمٍ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 xml:space="preserve">... </w:t>
      </w:r>
      <w:r>
        <w:rPr>
          <w:rStyle w:val="Char2"/>
          <w:rtl w:val="true"/>
          <w:lang w:bidi="ar-SA"/>
        </w:rPr>
        <w:t>وَمَنْ سَنَّ فِي الإِسْلامِ سُنَّةً سَيِّئَةً فَعُمِلَ بِهَا بَعْدَهُ كَانَ عَلَيْهِ مِثْلُ أَوْزَارِهِمْ ، مِنْ غَيْرِ أَنْ يُنْقَصَ مِنْ أَوْزَارِهِمْ شَيْء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یمرقون من الدین ک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 یمرق السهم من الرمی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یقتلون اهل الاسلام و یترکون اهل الاوثان لئن ادرکتهم لاقتلنهم قتل ع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 أَحْدَثَ فِيهَا حَدَثًا ، أَوْ آوَى مُحْدِثًا ، فَعَلَيْهِ لَعْنَةُ اللَّهِ وَ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لاَئِكَةِ وَالنَّاسِ أَجْمَعِينَ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6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 xml:space="preserve">... </w:t>
      </w:r>
      <w:r>
        <w:rPr>
          <w:rStyle w:val="Char2"/>
          <w:rtl w:val="true"/>
          <w:lang w:bidi="ar-SA"/>
        </w:rPr>
        <w:t xml:space="preserve">تَحْقِرُونَ صَلاَتَكُمْ مَعَ صَلاَتِهِمْ وَصِيَامَكُمْ مَعَ صِيَامِهِمْ </w:t>
      </w:r>
      <w:r>
        <w:rPr>
          <w:rStyle w:val="Char2"/>
          <w:rtl w:val="true"/>
          <w:lang w:bidi="ar-SA"/>
        </w:rPr>
        <w:t xml:space="preserve">... </w:t>
      </w:r>
      <w:r>
        <w:rPr>
          <w:rStyle w:val="Char2"/>
          <w:rtl w:val="true"/>
          <w:lang w:bidi="ar-SA"/>
        </w:rPr>
        <w:t>يَمْرُقُونَ مِنَ الدِّينَ كَمَا يَمْرُقُ السَّهْمُ مِنَ الرَّمِيَّةِ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6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6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9" w:name="__RefHeading___Toc321129528"/>
      <w:r>
        <w:rPr>
          <w:rtl w:val="true"/>
        </w:rPr>
        <w:t>وج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س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‌گذاران</w:t>
      </w:r>
      <w:bookmarkEnd w:id="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ُو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فَر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خۡتَلَف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يِّنَٰت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و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ی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نه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رّ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ِيَ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س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57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6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0" w:name="__RefHeading___Toc321129529"/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ابع</w:t>
      </w:r>
      <w:bookmarkEnd w:id="1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ه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ث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تق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معرف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ی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سقل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ذ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درآ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ثمان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ف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معار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ی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الک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ول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ع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ف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ج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ف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حی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ضع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ضو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ع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ف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ق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ت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ف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ف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صاب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ف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ا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ا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ف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س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درآ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ثمان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ط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عتص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معرف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ا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حا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ث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ال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درآب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ثمان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و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ف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روزآب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ی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س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طب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و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نا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لمعرف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ی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"/>
        <w:numPr>
          <w:ilvl w:val="0"/>
          <w:numId w:val="2"/>
        </w:numPr>
        <w:spacing w:lineRule="auto" w:line="232"/>
        <w:ind w:left="641" w:right="0" w:hanging="357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یث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وائ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</w:t>
      </w:r>
      <w:r>
        <w:rPr>
          <w:rFonts w:cs="B Lotus"/>
          <w:rtl w:val="true"/>
          <w:lang w:bidi="fa-IR"/>
        </w:rPr>
        <w:t>.</w:t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روزآبا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ؤس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ها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ث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کت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ی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ا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ص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رف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4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72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د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ابا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ص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ه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د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طا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ة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وشت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ص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2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34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کل بدعه ضلاله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س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و کل ضلاله ف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 xml:space="preserve"> النار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ز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د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 (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4"/>
          <w:szCs w:val="24"/>
          <w:rtl w:val="true"/>
          <w:lang w:bidi="fa-IR"/>
        </w:rPr>
        <w:t>)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1/18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ا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نابل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رف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وزی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طح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آثار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ا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ص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جلو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ف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3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ا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ضعیف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او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ک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فرما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أۡتِيهِ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ِ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ذِكۡر</w:t>
      </w:r>
      <w:r>
        <w:rPr>
          <w:rFonts w:ascii="Jameel Noori Nastaleeq" w:hAnsi="Jameel Noori Nastaleeq" w:cs="KFGQPC Uthmanic Script HAFS"/>
          <w:color w:val="000000"/>
          <w:sz w:val="24"/>
          <w:sz w:val="24"/>
          <w:szCs w:val="24"/>
          <w:rtl w:val="true"/>
        </w:rPr>
        <w:t>ٖ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ِ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رَّ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بِّهِ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مُّحۡدَثٍ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إِلَّ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ٱسۡتَمَعُوهُ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وَهُم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  <w:rtl w:val="true"/>
        </w:rPr>
        <w:t>يَلۡعَبُونَ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sz w:val="24"/>
          <w:sz w:val="24"/>
          <w:szCs w:val="24"/>
        </w:rPr>
        <w:t>٢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 w:val="22"/>
          <w:szCs w:val="22"/>
          <w:rtl w:val="true"/>
          <w:lang w:bidi="fa-IR"/>
        </w:rPr>
        <w:t>الأنبیاء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2</w:t>
      </w:r>
      <w:r>
        <w:rPr>
          <w:sz w:val="22"/>
          <w:szCs w:val="22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ز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دگار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خ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شن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یرن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ل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تق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ل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ح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75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معرف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جو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افع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زائ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ص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ل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جحاف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لا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87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1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273</w:t>
      </w:r>
      <w:r>
        <w:rPr>
          <w:sz w:val="24"/>
          <w:szCs w:val="24"/>
          <w:rtl w:val="true"/>
          <w:lang w:bidi="fa-IR"/>
        </w:rPr>
        <w:t>).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816</w:t>
      </w:r>
      <w:r>
        <w:rPr>
          <w:sz w:val="24"/>
          <w:szCs w:val="24"/>
          <w:rtl w:val="true"/>
          <w:lang w:bidi="fa-IR"/>
        </w:rPr>
        <w:t>).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ا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ک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ی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2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یه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اف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/46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ف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حلیة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9/11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ط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مع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انساب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زنج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اف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ل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سال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9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ک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3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ه</w:t>
      </w:r>
      <w:r>
        <w:rPr>
          <w:sz w:val="24"/>
          <w:szCs w:val="24"/>
          <w:rtl w:val="true"/>
          <w:lang w:bidi="fa-IR"/>
        </w:rPr>
        <w:t>» (</w:t>
      </w:r>
      <w:r>
        <w:rPr>
          <w:sz w:val="24"/>
          <w:szCs w:val="24"/>
          <w:lang w:bidi="fa-IR"/>
        </w:rPr>
        <w:t>1/2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ت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و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لا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28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95</w:t>
      </w:r>
      <w:r>
        <w:rPr>
          <w:sz w:val="24"/>
          <w:szCs w:val="24"/>
          <w:rtl w:val="true"/>
          <w:lang w:bidi="fa-IR"/>
        </w:rPr>
        <w:t xml:space="preserve">). 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9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هد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ابا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نب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.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ی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7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ضعی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ور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صل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یم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ایمان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وشت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9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ؤل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ی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7">
    <w:p>
      <w:pPr>
        <w:pStyle w:val="Footnote"/>
        <w:bidi w:val="1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ا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ص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0</w:t>
      </w:r>
      <w:r>
        <w:rPr>
          <w:sz w:val="24"/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635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776220</wp:posOffset>
              </wp:positionH>
              <wp:positionV relativeFrom="paragraph">
                <wp:posOffset>236855</wp:posOffset>
              </wp:positionV>
              <wp:extent cx="47339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8.65pt" to="591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3812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75pt" to="595.3pt,18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دع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گوا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2T18:00:00Z</dcterms:modified>
  <cp:revision>233</cp:revision>
  <dc:subject/>
  <dc:title/>
</cp:coreProperties>
</file>